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color w:val="0000FF"/>
          <w:sz w:val="36"/>
          <w:szCs w:val="36"/>
        </w:rPr>
        <w:t>Mp3 Studio</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36"/>
          <w:szCs w:val="36"/>
        </w:rPr>
        <w:t>Copyright 1996/1997 Timothy Burr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i,  This is a very basic help document for Mp3 Stud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hat is i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Basically MP3 Studio was designed to make MP3 (Layer3) encoding easier, but since it first started other features have been added.  MP3 is short for MPEG layer 3 audio compression, this compression gives very little quality loss when compressing audio with a ratio of about 1:12. Basically this means that you can fit one audio CD into about 72 (instead of 660 ) Megs of data no noticeable difference in sound quality. </w:t>
      </w:r>
    </w:p>
    <w:p>
      <w:pPr>
        <w:pStyle w:val="Normal"/>
        <w:rPr>
          <w:rFonts w:ascii="Times New Roman" w:hAnsi="Times New Roman" w:eastAsia="Times New Roman" w:cs="Times New Roman"/>
        </w:rPr>
      </w:pPr>
      <w:r>
        <w:rPr>
          <w:rFonts w:eastAsia="Times New Roman" w:cs="Times New Roman" w:ascii="Times New Roman" w:hAnsi="Times New Roman"/>
        </w:rPr>
        <w:t>The encoding process is somewhat tedious, so I made MP3 Studi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etup</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First Unzip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ecute the setup program, Mp3 Studio will ask you where you have put your MP3 player and Encoder, if you have not already got these then you must download them off the Internet, please follow the appropriate instructions when installing the encoder and player. Once these have been installed you must tell Mp3 Studio where you have put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When you have agreed to the disclaimer you will be shown four edit boxes, the top three with a magnify symbol beside them, select the top magnify, and find the Mp3 Player, (WINPLAY3.exe) unless you are using a different 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Now select the second magnify glass and find the encoder. (it should be named l3enc.ex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Now select the third magnify glass button and find your mixer, (this is not necessary), if you don’t know what your mixer is called try looking in your sound card directory or use the windows mixer which can be found in your windows directory it is called 'Sndvol32.exe' if you can't find it try looking in 'C:\WINDOWS\' if this is where you have your windows installe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Finally if you want to use Direct Audio Ripping and your CD drive supports it you can enter the path to your ripper in the fourth edit box. (see below on how to use Direct rip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ayou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e basic layout is in two parts, one big window at  the top and one at the bott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op window is where you can get a list of and play at CD tracks and WAVE files. On the side is the drive and directory of where Mp3 Studio is looking for CD tracks or WAVE files. Once you tell it where the files are you can select them in the top window and play/stop/step through them with the buttons on the lef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ottom window is for displaying the MP3's, as well as this if the directory has an index file it will also display that data in the length/author colum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y pressing the right mouse button in both of these wind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Enco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Encoding is done by selecting the CD tracks or WAVE files in the top window and clicking on the 'Encode' button at the top. It will ask you if you are sure, press 'Y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n it will bring up a window with a list of the files you selected on the left and it's corresponding data on the right, If you want the files to have an index entry, click on each item in the left window and enter the data in the 'encode name', 'Song Name', 'Author' and 'Length' then press 'Store Index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Rip CD method’ if you want to use your direct rip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you have entered the index data for all the items press 'encode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compressing CD tracks Your CD player will play the first song in the list, once the song has finished it will bring up the encoder window, If you have not registered the encoder then it will ask you to register. Then will continue on to encode the file you just recor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B: This can take some time, on my Cyrix 686 120+ it will encode a 5 min song in about 40 m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it has finished encoding it will continue on with the other files that you selected to encode (if 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ce it has finished select 'Finis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u w:val="single"/>
        </w:rPr>
        <w:t>Changing the index data for mp3's</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Select the mp3's that you wish to change the index data for in the bottom window then either press the right mouse button and select 'Index Edit' or go to the menu at the top of the screen and select 'Index Ed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will now bring up the index editor window, on the right is the list of mp3's and on the left is the corresponding data. Select the file you want to enter the data for on the right side, and enter the data on the lef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n’t want the selected mp3 to be indexed select the 'Remo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done select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ther Featur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b/>
          <w:bCs/>
        </w:rPr>
        <w:t>Encoder:</w:t>
      </w:r>
    </w:p>
    <w:p>
      <w:pPr>
        <w:pStyle w:val="Normal"/>
        <w:rPr>
          <w:rFonts w:ascii="Times New Roman" w:hAnsi="Times New Roman" w:eastAsia="Times New Roman" w:cs="Times New Roman"/>
        </w:rPr>
      </w:pPr>
      <w:r>
        <w:rPr>
          <w:rFonts w:eastAsia="Times New Roman" w:cs="Times New Roman" w:ascii="Times New Roman" w:hAnsi="Times New Roman"/>
        </w:rPr>
        <w:tab/>
        <w:t>Delete Temp Wave Check Box is used for people who do not want the temp wave created by the recording or ripping to be de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Voice Record:</w:t>
      </w:r>
    </w:p>
    <w:p>
      <w:pPr>
        <w:pStyle w:val="Normal"/>
        <w:rPr>
          <w:rFonts w:ascii="Times New Roman" w:hAnsi="Times New Roman" w:eastAsia="Times New Roman" w:cs="Times New Roman"/>
        </w:rPr>
      </w:pPr>
      <w:r>
        <w:rPr>
          <w:rFonts w:eastAsia="Times New Roman" w:cs="Times New Roman" w:ascii="Times New Roman" w:hAnsi="Times New Roman"/>
        </w:rPr>
        <w:tab/>
        <w:t>select the voice record button on the main screen.</w:t>
      </w:r>
    </w:p>
    <w:p>
      <w:pPr>
        <w:pStyle w:val="Normal"/>
        <w:rPr>
          <w:rFonts w:ascii="Times New Roman" w:hAnsi="Times New Roman" w:eastAsia="Times New Roman" w:cs="Times New Roman"/>
        </w:rPr>
      </w:pPr>
      <w:r>
        <w:rPr>
          <w:rFonts w:eastAsia="Times New Roman" w:cs="Times New Roman" w:ascii="Times New Roman" w:hAnsi="Times New Roman"/>
        </w:rPr>
        <w:tab/>
        <w:t>Type the name of the mp3 in the edit box provided.</w:t>
      </w:r>
    </w:p>
    <w:p>
      <w:pPr>
        <w:pStyle w:val="Normal"/>
        <w:rPr>
          <w:rFonts w:ascii="Times New Roman" w:hAnsi="Times New Roman" w:eastAsia="Times New Roman" w:cs="Times New Roman"/>
        </w:rPr>
      </w:pPr>
      <w:r>
        <w:rPr>
          <w:rFonts w:eastAsia="Times New Roman" w:cs="Times New Roman" w:ascii="Times New Roman" w:hAnsi="Times New Roman"/>
        </w:rPr>
        <w:tab/>
        <w:t>Select Record, (make sure you have set the mixer for whatever input you wan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ce you have finished recording press stop </w:t>
      </w:r>
    </w:p>
    <w:p>
      <w:pPr>
        <w:pStyle w:val="Normal"/>
        <w:rPr>
          <w:rFonts w:ascii="Times New Roman" w:hAnsi="Times New Roman" w:eastAsia="Times New Roman" w:cs="Times New Roman"/>
        </w:rPr>
      </w:pPr>
      <w:r>
        <w:rPr>
          <w:rFonts w:eastAsia="Times New Roman" w:cs="Times New Roman" w:ascii="Times New Roman" w:hAnsi="Times New Roman"/>
        </w:rPr>
        <w:tab/>
        <w:t>press encode and watch the numbers roll p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rect Rip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Basic support for Digital Audio Ripping has been included, i could not get this going on mine as my CD rom dos not support it, so this has never been t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first thing to do is setup the Ripper, you need to go into the CONFIG from the main screen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t the bottom of this screen (under ‘OTHER’) you will see two edit boxes one labeled ‘DA Ripper’ and the other labeled ‘DA Command’, the first is the actual path to the ripper you would like to use, the second is a bit more complicated.</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DA command is the command line parameters for the ripper, just like how you type them in dos for example if the command in dos was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utils\CDDA.exe /F temp /FORMAT wav /T 5 /95ATAP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in the DA Command you would enter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 temp /FORMAT wav /T 5 /95ATAP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p3 Studio will use this and run the ripper with that command 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hhh but there is a problem there what if i select more than one track and how does the command line change for each track to rip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ell by using simple variables, in the command line you need to enter internal variables that Mp3 Studio assigns. The variables are as follow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 = The track numbe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M = The current mp3 director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 = The current source director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 = The current work director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O = The file and path that the encoder will look for.</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se are simply added into the DA Command line for examp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ssuming the output file is ‘C:\temp\temp.wav’ and the CD track was number 7</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 %O /FORMAT wav /T %T /95ATAP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ould translate a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 c:\temp\temp.wav /FORMAT wav /T 7 /95ATAP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the variable do not add trailing or leading spaces you must add these yourself they are also case sensitive so ‘%o’ will not work. The variables can be used ANYWHERE in the command l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nother examp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ssuming the same output file as above and selected tracks 4,7,9,10</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F %O%T /T %T /95ATAPI’</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ould translate a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1: /F c:\temp\temp.wav4 /T 4 /95ATAPI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2: /F c:\temp\temp.wav7 /T 7 /95ATAPI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3: /F c:\temp\temp.wav9 /T 9 /95ATAPI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4: /F c:\temp\temp.wav10 /T 10 /95ATAPI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Wingdings;Symbol" w:cs="Wingdings;Symbol" w:ascii="Wingdings;Symbol" w:hAnsi="Wingdings;Symbol"/>
          <w:lang w:val="en-US"/>
        </w:rPr>
        <w:t>J</w:t>
      </w:r>
      <w:r>
        <w:rPr>
          <w:rFonts w:eastAsia="Times New Roman" w:cs="Times New Roman" w:ascii="Times New Roman" w:hAnsi="Times New Roman"/>
        </w:rPr>
        <w:t xml:space="preserve"> easy huh?</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Well try it i have not .... and tell me what additions you would like added to the variable lis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blems....</w:t>
      </w:r>
    </w:p>
    <w:p>
      <w:pPr>
        <w:pStyle w:val="Normal"/>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u w:val="single"/>
        </w:rPr>
        <w:t>Problem</w:t>
      </w:r>
      <w:r>
        <w:rPr>
          <w:rFonts w:eastAsia="Times New Roman" w:cs="Times New Roman" w:ascii="Times New Roman" w:hAnsi="Times New Roman"/>
        </w:rPr>
        <w:tab/>
        <w:tab/>
        <w:tab/>
      </w:r>
      <w:r>
        <w:rPr>
          <w:rFonts w:eastAsia="Times New Roman" w:cs="Times New Roman" w:ascii="Times New Roman" w:hAnsi="Times New Roman"/>
          <w:b/>
          <w:bCs/>
          <w:u w:val="single"/>
        </w:rPr>
        <w:t>Fix</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3enc.exe cant find go32.exe</w:t>
        <w:tab/>
        <w:t>move go32.exe to a pathed dir like ‘C:\window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rPr>
        <w:t xml:space="preserve">Thats all for now CYA </w:t>
      </w:r>
      <w:r>
        <w:rPr>
          <w:rFonts w:eastAsia="Wingdings;Symbol" w:cs="Wingdings;Symbol" w:ascii="Wingdings;Symbol" w:hAnsi="Wingdings;Symbol"/>
          <w:lang w:val="en-US"/>
        </w:rPr>
        <w:t>J</w:t>
      </w:r>
    </w:p>
    <w:p>
      <w:pPr>
        <w:pStyle w:val="Normal"/>
        <w:ind w:left="72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720" w:hanging="0"/>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09:30:00Z</dcterms:created>
  <dc:creator/>
  <dc:description/>
  <dc:language>en-US</dc:language>
  <cp:lastModifiedBy>Mr Fuck Head</cp:lastModifiedBy>
  <dcterms:modified xsi:type="dcterms:W3CDTF">1997-01-07T09:56:00Z</dcterms:modified>
  <cp:revision>4</cp:revision>
  <dc:subject/>
  <dc:title/>
</cp:coreProperties>
</file>