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           ��     ����������� ������ ������ ���   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��  �� ������ ������     ���  ��  �� ������ ������ ����� ������ 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��  �� ������ ������     ���  ��  �� ������ ������ ����� ������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|                        - VERSION 2.1 -                        |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                                                           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|        (c) 1993, 1995 Freddy VETELE &amp; Fabrice COUTEAU         |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  __   ____  ____  __  _  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_   /  ) / / / / / / /_|  / /__) /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) (__/ / / / / / / /  | / /  \ /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                                                  )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 I. Introduction                                    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II. Caract�ristiques                                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III. Description du programme (mode interactif)      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IV. Lancement du programme avec une ligne de commande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V. Compatibilit� et tests                          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VI. Probl�mes, causes et solutions                  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VII. Renseignements et divers                        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___________________________________________________________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__________________________________________________________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Introduction 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r�s un an de programmation et des dizaines de s�ances de d�bug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sif, Mod Master est de retour dans une version plus performa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 pratique et plus attrayante (pour les yeux et les oreilles)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minim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rocesseur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1M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cran VGA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ouris deux boutons (si votre souris a un seul bou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ous avez probablement un Mac ;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ien s�r, une carte sonore est conseill�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le HP interne est reconnu, mais le son n'est vra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 terrible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Caract�ristiques 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formats de musique reconnus 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puis la version 2.1, Mod Master est devenu un Multi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reconna�t un grand nombre de formats de musique venus du 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ga, PC et m�me Fal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our utiliser tous ces formats, Mod Master traduit chaque mu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s son format interne, qui doit donc �tre tr�s complet et int�g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tes les caract�ristiques des diff�rent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 exemple: - la table de contr�le st�r�o (Panning) des fichiers S3M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la table de tempo des fichiers 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la taille variable des pattern des fichiers DT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i la liste diff�rents formats de musique reconnus par Mod Master v2.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 Type  Voies   Tracker                      Rema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----  -----   -------------------------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NST    M.K.   4      Tetra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SD0    M.K.   4      ???                          type Noise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MOD    ---    4      Noise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     M.K.   4      ProTracker, SoundTrack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     M!K!   4            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     M&amp;K&amp;   4            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     6CHN   6      Fast Tracker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     8CHN   8      Fast Tracker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     10CH   10     TakeTracker,Fast Tracker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     12CH   12           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     .                   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     .                   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     32CH   32           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     FLT4   4      Startre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     RASP   4      Startre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     FLT8   8      Startre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     OCTA   8      Oct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     CD81   8      Octalyser                    Atari STe et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     FA04   4      Digital Tracker F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     FA08   8      Digital Tracker F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WOW           8      Mod's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669    'if'   8      Composer 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     'JN'   8      UNIS669                      669 �ten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STM           4      Scream Tracker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S3M           2..16  Scream Tracker 3.x           16 voies digitales+9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MTM           4..32  MultiTracker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DTM           4..32  Digital Tracker F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Remar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format DTM invent� par MC JEE/KAMIKAZES est tr�s en vogue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de Falcon et Mod Master est, � ma connaissance, le seul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 PC qui le supporte. *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us trouverez des fichiers DTM sur Internet, � l'adresse suiva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tp.cnam.fr     (dans le r�pertoire Atar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manque encore des formats tels que ULT, FAR, OKT, AMF ou Oct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s sont beaucoup moins r�pandus que les autres, cependant c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entre eux vont bient�t �tre impl�ment�s. (ULT et OctaM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effets (ou commandes) 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resque tous ces formats utilisent les effets du standard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racker (sauf les fichiers 669 qui g�rent tr�s peu d'eff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es effets ont tous �t� impl�ment�s (sauf Set Filter et Fun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 font appel � la partie mat�rielle de l'Amiga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es autres formats ont apport� quelques effets suppl�mentaires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Global Volume, Extra Fine Portamento (S3M) ou Set Pan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Remar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commande Set Panning est particuli�re car elle a �t� ajout�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MOD par Otto Chrons pour Dual Module Player (c'est la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8 qui �tait libre dans le format d'orig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autres personnes ont repris cette id�e mais en modifiant la comman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eut donc trouver des Set Panning avec une plage de vari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� 128 et d'autres avec une plage de variation de 0 � 16 (com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�es � la Gravis UltraS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s les modules S3M, la variation du panning est 0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 Master g�re une plage de variation de 0 � 128, ce qui en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deux cas rencontr�s (� quand le vrai standard ?)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Description du programme (mode interactif) 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'interface de Mod Master se compose de trois pa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'�cran principal pour les r�glages et le choix d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'�cran en mode texte pendant l'�c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'�cran en mode graphique pendant l'�c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�glages et choix des modules 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tte interface est intuitive et tr�s simple d'utilis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ur la gauche, l'ascenseur permet de choisir un module seul (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touche #�� ou le bouton gauche de la souris) ou de s�lecti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e liste de modules pour constituer un programme (touche Espace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ton droit de la souris). Vous pouvez d�placer le s�lecteu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chier avec les touches ##, Page##, D�but, Fin, Ctrl+Page## ou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sou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ches sp�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F1 �������������� Affiche une page d'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#� �# ����������� Cherche le module pr�c�dent/suivant du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Shift+&lt;A..Z&gt; ���� Cherche un module par son ini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- + ������������� Diminue/Augmente le volume du module s�lecti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#�Del ����������� Affecte le volume par d�faut au module s�lecti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trl+#�� �������� Affecte le volume par d�faut � tous 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ab ������������� Commute l'affichage des informations du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Suppr ����������� Supprime le module s�lectionn� du d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Alt+&lt;A..Z&gt; ������ Change de l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trl+V ���������� Effectue un calcul de pourcentag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trl+S ���������� Sauvegarde les premi�res secondes du modul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</w:t>
      </w:r>
      <w:r>
        <w:rPr/>
        <w:t>le fichier MMSON.S (en Mono seuleme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ur la droite, quelques bout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Sortie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fiche une fen�tre dans laquelle vous pouvez choisir la so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nore que vous souhaitez, dans la liste suiva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Haut-parleur interne (ar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Convertisseur num�rique-analogique sur port LPT1 ou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Sound Master (compatible Ad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Disney Sound Source sur port LPT1 ou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 fonction de la sortie choisie, une fen�tre secondaire appar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roite, qui contient des informations et r�glages sp�cifiq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�quence  (toutes sorties sauf Gravis Ultra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00 Hz � 45400 Hz. Ajustez-la selon la sortie sonore chois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2700 Hz maximum pour SB Pro en st�r�o), la puissance de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 et le nombre de voies du module (jusqu'� 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Pour le haut-parleur interne, il est d�conseill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ntion &lt;  r�gler la fr�quence au-del� de 20 kHz... Mais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 �coute encore des musiques sur le haut-parleur ?! |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al DMA, interruption mat�rielle IRQ  (SB, SB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us pouvez choisir le num�ro de canal DMA parmi 0,1,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 num�ros d'IRQ disponibles sont 2,5,7 (et 10 pour SB P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Ces valeurs sont auto-d�tect�es au lancement de Mod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&lt;  si la variable d'environnement BLASTER est trouv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(d�clar�e dans le fichier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DMA continu -DC-  (SB, SB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 mode de transfert de donn�es autorise un son de qualit� 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�rieure � celle obtenue avec le mode de transfert normal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omme moins de temps machine. Il fonctionne avec la plu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 cartes 100% compatibles Sound Blaster, mais vous dev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 d�sactiver sur certains c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�ro de version V x.x  (SB, SB Pro en mode 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ement, il est auto-d�tect� et correspond bien � celui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tre carte, mais il se peut que le num�ro de version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n� avec certains clones (probl�mes de compatibilit�);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uvez alors le changer (sauf SB P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o/St�r�o, Mixage  (SB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 mixage est autoris� uniquement en st�r�o, et offre un con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'�coute appr�ciable si vous �coutez la musique avec un ca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 sur un amplificateur externe (meilleure r�parti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ux gauche et dro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Sans mixage, les voies d'un module 4 voies (par exe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nt r�parties comme s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voies sur le canal gauche et 2 voies sur le canal dro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ec le m�me coefficient affect� pour chaque ca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Avec mixage, les 2 voies qui sont envoy�es sur le c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uche sont �galement envoy�es sur le canal droit,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ec un coefficient plus faible. Idem pour le canal dro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tre, Volume gauche/droite  (SB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 filtre mat�riel r�duit le niveau des ai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us pouvez r�gler le volume mat�riel de chacun des deux ca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uche/droite s�par�ment (au maximum par d�fa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ille DRAM, Mixage  (Gravis Ultra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que la capacit� de la m�moire install�e sur votre c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us pouvez r�gler lin�airement le mixage sur mono ou st�r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u centre par d�fa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lume par d�faut  (1 � 1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l est utile de l'augmenter pour entendre correctemen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ules � faible volume moy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 chaque �chantillon est num�ris� sur 8 bits (valeurs 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255), la technique utilis�e pour restituer 4 instrument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�me temps est de diviser l'amplitude de chaque instrument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(avec 4 voies, on obtient des valeurs de 0 � 1023, qu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nt donc sur 10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 fait, ce volume est le coefficient appliqu� sur ch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chantillon, on peut ainsi ajuster au mieux l'amplitud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que instrument pour garder le maximum de pr�cision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 calculs. Ce coefficient est sup�rieur � 1/4, car i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re de trouver des modules dont le volume est proch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admissible sur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Remarque: en st�r�o, le volume est automatiquement doubl�,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 augmente la qualit� sonore (les calculs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its sur au moins 9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Si le volume par d�faut est trop fort, vous entend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&lt;  des 'craquements' tr�s d�sagr�ables dans le 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� cause de d�passements de capac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 volume par d�faut est affect� � tous les nouveaux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�tect�s dans le r�pertoire cou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�e IntroScan  (2 � 30 secon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it sur la dur�e d'�coute des premi�res secondes d'u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ec la fonction Intro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�moire EMS,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 vous avez install� un gestionnaire de m�moire �tendue/pag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 que EMM386, QEMM ou �quivalent, vous pouvez indiqu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 Master de charger les modules en priorit� dans ces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 m�moire. Il est recommand� de toujours activer ces 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pour pouvoir �couter des modules volumineux et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 Shell DOS avec suffisamment de m�moire lib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Lorsque Mod Master n'arrive pas � charger tou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&lt;  instruments d'un module, le nombre d'instruments charg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clignote dans l'�cran tex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e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e ou d�sactive les commandes de r�glage fin de la p�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our les fichiers MOD seul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nning  "Bal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 d�faut, Mod Master r�alise un effet de panning s'il tro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e commande n�8 dans la partition. Cette commande n'�tan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, il se peut que ce ne soit pas l'effet pr�vu pa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ositeur du module, d�sactivez alors cet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PM  "Beats Per Minu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'est une commande de r�glage fin du tempo apparue dan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ules Protracker. D�sactivez cette option pour les v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chiers MO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taves MOD  (3 ou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�lectionne le nombre d'octaves pour les modules du type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 d�riv�s (OCT, WOW, NST, SD0, ...). Il vaut mieux touj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isser cette option sur 5, pour �tre s�r d'entendre t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 notes de ces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onomiseur d'�cran  (1 � 5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 cette option est active, un �conomiseur d'�cran s'affich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minutes apr�s le dernier appui sur une touch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troS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Bien connue des audiophiles, cette fonction permet d'entendr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mi�res secondes de plusieurs modules (dur�e r�g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S'il n'y a pas de programme, tous les modules sont s�lectionn�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on la fonction s'applique seulement sur l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Pendant l'�coute d'un module, vous pouvez d�sactiver cett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 appuyant sur 'I', ainsi vous entendrez le module enti�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huff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C'est aussi une fonction classique que l'on trouve sur la plu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 lecteurs de CD audio: elle permet de jouer al�atoirement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me ou la totalit� des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S'il n'y a pas de programme, tous les modules sont s�lectionn�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on la fonction s'applique seulement sur l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Lecture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Lance la lecture des modules programm�s dans l'ordre cou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Tout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S�lectionne tous les modules du r�pertoire en tant qu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nnule le programme pr�c�dent s'il y en avait 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Efface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Annule le programme courant (d�s�lectionne les modu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Charge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Charge une s�quence de modules programm�s depuis le r�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rant (annule le programme pr�c�dent s'il y en avait 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au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Sauve le programme courant dans le r�pertoire cou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i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Affiche un bref r�sum� des fonctions de l'�cran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Quit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A utiliser avec mod�ration, ce bouton quitte Mod Master !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�cran en mode texte pendant l'�coute 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n haut, premi�re lig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om du module (�ventuellement son ordre dans un program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ur�e totale (MM: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emps d'�coute (chronom�tre ou compte � reb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n haut, au milie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itre du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ombre d'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ombre de vo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osition courante / nombre d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um�ro de note dans 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empo et valeur B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volume global (commande de la par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volume de sortie (ajustable au clavier avec + e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n haut, � gau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arres de volume (pitch) pour chaque voie (4 voies simultan�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n haut, � dro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dicateurs de hauteur de note pour chaque voie (4 voies sim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oiti� inf�rie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us pouvez afficher soit la liste des instruments, soit la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ur 4 voies simultan�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partition affiche le num�ro de pattern correspondant � l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ante, et pour chaque vo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e num�ro de note dans 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e num�ro de l'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a note (Fran�aise: Do R� Mi... ou Anglaise: A B C...) et l'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'effet et son param�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le module a plus de 4 voies, vous pouvez faire d�filer la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 la gauche (Ctrl) et vers la droite (A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Vous pouvez afficher une page d'aide en appuyant sur F1, et perm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�crans texte et graphique en appuyant sur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�cran en mode graphique pendant l'�coute 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, que dire de plus?  Non, je ne vois pas... Regardez, tout s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commandes au clavier sont les m�mes que dans l'�cran tex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sur le bouclage (Repe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endant l'�coute d'un module, vous pouvez activer/d�sactiver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ption en appuyant sur 'R' ('Repeat' est affich� en mode texte et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mbole est allum� en mode graphiq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 le bouclage est activ�, le module boucle sur lui-m�me quand il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rmine (la musique reprend soit au d�but, soit � une autr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�pendant du module), et les sauts ('PosJmp' dans la partition)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vant et en arri�re sont autoris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en cas de plantage (pendant l'�coute d'un modu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ssayez d'appuyer deux fois de suite sur ESC (Echap) pour forc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our � l'interface principale. Si cela n'a aucun effet, le pl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st profond et vous n'avez plus qu'� presser le bouton RESET...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Lancement du programme avec une ligne de commande 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diff�rentes syntaxes s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M [options]                      Mode interactif avec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M nom_module.ext [options]       Joue le(s) module(s) sp�cifi�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M nom_programme[.PRG] [options]  Joue le(s) programme(s) sp�cifi�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om_module&gt;, &lt;nom_programme&gt; peuvent contenir un chemin com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 des jo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xt&gt; est l'extension du module (MOD par d�faut, S3M, MTM, 669, DTM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ptions] peuvent �t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/E, /A  Lance Mod Master en Ang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/F      Lance Mod Master en Fran�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/T      Affiche l'�cran en mode texte (sauf si mode interact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/G      Affiche l'�cran en mode graphique (sauf si mode interact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/R      Active la fonctio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/I      Active la fonction Intro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/S      Active la fonction 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/V:xxx  D�finit le volume = xxx % (1 �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vous avez un doute, tapez MOD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. Compatibilit� et tests 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Mod Master v2.1 a �t� test� sur les machines suiva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386 SX/20 �������� 44100 Hz sur Sound Blaster 2.0, module 8 vo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386 DX/40 �������� 44100 Hz sur Sound Blaster Pro, module 16 vo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486 SX/25 �������� 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486 DX/33 �������� 45400 Hz sur Sound Blaster Pro, module 32 vo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486 DX/40 �������� 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486 DX2/50 ������� 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486 DX2/66 ������� 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entium 90 �������  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Sorties sonores test�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ut-parleur interne (pas longtemp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vertisseur N/A sur port parall�le (celui pr�sent� plus lo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 Blaster 1.0,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 Blaster Pro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 Blaster 16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 Galaxy 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 Galaxy NX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 Master Bo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dio Soun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lody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. Probl�mes, causes et solutions 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&gt; Je lance la lecture d'un module et mon PC ralentit ou pl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&gt; 1) (toutes sorties sauf G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 fr�quence de sortie est trop �lev�e pour votr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Diminuez la fr�quence de quelques 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(SB, SB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 Master utilise la variable BLASTER pour d�terminer les num�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'IRQ et de canal D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V�rifiez que la variable d'environnement BLASTER est pr�sent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 les num�ros d'IRQ et de canal DMA sont corr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mple: BLASTER = A220 I7 D1 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�� </w:t>
      </w:r>
      <w:r>
        <w:rPr/>
        <w:t>n� canal DMA (0,1 ou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 </w:t>
      </w:r>
      <w:r>
        <w:rPr/>
        <w:t>n� IRQ (2,5,7 ou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(SB, SB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tre carte n'est peut-�tre pas 100% compatible et ne reconna�t 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 la sortie DMA auto-initialis�e (certaines cartes sonores d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100% compatibles' ne reconnaissent pas ces commandes 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D�sactivez l'option DC dans le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(SB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l se peut que Mod Master d�tecte une carte Sound Blaster 2.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Modifiez le num�ro de version dans le sous-menu Sor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&gt; J'entends des 'craquements' pendant la lecture du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&gt; Le volume affect� � ce module est trop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R�duisez le volume par d�faut (�45% est une valeur moyen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 le volume propre au module s�lectionn� avec la touche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&gt; Ma carte Gravis UltraSound n'est pas d�tect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&gt; Mod Master analyse la variable d'environnement ULTRAS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�rifiez que cette variable est bien pr�s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. Renseignements et divers 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 sommes-nous ? 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Freddy V�tel�: j'ai 21 ans, je suis �tudiant dans une �cole d'ing�n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 �lectronique et informatique (ESEO � Ang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'ai fait mes d�buts en informatique sur une machine pr�histori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 TI 99 (Texas Instruments), puis je me suis achet� un PC 1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mstrad), sur lequel j'ai programm� la version 1.0 de Mod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jourd'hui, je passe une grande partie de mon temps sur un 486 DX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vec Gravis UltraSound), ce qui m'a permis de r�aliser l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0 et cette nouvelle version. J'ai mis au point les routin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 du son, les routines de sorties sonores, en fait, tout c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uche � la musiqu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Fabrice Couteau: j'ai 22 ans, �tudiant dans la m�me �cole que Fred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'ai d�couvert les joies de l'informatique en 1987 sur un PC 1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ncore lui !), puis j'ai pr�f�r� un 486 DX/40 en 1993 (avec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ster Pro 2.1). J'ai rejoint Freddy dans sa passion de mu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que en 1993 quand il m'a demand� de r�aliser l'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Mod Master pour aboutir � la version 2.0. J'ai mis au poi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s et des utilitaires qui facilitent la cr�ation d'�cr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 modification des fontes/palettes VGA et le curseur sour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Norton', pour l'esth�tique de la nouvelle interface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 Master en chiffres 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lus de deux ans de progra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10430 lignes (298ko) de source Assembleur (compil�es avec TASM 3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16720 lignes (501ko) de source Turbo-Pascal (compil�es avec TP 7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 longues heures de debuggage et de patie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rciements 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s - Doc. techniques  - Richard Perdriau ���� infos sur les D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  - Vincent Gre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Sami Tammilehto (Psi) ��� infos STM/S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Tomas Pytel (Tran) ��������� format 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Daniel Goldstein ����������� format M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Mark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Andr� Baresel ��� documentation SB/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Craig Jackson ���         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a-testeurs                   - Romaric Maillard 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                   - Vincent Piocel (Kro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Vincent Delpy (Mr 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Yannick Daniau (Y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Fr�d�ric Le Garrec (P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Ondar Stas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Sam E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Tobias Reckhard (Je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sateurs enregistr�s        - Philippe Defou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        - Philippe Cha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Georges G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Excusez le retard, c'est parfois dur la vie d'�tudiant !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ux musiciens          - Purple Motion, Skaven / Futur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          - Lizardking, Vogue / Tri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Moby /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Jester /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Stargazer / 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Audio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Ruffkut &amp; J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Continuez � composer des musiques, les gars !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ux que nous avons oubli�s     - D�sol�, �a sera pour une autre foi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od Master v2.1 est distribu� en shareware, par cons�quent,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z vous faire enregistrer si vous le conservez et l'utilis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vent. Pour cela, imprimez le formulaire MODM.FRM (ou envoyez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re) avec votre r�glement de 80 FRF 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eddy V�t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 Pohu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9530 Bouzi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Vous pouvez aussi me contacter sur Internet � l'adresse suiva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tele@harley.eseo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du 10/09/95 au 01/02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LIMITATIONS: La version NON ENREGISTREE de Mod Master limite la t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 programmes � 10 modules, cependant vous pouvez en cr�er d'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s que vous voulez, mais seuls les 10 premiers modules se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uvegard�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En vous faisant enregistrer, vous recevrez une disquette 3"� ou 5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ant la derni�re version de Mod Master NON LIMITEE (avec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uveaut�s et quelques modules), sans le d�lai de fin et vous s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ranchi de payer celle-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i vous avez des remarques � propos de Mod Master (si vous tr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 bugs, par exemple!), ou si vous avez des informations ut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us fournir (formats de modules, programmation de nouvelles ca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nores - Sound Blaster AWE 32, Pro Audio Spectrum -, ...), n'h�sit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 � me contacte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Vous pouvez trouver la derni�re version de Mod Master sur le serve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tp.cdr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BBS: Si vous souhaitez distribuer Mod Master sur votre BBS, contacte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us, nous ajouterons vos coordonn�es � la liste des BBS da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hai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ISTRIBUTEURS/EDITEURS: Si vous int�grez Mod Master sur u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lconque (disquette, CD-Rom, ...) � des fins commerciales,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Z vous faire enregistrer au pr�a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 pourquoi pas... envoyez-nous un exemplaire de ce suppor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chiers fournis avec Mod Master 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Fichier�����Taille�����Date�������������������Description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M.EXE       74026   26/06/95   Mod Master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M.REV        2677   26/06/95   historique de Mod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M.DOC       35619   27/06/95   ce fichi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M.FRM        1734   06/06/95   formulaire d'enregist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M_ENG.DOC   33432   27/06/95   documentation en Ang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M_ENG.FRM    1621   06/06/95   formulaire d'enregistrement en Ang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 1098   25/06/95   (*) une description rapide du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M21.TXT      1140   24/06/95   (*) comme FILE_ID.DIZ, mais e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OMATR.DTM  177646   30/11/94   un fichier Digital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) seulement avec la version non enregistr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, license et garantie 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od Master est un copyright de ses aute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Vous pouvez copier et distribuer librement la version NON ENREGIS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Mod Master, � condition de le faire GRATUITEMENT et sans 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r dans les fichiers four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Vous ne devez pas distribuer la version ENREGISTREE de Mod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Nous ne serions pas responsables d'�ventuels dommages provoq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 des modifications du fichier ex�cutable, ni de d�sagr�ments cau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 des modifications des fichiers d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l n'existe aucune garantie sur l'utilisation de ce logiciel,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z donc approuver toutes ces conditions avant de comm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sseur num�rique-analogique 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Nous vous donnons le circuit d'un convertisseur N/A tr�s simpl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�s bon march�, qui se branche sur le port parall�le et 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rez relier � l'entr�e d'un amplifica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Vous avez besoin de 18 r�sistances (tol�rance: 1% de pr�f�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% au maximum), 2 condensateurs, un connecteur D-25 m�le et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se Jack femelle (ou deux prises CINCH ou RCA m�les, si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plificateur poss�de deux entr�es s�par�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Le son obtenu sera de meilleure qualit� que sur le haut-par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, mais cela ne vaut �videmment pas une Sound Blaste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Port parall�le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  bro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�   20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0       2      #���������������� 0 Volt (GND, broche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� � 10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1       3      #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� � 10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2       4      #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� � 10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3       5      #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� � 10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4       6      #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� � 10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5       7      #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� � 10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6       8      #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� � 10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7       9      #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� � 10k�  100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</w:t>
      </w:r>
      <w:r>
        <w:rPr/>
        <w:t>Ĵ�����������# Vers l'amplifi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</w:t>
      </w:r>
      <w:r>
        <w:rPr/>
        <w:t>10k�      ��� 10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ND      20     #�����������������������������#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Vo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circuit a �t� emprunt� dans le fichier DOC de Visual Player 2.1 (u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iel, d'ailleurs ! ;) ), donc nous remercions son cr�ateur: Luis Ube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