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lowing Vibes            S3M         Prance</w:t>
        <w:tab/>
        <w:t xml:space="preserve">     MINDBLOW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une</w:t>
        <w:tab/>
        <w:tab/>
        <w:t xml:space="preserve">      S3M         Prance        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Party</w:t>
        <w:tab/>
        <w:tab/>
        <w:t xml:space="preserve">      S3M         PSC</w:t>
        <w:tab/>
        <w:tab/>
        <w:t xml:space="preserve">     HARDCO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 Vibes</w:t>
        <w:tab/>
        <w:tab/>
        <w:t xml:space="preserve">      S3M</w:t>
        <w:tab/>
        <w:t xml:space="preserve">  Prance</w:t>
        <w:tab/>
        <w:t xml:space="preserve">     VIBRA_V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ild - Renegade </w:t>
        <w:tab/>
        <w:t xml:space="preserve">      S3M         Prance</w:t>
        <w:tab/>
        <w:t xml:space="preserve">     RENEGAD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9</w:t>
        <w:tab/>
        <w:tab/>
        <w:t xml:space="preserve">      S3M         Deep Bass</w:t>
        <w:tab/>
        <w:t xml:space="preserve">     THUNDER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Mix '95                 S3M         PSC                SUMMER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Moving Mellow</w:t>
        <w:tab/>
        <w:t xml:space="preserve">      S3M</w:t>
        <w:tab/>
        <w:t xml:space="preserve">  PRaNCe</w:t>
        <w:tab/>
        <w:t xml:space="preserve">     MOV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!</w:t>
        <w:tab/>
        <w:tab/>
        <w:t xml:space="preserve">      S3M</w:t>
        <w:tab/>
        <w:t xml:space="preserve">  PRaNCe</w:t>
        <w:tab/>
        <w:t xml:space="preserve">     BIZARRE!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Reality</w:t>
        <w:tab/>
        <w:t xml:space="preserve">      S3M</w:t>
        <w:tab/>
        <w:t xml:space="preserve">  Deep Bass</w:t>
        <w:tab/>
        <w:t xml:space="preserve">     REALIT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                       S3M</w:t>
        <w:tab/>
        <w:t xml:space="preserve">  PRaNCe</w:t>
        <w:tab/>
        <w:t xml:space="preserve">     ECSTAS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MegaMix</w:t>
        <w:tab/>
        <w:tab/>
        <w:t xml:space="preserve">      S3M</w:t>
        <w:tab/>
        <w:t xml:space="preserve">  PSC</w:t>
        <w:tab/>
        <w:tab/>
        <w:t xml:space="preserve">     DJPAU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Mellow)    S3M(for SMX)PRaNCe</w:t>
        <w:tab/>
        <w:t xml:space="preserve">     MOVEMELL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Hard-rave) S3M(for SMX)PSC</w:t>
        <w:tab/>
        <w:tab/>
        <w:t xml:space="preserve">     TOM-MVIT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Rave)      S3M(for SMX)Deep Bass</w:t>
        <w:tab/>
        <w:t xml:space="preserve">     RAVE_IT.ARJ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a Club mix        S3M</w:t>
        <w:tab/>
        <w:t xml:space="preserve">  PRaNCe</w:t>
        <w:tab/>
        <w:t xml:space="preserve">     CLUB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0</w:t>
        <w:tab/>
        <w:tab/>
        <w:t xml:space="preserve">      S3M         Deep Bass          THUND_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parade 4</w:t>
        <w:tab/>
        <w:tab/>
        <w:t xml:space="preserve">      S3M         Deep Bass          RAVEPAR4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6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-O-o-O-ve</w:t>
        <w:tab/>
        <w:tab/>
        <w:t xml:space="preserve">      S3M</w:t>
        <w:tab/>
        <w:t xml:space="preserve">  PRaNCe</w:t>
        <w:tab/>
        <w:t xml:space="preserve">     TOM-L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' Da Roots Of Da Cool   S3M         PRaNCe             TOM-D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ia yearmix 1995   S3M</w:t>
        <w:tab/>
        <w:t xml:space="preserve">  Deep Bass</w:t>
        <w:tab/>
        <w:t xml:space="preserve">     YEAR19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Y (for SL1210 compo)      S3M</w:t>
        <w:tab/>
        <w:t xml:space="preserve">  PRaNCe</w:t>
        <w:tab/>
        <w:t xml:space="preserve">     TOM-SPC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vers Revolution 2 </w:t>
        <w:tab/>
        <w:t xml:space="preserve">      S3M</w:t>
        <w:tab/>
        <w:t xml:space="preserve">  Deep Bass</w:t>
        <w:tab/>
        <w:t xml:space="preserve">     RAVEREV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actory</w:t>
        <w:tab/>
        <w:tab/>
        <w:t xml:space="preserve">      S3M</w:t>
        <w:tab/>
        <w:t xml:space="preserve">  PRaNCe</w:t>
        <w:tab/>
        <w:t xml:space="preserve">     TOM-SNDF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