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+II Mix</w:t>
        <w:tab/>
        <w:tab/>
        <w:t xml:space="preserve">      S3M  </w:t>
        <w:tab/>
        <w:t xml:space="preserve">  Deep Bass </w:t>
        <w:tab/>
        <w:t xml:space="preserve">     IT_I_II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- To the maximum mix     S3M         Deep Bass</w:t>
        <w:tab/>
        <w:t xml:space="preserve">     MA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birds</w:t>
        <w:tab/>
        <w:tab/>
        <w:t xml:space="preserve">      S3M         Deep Bass</w:t>
        <w:tab/>
        <w:t xml:space="preserve">     FL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Mellow Mix</w:t>
        <w:tab/>
        <w:t xml:space="preserve">      S3M</w:t>
        <w:tab/>
        <w:t xml:space="preserve">  Deep Bass</w:t>
        <w:tab/>
        <w:t xml:space="preserve">     CYBERME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 1994 Mix</w:t>
        <w:tab/>
        <w:t xml:space="preserve">              S3M</w:t>
        <w:tab/>
        <w:t xml:space="preserve">  Deep Bass</w:t>
        <w:tab/>
        <w:t xml:space="preserve">     AUTUMN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with a bass        S3M</w:t>
        <w:tab/>
        <w:t xml:space="preserve">  PSC</w:t>
        <w:tab/>
        <w:tab/>
        <w:t xml:space="preserve">     ABASS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part 5</w:t>
        <w:tab/>
        <w:t xml:space="preserve">      S3M</w:t>
        <w:tab/>
        <w:t xml:space="preserve">  PSC</w:t>
        <w:tab/>
        <w:tab/>
        <w:t xml:space="preserve">     RTC5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 1995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4 tom yearmix</w:t>
        <w:tab/>
        <w:t xml:space="preserve">      S3M</w:t>
        <w:tab/>
        <w:t xml:space="preserve">  PSC</w:t>
        <w:tab/>
        <w:tab/>
        <w:t xml:space="preserve">     YEAR19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cked man - 20 Fingers S3M</w:t>
        <w:tab/>
        <w:t xml:space="preserve">  PSC</w:t>
        <w:tab/>
        <w:tab/>
        <w:t xml:space="preserve">     SHORTDIC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h - Love song           S3M         PSC</w:t>
        <w:tab/>
        <w:tab/>
        <w:t xml:space="preserve">     MARKO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land - Marusha</w:t>
        <w:tab/>
        <w:t xml:space="preserve">      S3M         PSC</w:t>
        <w:tab/>
        <w:tab/>
        <w:t xml:space="preserve">     RAVELAN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Parade (A-TOM-MIX)       S3M</w:t>
        <w:tab/>
        <w:t xml:space="preserve">  Deep Bass</w:t>
        <w:tab/>
        <w:t xml:space="preserve">     RAVE.ARJ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96- Love Religion</w:t>
        <w:tab/>
        <w:t xml:space="preserve">      S3M         PSC &amp; Deep Bass    U96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 van Helden - Witch Dok S3M         PSC</w:t>
        <w:tab/>
        <w:tab/>
        <w:t xml:space="preserve">     WITC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 L. &amp; MT- Wonderful Days S3M         Deep Bass</w:t>
        <w:tab/>
        <w:t xml:space="preserve">     CHARLE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7 </w:t>
        <w:tab/>
        <w:tab/>
        <w:t xml:space="preserve">      S3M         Deep Bass</w:t>
        <w:tab/>
        <w:t xml:space="preserve">     THUNDER7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Paul-Life is like a dance  S3M</w:t>
        <w:tab/>
        <w:t xml:space="preserve">  PSC &amp; DeeP BaSS    LIFSLIK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</w:t>
        <w:tab/>
        <w:tab/>
        <w:t xml:space="preserve">      S3M</w:t>
        <w:tab/>
        <w:t xml:space="preserve">  Prance</w:t>
        <w:tab/>
        <w:t xml:space="preserve">     DONTSTOP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NDeRDoMe 8 </w:t>
        <w:tab/>
        <w:tab/>
        <w:t xml:space="preserve">      S3M</w:t>
        <w:tab/>
        <w:t xml:space="preserve">  Deep Bass</w:t>
        <w:tab/>
        <w:t xml:space="preserve">     THUNDER8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 in Rotterdam 4      S3M</w:t>
        <w:tab/>
        <w:t xml:space="preserve">  Deep Bass</w:t>
        <w:tab/>
        <w:t xml:space="preserve">     R'DAM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le wiggle (hardcore mix)  S3M</w:t>
        <w:tab/>
        <w:t xml:space="preserve">  PSC</w:t>
        <w:tab/>
        <w:tab/>
        <w:t xml:space="preserve">     WIGWIG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soon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wn production by P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wn production by Deep BASS (??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