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speed 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wn production by P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wn production by Deep BASS (?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