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the Linux version of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is a simple search and replace utility that operates in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nd words, phrases or embedded ascii codes and replace the tar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tring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 filename  Tells sr to operate on filename. If filenam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dcard character(s) * or ? then multipl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-h        Displays the help scree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           Starts sr in fully interactive mode. sr will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(s)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name is given on the command line, sr will not prom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Filenames may contain wildcards if more than on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upon. The * and ? wildcard charaters can be used with sr. Th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single character in the filename: sr? would match files sr1 s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 etc. the * matches any character to the end of the filename: sr*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filename beginning with 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riginal file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O, in which case a new file will be created with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NV. Otherwise, the original file will be replaced with the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r finishes. sr will display the name of the converted file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ring, phrase or character that you want to re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sr understands a special quote sequence to locate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. The # character is used to quote special codes in a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. For example, #13# tells sr to find chr(13)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 The quote character # must have a matching pair surrou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#'s signal the start and end of the character code. If s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atching # character within 4 spaces, it aborts the quot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normally. A quick example of this feature would be searching for #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eplacement string of 4 spaces (    ). This would replace ever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th 4 spaces. Quote sequences can be embedded in any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string. Regular expressions are not supported in sr, nor a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scop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ring, phrase, or character that you wish to replace th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(s) with. the # # quote sequences work here as well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e carriage return and new line characters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and \r sequences to specify the new line (\n) or carriage return (\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place (y or n)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YES. If you answer no, each line containing the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nd you will be prompted whether or not to re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. Otherwise sr performs a global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case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YES. Tells sr to ignore or honor case sensitive searches. If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 will ignore case so that the words DISPLAY, display, and DisPlAy wi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as the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NO. Tells sr use use a psuedo binary mode during the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stead of inserting the new text or character, sr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ext. This allows you to ensure that the same spac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is is dangerous to attempt if you are not VERY sur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ess of the search and replace will be displayed as sr run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a match will be displayed as the replac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You won't be able to see it do anything, (it's too fast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at the program is no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r completes the requested operation on the file(s),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search? prompt again. You can do another search and re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bort sr at any prompt if you change your mind. Once 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he search and replace operations though, it can only be ab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. It is recommended that you not allow sr to replac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comfortable with it's operation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ny bugs you find or to make suggestions for changes or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: mlsoft@sbc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was originally written in 1986 by me for MSDOS. It was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ux in 2000 for my personal use. Seeing the confusion tha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ed and others cause in doing reletively simple tasks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r as open source freeware under the GP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is written and maintained by me, Jem Miller. I also wrote Linux Disk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e editor, and the umv user renaming utility. sr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meat.net for free. I can be reached at mlsoft@sbcglobal.net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r is available by email request. sr is written entirely in FPC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