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 version 0.9.8 Care and F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stands for Another Linux Editor (or Another Lousy Editor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d). It is intended to be small, simple to use, and fast. It does not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word processor or a fancy IDE for your favorite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 screen text editor for the Linux console with very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s are tested to 65535 characters, but are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(in theory). File size is limited only by the amoun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ompletion is now included in the file open and save prompts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name or path and pressing the ENTER key begins the comp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es is displayed in the lower left corner of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elect a match. You can continu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tab key as many times as needed. You may also type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or at any time during tab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log is now included in the ale doc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doc/ale-0.9.9-2/ale-chang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will now detect the gnome-terminal and adjust it's command key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ropriately. Ale command keys conflicted with gnome-termin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to close the program (or open files, save files, etc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t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now has a setup feature that allows you to choose the col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tatus panel, and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ale to learn function keys for your keyboard map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 for console use, but is needed in some Xterm eviron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keys don't seem to work, use the learn key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[filename]  will load and edit the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can be called by itself to create a new file or to edit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- Displays the previous (if any) page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- Displays the next page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- Moves the cursor down on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- Moves the cursor to the fir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 -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- Moves the cursor to the first character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   - Moves the cursor to the first character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   - Jumps to the select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N   - Insert new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Y   - Delete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I   - Toggle insert or over write mode (same as pressing the In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 - Go to the fir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D   -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  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  - Sa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key   -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   - Searches for text in the file (from the current position)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again allows you to repeat the search with the previous text, o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 - Exits 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    - Display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-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   -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 - Setup mode. Allows users to choose colors and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ntually add a wordwrap option. It is in the code now, but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es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eventually add a search and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m Miller (jem@jemperf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le to compliment my disktool program. Instead of forc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existing editors, i decided to include my own. Par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y, but mostly because I wanted a small (145k) and easy to learn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having to load a bulky program full of feature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when I just want to chang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 will be made available as part of the disktool package, and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ackagd. As with disktool, source will be available via emai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disktool, ale is written entirely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ffer suggestions, addi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is available at http://www.freshmeat.net/disk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is available at http://www.freshmeat.net/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