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kTool 1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e and Fee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Tool is a comprehensive file/disk management program for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DT requires ncurses 5.x and glibc 2.x or above to run.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need any other libraries to be present on your system. These mod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allow dt to run on virtually all up to date Linux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 version 2.2.x and hig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T is distributed as free software in binary form. Source cod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in the DT package. You are free to re-distribute, use, th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ts at, burn, ridicule, or anything else you wish with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sell it. DT is not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normal file functions such as copy, move, rename, and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marking. Copy, move, delete or archive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y handling. Move, rename, delete (empty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missions display. Shows your permissions as each file or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 package handling. Displays contents, shows missing dependancies,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ancies, shows full package description, lists provided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s/upgrade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soft links. link files or directorie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link files. Easily unlink file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files. Create new text files or edit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unch programs. Run executable or script files with optional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search. Search for any filename or parti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t permis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owne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phabetic display. Press the first letter of a filename and D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ile in the current directory beginning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t control. Sort by filename, extention, size, date/time, or no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k information. Displays disk size, disk free, number of file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size, and number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information. Displays free memory, current path,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coded display. For directories, marked files, normal files, link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configurable. Change editor preference, colors, and teach DT ke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Tool now auto adjusts it's display siz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PM center now correctly installs .rpm files without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not found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e editor is now a part of the DiskTool package.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9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e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T is designed to be fast and easy to use. When you run dt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 default config file will be created in your home directory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+s (hold the Alt key down and press the s key) command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section. You can change color codes, your editor choice, and teach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d the function keys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colors, just select the number of the item you want to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color code from the chart on the right side of the screen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color codes are for background colors only, while any cod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ach dt your function keys, select number 15 and hit Enter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press each function key one at a time from F1 to F12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+F1 to shift+F12. You will also press the insert, delete, home,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, and pgdn keys. After this process is complete, dt will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 your keyboard. Learning keys is important when running d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 since a different keymap is often used. DT should work fin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nux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 displays files and directories sorted by filename by default. It tre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ol letters differently than lowercase, and shows all fil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regardless of the fil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up and down arrow keys, pgup and pgdn keys, and home and end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file listing. The highlight bar will follow your actions an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file is highlighted its current permission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left of the screen. The file permissions displayed reflec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ser permissions. That means that you are seeing what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ighlighted file instead of the full permissio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hift+F4 to shift+F8 to choose a different sort style.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keys turn menu pages in the help box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for long filenames or to see the file time displayed on an 80 x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use the Alt+H command to hide or display the help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box consists of 3 pages currently with the third page being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age. Page 1 and 2 display the most common command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. The Esc key always allows you to abort a function in dt. The Esc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to exit the program if you are not at a dialog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ll commands available in the current d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- Carries out various functions on the currently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ile display. An executable file or scrip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 highlighting the file and hitting the Enter key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iven the chance to supply command line arguements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ighlighted file is a text file, dt will call th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 archive file of the type .tar, .gz, .tar.gz, or .zi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ed in the built-in Archive Center. An RPM pack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ed in the RPM Center. If a directory is highlighted, d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change to that directory and display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H</w:t>
        <w:tab/>
        <w:t xml:space="preserve">    Toggles the help box on or off. If the help box is off, d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more information on each file. Be aware that dt kn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size and will adjust its file display automatical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F</w:t>
        <w:tab/>
        <w:t xml:space="preserve">    Forces the highlighted file to be displayed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Z</w:t>
        <w:tab/>
        <w:t xml:space="preserve">    Creates an archive from marked or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key</w:t>
        <w:tab/>
        <w:t xml:space="preserve">    Forces a new file to be created by th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key</w:t>
        <w:tab/>
        <w:t xml:space="preserve">    Marks or unmarks files. If a file is marked, it unmarks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file is not marked, it marks it and moves the highl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next file. The user must have write permission for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be marked. This is because all of the commands tha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rked files must copy, move, delete, or archive them. With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cess, all functions are available. Directories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rked, nor can links regardless of permission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 key performs the same function so that you do not hav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keypad + or the shifted =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 Displays help pages 1 to 3 in the help box. Left arrow mov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pages and right arrow moves up through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    Aborts any prompt or error message. Also exits the d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 xml:space="preserve">    Copy file or marked files. If any files are marked, a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d to the destination. You will be prompted for a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stination can be a filename or directory/filename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gle file is being copied. Otherwise the destination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quires a valid pathname such as a /directory or host: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stination must be mounted and ready and you must hav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missions on the destination directory or device. You can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file to the default printer by specifying lst as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Del</w:t>
        <w:tab/>
        <w:t xml:space="preserve">    The F2 or Del key will both delete the highlighed file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marked files. You must have the correct permission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y file using dt. DT does not move a file to a trashcan or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to be deleted later. It performs a destructive de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verwrites the filespace. The file is not recoverable onc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will be asked if you are sure before a delete is 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  <w:tab/>
        <w:t xml:space="preserve">    Moves a file or marked files to a new location. The m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t will NOT move a file if the same filename already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stination path. You will be prompted for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  <w:tab/>
        <w:t xml:space="preserve">    Renames a file. Rename only works on a single file. If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e marked, they are ignored and only the highlighted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named. A dialog will appear allowing you to specif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  <w:tab/>
        <w:t xml:space="preserve">    Changes directory or drive. Allows you to specify a foriegn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FS volume, or local directory. Also allows you to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arch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6</w:t>
        <w:tab/>
        <w:t xml:space="preserve">    Marks all files that the user has permissions to. Sk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ctories, links, and any file that the user does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per permission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7</w:t>
        <w:tab/>
        <w:t xml:space="preserve">    Unmarks all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</w:t>
        <w:tab/>
        <w:t xml:space="preserve">    Creates a soft symbolic link between files or directories.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or directory that you want to link to and press F8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see Linking &lt;filename&gt; at the top left of the screen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also see an instruction dialog appear in the cen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reen. It describes how to finish the link. Mo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y where you want to create the link and press the F8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gain. You will then be prompted for a link name. Afte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link name, the link will be created. If you decide to ab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k creation, you can press the Esc key at any tim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 the link. If you abort the link, the Linking &lt;file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  <w:tab/>
        <w:t xml:space="preserve">    Searches the current path including subdirectories for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. Be aware that the search will include all mou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stems if you begin your search in the root path (/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ort the search at any time with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  <w:tab/>
        <w:t xml:space="preserve">    Set permissions on a file or directory. You must have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file or directory greater than those that you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</w:t>
        <w:tab/>
        <w:t xml:space="preserve">    Creates a directory. Can be used to create a directo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 partion or another drive/filesystem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orrect permissions to create the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</w:t>
        <w:tab/>
        <w:t xml:space="preserve">    Renames a directory or moves the directory to a new lo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+F1    Deletes the highlighted directory and all of the contents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 Must have the proper permissions or the op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F2    Unlinks a file. Highlight a link file (not the link targe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shift+F2 command to remove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F3    Changes the ownership of a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F4    Sorts the file display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F5    Sorts the file display by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F6    Sorts the file display by file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F7    Sorts the file display by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F8    Displays the files in directo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S</w:t>
        <w:tab/>
        <w:t xml:space="preserve">    Sets the colors, editor choice, and key mappings for 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 center is used to create archives, extract archives o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n archive. If an archive file is highlighted and you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 center displays the filename and a list of options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screen. You can extract the files from the archive, o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ed in the archive. You can also add to or fres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 center supports files of type .tar, .gz, .tar.gz, and .z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to list the files in the archive. Press F2 to extract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. You will be prompted for a destination for extraction.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ssumes the current directory path. Press F3 to freshen or ad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rked files, or if the highlighted file is not an archive,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n archive with the Alt+Z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PM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ghlight a .rpm file and press Enter, dt will display the RPM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rpm will be tested and any dependancy problems will be listed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elect F1 to install the package, F2 to lis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F3 to list all dependancies for the package, F5 to list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rovides, or F6 show the detailed description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 key to exit the RPM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&amp;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Tool was written by Jem Miller in 1992 to run in the MS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 it has been through many changes, and in 1996 it was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*nix. First on FreeBSD and then to Windoze in 1998. Mi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and ease of use, I ported the original DT to RedHat Linu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is available via Email request. Mostly because D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 in Pascal and assembly. Yes I could do the same thing in C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lways liked Pascal and have yet to see anything that can be done in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an't do in Pascal. That includes program size and execution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work in progress, and although the functions present all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bound to be some bugs still out there. If you find one, please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about it. Include a brief description of what you were do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nd what DT did (or didn't do) along with any error c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ggestion or would like to see a feature add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m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@jemperf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