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o g  F i l e  N o t i f i e r   U s e r 's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Notifier (LNOTIFY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6-97 by H.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sariusstr. 109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Notifier is Copyright (c) 1996-97 by H.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s of Log File Notifier software or of this document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 or in whole, except as it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Log File Notifier is NOT public domain or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s distributed as upgradable demo version for tes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license information in the file ORDERF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Notifier is a trademark of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 names found throughout this documen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File Notifier software is owned by H. Jelonneck and is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German copyright laws and international treaty provisions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assemble, decompile, reverse engineer, or create any deriv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of the software for any purpose other than making an adapt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s a normal step in configuring it for your own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nd Restri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t Jelonneck grants individuals a limited license to use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Log File Notifier for a test period of up to 4 week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etermine if it suits their needs. Any other use of th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otifier, or use past the 4 weeks test period requires purcha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rom Horst Jelonn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Notifier is not "public domain" or "free" software.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yond the 4 weeks test period, you MUST purchase a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granted a limited license to copy this test version of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otifier for the sole purpose of allowing others to try it,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bove as well as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g File Notifier must be distributed in absolutely unmodified 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all file names, documentation, program code, and any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No other programs or files may be included. The file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in a compressed or libr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fee or payment may be charged or accepted for demo version of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o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 system operators (sysops) are encoura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this demo version of Log File Notifier on their BBS for down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users, but only if the above conditions are met and no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is charged to access these files (a general fee may be char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restrictions apply to Disk Vendors and Retailers.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, se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t Jelonneck makes no warranty of any kind, either express or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ed, including but not limited to implied warranties of merchanta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y and fitness for a particular purpose, with respect to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HORST JELONNECK BE LIABLE FOR ANY DAMAGES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 OF THIS SOFTWARE, INCLUDING BUT NOT LIMITED TO, DAMAG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INCIDENTAL OR CONSEQUENTIAL DAMAGES, OR OTHER FINAN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ARISING OUT OF THE USE OF OR INABILITY TO USE THIS PROGRAM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T JELONNECK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1  Ordering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a license for (or registering) Log File Notifier,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product beyond the 4 week test period. With your regist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you will receive a registration key that upgrades your test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of Log File Notifier to a fully functioning version.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ntitles you to free lifetime technical support, free upgra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 notification on major new updates and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quested you will also get an invoice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ook into the file ORDREFRM.DOC for registration details and 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ntact 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ents and suggestions are welcome even if you have not reg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. If you like LNOTIFY but there is something that keeps you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(not just the price - which is not expensive at all)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me why. Maybe I can do something to change your min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way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 letter to:              Horst Jelonn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esariusstr. 109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3639 Koenigsw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Fax to:                  49-2223-912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a electronic mail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harml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, because m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100% recyc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                 100413.3035@compuserve.com (prefer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                             jelo@zaphod.info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 to:             100413,30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net:                       2:2453/3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o you find the newest version of LNOTIF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est version of Log File Notifier is always available on the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mail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On CompuServe in the area:    NOV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rmany on the following fido mail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andora box                   Fido Address:  2:2476/7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one:         49-7853-97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Zaphod's beeble box           Fido Address:  2:2453/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one:         49-228-2628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49-228-2641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DN:          49-228-9111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v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(Hello) . . . . . . . . . . . . . . . . . . . . . Page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idea behind LNOTIFY . . . . . . . . . . . . . . .. Page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s of LNOTIFY  . . . . . . . . . . . . . . . . . . Page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the differences between demo and registered version . Page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to Netware 4.xx users . . . . . . . . . . . . . . . . . Page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enable bindery emulation on a 4.xx server . . . . . . . Page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reate Netware 3.x compatible mail directories  . . . . Page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programs you need . . . . . . . . . . . . . . . . . Page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LNOTIFY . . . . . . . . . . . . . . . . . . . . Page: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reate a configuration file for LNOTIFY . . . . . . . . Page: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parameters of LNOTIFY . . . . . . . . . . . .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configuration file . . . . . . . . . . . . .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in the general part of the config file. . . Page: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RunTimeMessages . . . . . . . . . . . . . . . . . . Page: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rman . . . . . . . . . . . . . . . . . . . . . . . . Page: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ToOldScreen  . . . . . . . . . . . . . . . . . . Page: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oadWaitTime . . . . . . . . . . . . . . . . . . . . Page: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nNames . . . . . . . . . . . . . . . . . . . . . . Page: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Directory  . . . . . . . . . . . . . . . . . . . . Page: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FileExtension. . . . . . . . . . . . . . . . . . . Page: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dUsers  . . . . . . . . . . . . . . . . . . . . . Page: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adcastMessage . . . . . . . . . . . . . . . . . . . Page: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dUsers  . . . . . . . . . . . . . . . . . . . . Page: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edLogFile  . . . . . . . . . . . . . . . . . . . . Page: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  . . . . . . . . . . . . . . . . . . . . . . . .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keywords for the tested LOG file  . . . . . . . Page: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on parameters in detail  . . . . . . . . . . . . . Page: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SetFlag:  . . . . . . . . . . . . . . . . . . . . . Page: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ResetFlag:  . . . . . . . . . . . . . . . . . . . . Page: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Log:  . . . . . . . . . . . . . . . . . . . . . . . Page: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: . . . . . . . . . . . . . . . . . . . . . . . . . Page: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adcast: . . . . . . . . . . . . . . . . . . . . . . Page: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:  . . . . . . . . . . . . . . . . . . . . . . . . Page: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for the tested LOG file in detail . . . . . . . Page: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Header = . . . . . . . . . . . . . . . . . . . . . Page: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nFailure = . . . . . . . . . . . . . . . . . . . . Page: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Present =  . . . . . . . . . . . . . . . . . . . . Page: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UpToDate = . . . . . . . . . . . . . . . . . . . . Page: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gerString =  . . . . . . . . . . . . . . . . . . . Page: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Stringx =  . . . . . . . . . . . . . . . . . . . Page: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setup LNOTIFY and your network ?  . . . . . . . . . Page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use ABC as a scheduler for LNOTIFY ?  . . . . . . . Page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warning messages . . . . . . . . . . . . . . . . . . Page: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1 - cannot find configuration file: '&lt;file name&gt;'. . . . . Page: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2 - cannot allocate memory for: '&lt;config file name&gt;' . . . Page: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3 - error reading: '&lt;config file name&gt;'  . . . . . . . . . Page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v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4 - config file: '&lt;config file name&gt;' is empty . . . . . . Page: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0 - line in config file exceeds 300 char in line: n  . . . Page: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1 - cannot find (=) in config file in line: n  . . . . . . Page: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2 - unknown keyword '&lt;keyword&gt;' in conf.file in line: n  . Page: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3 - 'text' parameter ends without '#' or '$' in line: n  . Page: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4 - invalid 'text' subparameter '&lt;sub.name&gt;' in line: n  . Page: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5 - 'text' sub parameter does not end with a '$' in line:  Page: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16 - keywords: 'ABCSetFlag:, ABCResetFlag:, ABCLog:' are  . Page: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7 - value of '&lt;conf.param.&gt;' exceeds 300 char.in line: n . Page: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8 - LNOTIFY command parameter 2 exceeds 255 chars  . . . . Page: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9 - exp.value of '&lt;param.&gt;' exceeds 150 char. in line: n . Page: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0 - 'TestedLogFile' parameter is missing or empty  . . . . Page: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1 - 'BaseDirectory' param. must NOT be empty in line: n  . Page: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2 - can't open '&lt;TestedLogFile&gt;' in line: n  . . . . . . . Page: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3 - MARKS: defined but '&lt;TestedLogFile&gt;' . . . . . . . . . Page: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4 - invalid flag (allowed + - ! #) in line: n  . . . . . . Page: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5 - 'Server + Login Name' is too long in line: n . . . . . Page: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6 - 'Server Name' is too long in line: n . . . . . . . . . Page: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7 - 'Login Name' is too long in line: n  . . . . . . . . . Page: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8 - can't connect to SERVER: '&lt;Server Name&gt;' in line: n  . Page: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9 - can't find User/Group: '&lt;User/Group&gt;' on SERVER: . . . Page: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0 - SERVER connection buffer overrun in line: n  . . . . . Page: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1 - USER connection buffer overrun in line: n  . . . . . . Page: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32 - SERVER name missing in line: n . . . . . . . . . . . . Page: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0 - message exceeds 55 char. (currently: x) in line: n . . Page: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2 - %LN or %FN (first) param. must be numeric in line: n . Page: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3 - %LN or %FN length param. must be numeric and &gt; 0   . . Page: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4 - %LN or %FN not allowed in search or LOG: texts:  . . . Page: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0 - MARK: Position is 0, above x or non numeric in line n  Page: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1 - MARK: Character is above 255 (no ASCII value) or inval.Page: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2 - MARK: only allowed in 'Trigger-', 'SearchString1-10' . Page: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3 - only one '&lt;subparam.&gt;' statement allowed in a block  . Page: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6 - ABCSET/RESETFLAG: has no parameter in line n . . . . . Page: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7 - ABCSET/RESETFLAG: parameter(s) not numeric in line n . Page: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8 - ABCSET/RESETFLAG: param.(s) outside of 1 to 256  . . . Page: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9 - ABCSET/RESETFLAG: param.(s) incl. misplaced (-)  . . . Page: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3 - server name in config file has an invalid length . . . Page: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4 - server name in config file has inval. char.'&lt;char&gt;'  . Page: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5 - file name in config has an invalid length in line: n . Page: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6 - file name in config file has inval. char.'&lt;char&gt;'  . . Page: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0 - can't open '&lt;DIRECTORY/&gt;LNOTIFY.LOG'-no logs created . Page: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1 - can't (longer) write logs to: 'LNOTIFY.LOG'  . . . . . Page: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102 - can't connect to SERVER: '&lt;Server Name&gt;' . . . . . . . Page: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110 - can't con.to SERVER: '&lt;Server Name&gt;' for broadcasting  Page: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111 - can't con.to SERVER: '&lt;Server Name&gt;' for sending mail  Page: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0 - cannot write MARKS: to '&lt;TestLogFile&gt;',  . . . . . . . Page: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1 - can't connect to SERVER: '&lt;Server Name&gt;' . . . . . . . Page: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2 - cannot write MARKS: to '&lt;TestedLogFile&gt;',  . . . . . . Page: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129 - can't find User/Group: '&lt;User/Group&gt;' on SERVER: . . . Page: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130 - cannot write to: &lt;Server Name&gt;/&lt;Mail File Name&gt;  . . . Page: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131 - cannot (longer) read from '&lt;TestedLogFile&gt;'  . . . . . Page: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33 - cannot send: '&lt;ABCLOG: String to send&gt;'  . . . . . . . Page: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...  . . . . . . . . . . . . . . . . . Page: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v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, you are curious about Log File Notifier. A program that run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as Netware Loadable Module under Netware 3.1x or 4.xx, and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know what that program is good fo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! Log File Notifier (later only called LNOTIFY) is a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LOG files specified in the belonging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entries. If it finds (or finds not) one of the search string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mails and broadcast messages to specified users or group of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essages can be read by the FREEWARE program PEGASUS mail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all workstation platforms (DOS, Windows 3.1x, Windows 95)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mail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OTIFY has been specially written for system administrators who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informed if something is going wrong with their Netware server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most of the administrators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 my disk still operating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re more and more redirected blocks on my disks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re write or read errors on my disks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the backup run properly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ose errors occur LNOTIFY can find it by searching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$LOG.ERR. Then it sends a mail and broadcast message to specifi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as system administrator will be informed BEFORE something fa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nd BEFORE your users are forced to stop working. We all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ne hour of a fatal server fault is very expensive (even in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s with only one server). And this is in any case more expensiv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NOTIFY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OTIFY supports a multi server environment for log file searching, m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nd broadcasting. So you just need ONE license to monitor al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. (Please read the licensing rules in the file ORDERFRM.DOC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calculation of licenses needed in you enviro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idea behind LNOTIFY (or why did I write this program)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 manage a small net of several Novell servers in a Ge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All servers are located in a specially protected room. So I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take an occasional look at the server console nor can I h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etware beep that informs me about (fatal) serve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formed about server errors without repeately taking a loo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error log files I wrote the program L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s of LNOTIF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describes some of the highlights of LNOTIF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 will give you some reasons for purchas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is fully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supports any amount of configuration thru different 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supports local and remote servers (you just need ONE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e installation to check for e.g. a net of 10 servers (thi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limi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searches for up to 10 user definable strings in your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's search strings are fully custom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's search strings can include special character string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placed during runtime to e.g: time, date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's search strings may include date conditions in any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supports wildcards in the searc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can send mails and broadcast messages for: login failure,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resent, log file up to date, and the existence (or nonexisten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ne or more searc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supports the inverting of all mail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's mail text can be fully customized (no size restri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's mail text can include special character string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during runtime to e.g: time, date, tested log file nam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name or full name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can set marks in the tested LOG file, so that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iven only once ignoring old erro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can send flag and log commands to the program ABC version 2.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is optimized to be scheduled by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needs only server memory during search run. After finish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it unload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runs on Netware 3.1x and 4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is easy to install andto us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uses a minimum of server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needs no extra computer to ru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has an easy to learn configuration languag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is a German quality produc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has a lifetime registration. No extra charge for a new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is really cheap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of LNOTIF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NOTIFY has no own schedule. So you need a program that repe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LNOTIFY. You can use any of the schedulers on the marke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ble to start .NLMs automatically. But LNOTIFY runs best and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features when it is started by ABC (also a product of m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the differences between demo and registered version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mo version of LNOTIFY is fully functioning, but it has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ction that only two of the 10 possible search strings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 search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to Netware 4.xx us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install LNOTIFY on a 4.xx server you should know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about the special environment that LNOTIFY will have to ru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OTIFY runs fine on a Netware 4.xx server. But there are a little li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tions and precautions you should observe. LNOTIFY is a bindery depe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 application. So it can only sent mail and broadcast messages to 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 or groups that have an entry in the bindery context on the 4.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. It also can only LOGIN to remote servers in bindery mode. S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that should be remotely checked by LNOTIFY must have bind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 if you run DOMAIN to protect you server memory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LNOTIFY in ring 0 (DOMAIN=OS) to run. If you load it in DOMAIN=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mode LNOTIFY runs into a protection because for speed purp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ads directly from scree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enable bindery emulation on a 4.xx serv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y emulation is enabled by setting a VALID bindery contex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Services SET command: SET BINDERY CONTEXT = &lt;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&gt;;&lt;context value&gt;;... on the server console. To enable broad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nd mail receipt for specified users the bindery contex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to all organization units where the users reside that are to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ive messages and m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you have the following organization tree on the NDS con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=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=sales  ou=devel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=dep1  ou=de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rs that are to receive messages are in 'company', in 'dep1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velop' then the bindery context must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INDERY CONTEXT = o=company;ou=dep1.ou=sales.o=compan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=develop.o=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INDERY CONTEXT = company;dep1.sales.company;develop.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this context set every time your server starts, you must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lines into your AUTOEXEC.NCF or STARTUP.NCF file. Before you d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manually test this entry one time. That procedure makes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mmand will be accepted by the server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reate Netware 3.x compatible mail director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blem for Netware 4.x administrators is that there is no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creation of bindery compatible mail directories any longer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Netware versions this mail directories could be foun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:MAIL. The name of a user's mail directory was his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LNOTIFY you need to create such a mail directory for every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ould be notified by LNOTIFY. You need not to create mail direc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s on servers that are only checked by LNOTIFY. You can manually c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 these directories or you can use the program "MKOBJID" that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many thanks to DEREK BEACROFT who kindly allows me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KOBJID" to the LNOTIF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OBJID is a little DOS utility that creates Netware 3.x compatibl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nd modifies the corresponding right on Netware 3.x and 4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. To use MKOBJID you have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nable bindery emulation on your 4.x server (as 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log into your server in bindery mode as supervi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OGIN /B SUPERVISO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have never been logged in before in bind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the supervisor password is the same as the one tha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NDS creation time (during INST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opy MKOBJID to SYS: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hange to SYS:SYSTEM and run MKOBJID from your workstatio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Now MKOBJID creates a mail directory for every bind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at's all! Your server is ready to be a destination for L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s and broadc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programs you ne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OTIFY cannot run without a little help from other programs. For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 you can start LNOTIFY manually. Because LNOTIFY unloads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it has finished its work, you need a program that repe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(loads) it for a new search. You can use any scheduler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 .NLM on your server. There are several on the market.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OTIFY can best be started by the program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s of starting LNOTIFY by AB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NOTIFY can be completely started in the background without produ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essage on the server conso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BC can be programmed to wait for the unload of LNOTIFY befo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s LNOTIFY again (you need ABC version 2.10 or abo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NOTIFY can send commands to ABC so that ABC can do some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s (like starting another NLM, sending frequent broadcast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gram you should use together with LNOTIFY is the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w mail notifier for Pegasus and MHS mail" (shortly called NPEG). N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mail directories and repeately sends broadcast messag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ew mail available. This prevents you from reading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NOTIFY) mail too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e file PRODUCTS.DOC to get more information on the great f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s of ABC and NP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programs: ABC.NLM and NPEG.NLM are also available from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NOTIFY. You can find these programs at the same location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LNOTIFY. The other archive names are ABCxxx.ZIP and NPGxxx.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xxx' describes the current version. To run ABC and LNOTIFY tog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use ABC version 2.08 or above. If you are still using an older v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of ABC, just replace your old version by the newer one. As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charge for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but not least you need the FREEWARE program PEGASUS mail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produced by LNOTIFY. PEGASUS mail is available for all works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platforms (DOS, Windows 3.1x, Windows 95). You can find it on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boxes and at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LNOTIFY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LNOTIFY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eate a subdirectory in the 'SYS:/SYSTEM' directory on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with the name of 'LNOTIFY' (SYS:/SYSTEM/LNOTIF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py LNOTIFY.NLM into a directory which a server search path point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s normally SYS:/SYSTE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dify one of the configuration files (see below) and save it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f .CFG in the 'SYS:/SYSTEM/LNOTIFY'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tup a scheduler (e.g. ABC) to repeately load LNOTIFY with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at's 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: The configuration file needs not to b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:/SYSTEM/LNOTIFY. If you place it in another directory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specify the whole path plu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g: if you put the configuration file named 'MYTEST.CFG'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:/USER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you must load LNOTIF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LNOTIFY DATA:/USER/DATA/MY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extension of .CFG is assumed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reate a configuration file for LNOTIFY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create a configuration file for LNOTIFY is to tak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me in the LNOTIFY package, modify it to your personal nee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t with a new name in the LNOTIFY directory, which is per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:/SYSTEM/L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extension should be .CFG. If you place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other directory, then you must later enter the whole path inclu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filename. If the .CFG file is located in SYS:/SYSTEM/LNOTIF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extension .CFG, then just enter the filename withou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parameters of LNOTIF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OTIFY is fully command line and configuration file controlled.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interactive work on the server console needed except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debugging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OTIFY must be called with one to thre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rameter specifies the name of the configuration fi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for a search run. This file must always be loca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on which LNOTIFY runs. You must specify the whole path and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hen the file is not in SYS:/SYSTEM/LNOTIFY. If it's ther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ente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optional) second parameter specifies the file tha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. This file must be a pure ASCII text file. The lin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 by a &lt;CR&gt;&lt;LF&gt;. The file name must also include th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including filename and extension (there is no default path)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located on a remote server, then the server name termin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slash must also precede the file specification. This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s the entry: "TestedLogFile = FileSpec" in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valid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:SYSTEM/SYS$LOG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OTIFY searches SYS:SYSTEM/SYS$LOG.ERR on the server on which LNO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lf/sys:vol$log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OTIFY searches SYS:VOL$LOG.ERR on the remote server "RANDOLF"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login specifications are taken from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optional) third parameter is the: /NOSCREEN switch.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LNOTIFY does not create its own runtime screen. So LNOTIFY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tely runs in the background. The /NOSCREEN switch is ignor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OTIFY finds fatal errors in the configuration file during it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se the file SAMPLE.CFG as a base for your ow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This simplifies your own creation work and also minimizes pos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comments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racters that follow a semicolon (;) are treated as comment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line is reached. The special character comb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block of comment lines. The last line of comment blo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character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character combinations to make a block of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ffective which you currently do not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comment ";: " must be followed by a minimum of one spac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when followed by a comm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:* commen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ome unused parameter line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ulti line 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: commen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add semicolons into a message text you must encl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n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Message = Hello man ;this is a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Message = "Hello man ;this is not a com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ample is truncated after the 'Hello man', the second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ragraphs describe the use of every usable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NOTIFY configuration file is splitted into two main parts: a g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l part that configures the global parameters of LNOTIFY and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that specifies the search strings, the mails and the ac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 be executed when something suspect is found in a tested 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in the general part of the config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ragraph describes the general configuration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RunTimeMessag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RunTimeMessages = ON /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LogRunTimeMessages = ON / OFF" can be specified if all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messages that normally are only written to the LNOTIFY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re also written into a LOG file. IF "ON" is specifi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run screen is written to the LOG file. IF "OF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then nothing is written to the LOG file. New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ppended to the old file. If the LOG file does not ex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TIFY create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LOG file is always LNOTIFY.LOG (as long as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name LNOTIFY.NLM) and is always locat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LNOTIFY finds its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: when the configuration file can be foun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:/SUB/CONFI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LOG file name including the full pat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:/SUB/CONFIGS/LNOTIFY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configuration file the LOG file can only be loca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on which LNOTIFY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German = ON / 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ON, all date specifications written to the LNOTIFY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 given in German notation (DD.MM.YY). IF "German = OFF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then the date specification is given in American n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M/DD/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ToOldScree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turnToOldScreen = ON / 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specifies which screen (server screen) should be activ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NOTIFY terminates. IF "ReturnToOldScreen = " is set to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LNOTIFY tries to return to the screen that was activ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TIFY start. When set to OFF, LNOTIFY returns to the System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e Screen (as all NLMs do when they terminate). If the LOAD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line parameter /NOSCREEN has also been specifie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turnToOldScreen"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WaitTi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loadWaitTime = 0 to 6553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time (in seconds) that LNOTIFY waits before it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after it has done its work. The "UnloadWaitTime = "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 numerical value between 0 and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NOTIFY finishes the search it displays its run tim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"UnloadWaitTime" time. This gives you the chanc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s happened during the search run. By pressing an "S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or remote console while the LNOTIFY screen is active the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imer (which you see on the bottom of the LNOTIFY screen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ed. Another pressing off "S" restarts the unload timer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key is pressed, LNOTIFY terminat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OAD command line parameter /NOSCREEN has also been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, then LNOTIFY terminates immediately after its search ru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Nam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ginNames = ServerName/LoginName:Passwo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which login names and passwords should be used when L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login into a remote server. "LoginNames" is one of the mul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keywords. That means that the equal (=) character and the p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eters on the right of the equal character can be continued on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s long as the internal buffer for login storage of 300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will not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yntaxes are allowed to specify login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Names = main/peter:secret, SecondServer/mary:marypass,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ThirdServer/John:johnssecr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*/AllServerLoginName:AllserverLogin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several servers that have a common account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(often there is a GUEST account for intercommunication b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en the users of different servers) then you can specify a wil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server name in "LoginNames = 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: if you have several servers that all have an account: GU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password: Co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pecify: LoginNames = */GUEST:Co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TIFY uses the account: GUEST and the password: COMEIN as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for all remot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either an asterisk (*) or question marks (?) as wil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characters. An asterisk is used for a group of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question mark for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g: *paul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'Paul' there can be any number of any characters, and 'Pau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followed by any tw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restriction: when you specify server names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care that server names with wildcards stand behind or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ithout wildcards. LNOTIFY searches "LoginNames = ...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to the end. It takes the first server ent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If you specify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nNames = */GUEST:ComeIn, MyServer/Eddy:Eddy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'MyServer' statement will never be used by L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is works 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nNames = MyServer/Eddy:EddyPassword, */GUEST:Co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irecto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BaseDirectory = BaseDi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where LNOTIFY can find the mail directories of the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is "SYS:MAIL". The names of the mail director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cated below the BaseDirectory" must be the user ID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 of the mai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re is no need to change this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Netware 4.1x administrator, please read the "No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4.x users" above for further information on how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irectories for L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FileExtens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ilFileExtension = 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extension of the mail files that LNOTIFY creat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directory of a user. For the complete file name L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random character combination that has an ext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lFileExtension = ...". This is set to ".CNM" for pegas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re is no need to change this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dUs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ledUsers = UserName, #GroupName,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which users or groups of users should be mai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TIFY. As "LoginNames = ..." "MailedUsers = ..." is also a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. That means you can specify several lines with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roup names. Each one starts with the equal (=) character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pecify as many user or groups as you like as long as th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nal buffer of 300 characters does not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yntaxes are allowed to specify mailed user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sUsers = bobby, MyServer/#supervisors, Mary, Jim,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Joe, YourServer/peter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single user or group must be separated by a comma (,)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specification must precede a user or group and ha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from a user / group by a slash (/). Every server spec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 remains valid until it is replaced by a new one.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ome server you can either use the name of your home serv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d server name 'HOME:'. If no server name is give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or group of users must be located on the HOME: server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guish a user name from a group name you must prece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ame with a pound (#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:  UserName          ; this is a us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GroupName        ; this is a grou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 the user "Bobby" must be located on the HO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. The group "Supervisors", "Mary", "Jim" and "Joe"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on the Server called "Myserver". Peter must b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"Yourserv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Mess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roadcastMessage = "Message text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which broadcast message is to be send in additio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As "LoginNames" this is a multi-line parameter. You can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on several lines as long as it does not exceed 55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s (this is a Netware limi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ut parts of a message text on separate lines, all l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to o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or trailing spaces are removed and a message text en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emicolon (;) as long as the text is not enclosed in do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 you can insert special character strings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ext that will be replaced during runtime. This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n also be us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mail text (see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n the action parameter Broadcast: (see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n the action parameter ABCLOG: (see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n the action parameter LOG: (see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n a compare string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haracter string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TI&lt;x&gt;     = current time                    e.g: 12: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DA&lt;x&gt;&lt;+-&gt; = current date's day              e.g: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MN&lt;x&gt;&lt;+-&gt; = numerical month                 e.g: 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WG&lt;n&gt;&lt;+-&gt; = day of week (German)            e.g: Diens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WE&lt;n&gt;&lt;+-&gt; = day of week (English)           e.g: Thurs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WN&lt;x&gt;&lt;+-&gt; = numerical day of week           e.g: 1 for sun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MG&lt;n&gt;&lt;+-&gt; = name of month (German)          e.g: M�r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ME&lt;n&gt;&lt;+-&gt; = name of month (English)         e.g: Dec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YS&lt;x&gt;&lt;+-&gt; = short year (2 digits)           e.g: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YL&lt;x&gt;&lt;+-&gt; = long year (4 digits)            e.g: 19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I        = Name of tested file   e.g: Jupiter/sys:vol$log.e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N        = serv.destination of tested file e.g. Jupi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S        = serv.name of last.(tried)login  e.g: mi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I        = line number of found text       e.g: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C        = complete contents of found line e.g: Volume 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nted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A        = mod. file age of infile in days e.g: 1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S        = file length of input file       e.g: 43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pecial parameters are only allowed in Broadc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 and in m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Nfdnn    = user login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NUfdnn   = user login name up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fdnn    = user full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Ufdnn   = user full name 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x', 'n', '+' and '-' characters after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are optional. 'n' and 'x' are numbers between 0 and 10. '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output of the special alpha character field to n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(the default value is 3). 'x' specifies the field wid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al character fields. If the used value is larg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dth of the substituted number, then this number is f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zeros on the left side. If the value is smaller than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, then the output of the number is not changed. Per defaul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 two or fou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WN will be replaced by a numerical value that depends on the wee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WN is replaced by: 1 on Su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on 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on Tu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on Wedn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on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 on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 on Satu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I is replaced by the name of the tested file including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path. This is a flexible way to figure out the tes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So if you use one .CFG file for several servers an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to specify the file to be tested, %FI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teste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N is replaced by the server name where the tested file is 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d. If the tested file is: JUPITER/SYS:SYSTEM/SYS$LOG.ERR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N is replaced by: "JUPI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S is replaced by the name of the server on which LNOTIFY ha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ogin or has tried to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I is replaced by the line where the specified search string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found in the tested file. It can be used as a help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in the tes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C is replaced by the complete contents of the found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It should not be used in broadcast messages, becaus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can exceed the maximum line length of 55 charact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A is replaced by the number of days that have been passed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modification of the tested file. It can be used to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how long for example a specified program has not yet ru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modifies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S is replaced by the length of the tested file. It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out the current fil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N is replaced by the user's login name and %FN by the user's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 it is specified in SYSCON in the menu sub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/LoginName/FullName. With these special character string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nsert the user's login name or the user's full name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 message even if you have specified a group of us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sponding "MailedUser = " or "NotifiedUsers = " -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. You can use it to personalize a broadcast message by inse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whole or a part of the user name into a broadcast or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parameter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 is a one-digit-number (0-9) that specifies a subfiel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name or full name field. If the value of this digit is ze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whole text from the user or full name field is copi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oadcast or mail text. If the value is higher than 0 (1-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pecified subfield is taken from the user or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copied into the message text. In this case a delim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must follow the subfield number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 specifies the delimiter character that separates the sub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user or full name field. It must only be given if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ield parameter has a value higher than 0. If f: is zero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 must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: is a two-digit-number (1-50) that specifies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aracters that may be copied from the user or full nam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broadcast or mail text. If the user or full name field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is shorter than the given maximum, then the insert leng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 to the user or full name field length. If the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the insert length, then the insertion is trunc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ert length-1 and a point (.) is added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and trailing spaces are removed from the login or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before it is copied into the broadcast or mail text.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ailing spaces are not removed if the delimiter characte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the full name field of a user has the following co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nts in the bind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lonneck,Horst,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specify the following broadcas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adcastMessage = Hello %fn2,10 it is: %ti o'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is will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ello Horst it is: 12:00 o' c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the following Message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adcastMessage =  Hello %fn012 it is: %ti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is will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ello Jelonneck,H. it is: 12:00 o' c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pecial characters you may use in a broadcast or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adcastMessage =  Hello, wake up. It's %ti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lo, wake up. It's 18:30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adcastMessage =  Today is %we9, %me4 %da, %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:  Today is Friday, July 28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adcastMessage =  Day after tomorrow is %me5++ %da+, %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y after tomorrow is Augus 22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adcastMessage = Yesterday was %me %da-, %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sterday was Jun 2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adcastMessage = Day before yesterday was %me %da--, %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y before yesterday was Jun 2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adcastMessage = Hell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 " 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bined to: "Hello 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edUs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ifiedUsers = UserName, #GroupName,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which users or groups of users should get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 message. As "LoginNames = ..." "NotifiedUsers = ...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multi-line parameter. That means you can specify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th user or group names. Each one starts with the equal (=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You can specify as many users or groups as lo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buffer of 300 characters does not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yntaxes are allowed to specify mailed user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iedUsers = bobby, MyServer/#supervisors, Mary, Jim,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Joe, YourServer/peter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single user or group must be separated by a comma (,)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specification must precede a user or a group and ha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from a user / group by a slash (/). Every server spec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 remains valid until it is replaced by a new one.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ome server you can either use the name of your home serv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d server name 'HOME:'. If no server name is give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or group of users must be located on the HOME: server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guish a user name from a group name you must prece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ame with a pound character (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:  UserName          ; this is a us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GroupName        ; this is a grou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 the user "Bobby" must be located on the HO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. The group "Supervisors", "Mary", "Jim" and "Joe"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on the server called "Myserver". Peter must b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"Yourserv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Log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stedLogFile = &lt;ServerName&gt;/Volume:Directory/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name of the file that should be tested by LNOTIF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verName is also given, then LNOTIFY searches the fil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erver. The full name of the file to be tested must be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ed (there is no default volume name or directory).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arameter value of "TestedLogFile = ..." is overwritt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OAD LNOTIFY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1: TestedLogFile = SYS:SYSTEM/SYS$LOG.E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2: TestedLogFile = JEHOVA/DATA:USER/SPECIAL/THI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stedLogFile in the first example must be located on the HO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(that one on which LNOTIFY runs). The second example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s a file that must be located on server JEHOVA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: DATA:USER/SPECIAL. The file name is THIS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bug = ON / OFF or 0 to 1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s you to get LNOTIFY run in a way that you expect. The dif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 values of "Debug" enables some special features of LNOTIF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rmally do not need in a norma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"Debug = ON" or "Debug = 1" enables the output of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to the LNOTIFY screen and also to the .LOG fi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by "LogRunTimeMessages = ON". If a search strings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(as described above in "BroadcastMessage = 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se search strings are reprinted on the LNOTIFY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expanded length. This is useful for example if you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n one of the search strings and want to see if thi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in the way you exp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bug = 2" enables the output of the mail text that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"MailedUsers = ..." to a .TST file. This test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LNOTIFY.TST (as long as you do not rename LNOTIFY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 in the same directory where LNOTIFY finds its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ile (or LNOTIFY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: when the configuration file can be foun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:/SUB/CONFI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TST file name including the full pat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:/SUB/CONFIGS/LNOTIFY.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can be used to check the mails the users wi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when something special is found in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bug = 4" disables the output of mails and broadcast mess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. When set you can test LNOTIFY without sending any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roadc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bug = 8" disables the mark function. The mark function ent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character into the tested file in the line where a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was found. With "Debug = ..." set to 8 this featur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disabled. But note that only the writing of mark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, the comparisons are still operating. (Please take a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escription below on how to enter search strings and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ing Debug func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ebug functions can be combined by adding the value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hat should be enabled, to one number and place th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lt in the Debug line. E.g: if you want to enable LNOTIFY.TST o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nd also disable the mail and broadcast send function, the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bug = 6" (4 +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keywords for the tested LOG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rt of the documentation describes the LNOTIFY ke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that refer to the tested file. It also describes how to sp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y search result specific mails and broadcast messages. All ke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arameters have a common format except for the mail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s a simplifi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format of the following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s&gt; keyword = &lt;function 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ext of unlimited size and lines (as long as you hav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erver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normal ASCII characters this text can conta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(%xx) that can be used in a broadcas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description in general parameter: "BroadcastMessage = ...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). By using special characters you can enter for examp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hen the search string is found, the complete error line (%L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line number where the search string was found (%LI)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server on which the tested LOG file is located (%S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 space that LNOTIFY allocates for temporary mail stor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twice the length of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actions that should be done when the condition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een above the beginning of a mail text is delimi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unction parameter" line and the end is delimited by the pound (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Trailing lines will be inserted in the users mai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here. The pound (#) character must be located on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und (#) character starts the "additional action" block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ontains extra keywords and parameters that specify 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executed in addition to the sending of a mail. All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keywords must be located on an extra line, must be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colon (:), and must be specified only once per additional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ctions can be defined in any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CSetFlag: List of ABC flags to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CResetFlags: List of ABC flags to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CLog: "Text that should be written to the ABC LOG fil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: "Text to write to the LNOTIFY screen and to LNOTIFY.LO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adcast: "Text to broadcast instead of the general tex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: markposition, markchar to put into the tested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complete "Function Parameter" block must be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dollar ($) character. Like the pound (#) character i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on its ow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efinitions between a "function parameter" start and the 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($) character are optional. Even a complete "function p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eter" block by itself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also the pound (#) character can be removed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dditional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n above the "Function Parameter = ..." can be prece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. These flags changes the behavior of the searches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TIFY. All flags consist of one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-), (+), (!), (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renthesis ( ) and commas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lags can be specified in any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 stops the output of further mails even if furthe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es are successful. This flag can be set when me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ges depend on a previous message and thes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are of no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leave the current "TestedLogFile" line and rea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before continuing with furthe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  inverts the search condition for mail output. E.g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Present" outputs the mail text below the keywor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! FilePresent =" if the file to be searched can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  write expanded search string of this line to LNOT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and if "LogRuntimeMessages = ON" is also set,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NOTIFY.LOG file. (This is a selective debug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can be globally enabled with "Debug = ON" or "Debu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" as 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parameters in detai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ragraph describes the action parameter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bove in more detail. Actions specified in a "Function P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eter = ..." are executed when the Function condition is TRU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nditions also lets LNOTIFY send the mail text when on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fined. If a mail text just consists of empty lines, no ma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SetFlag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CSetFlag: FlagsTo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can only be used when the program ABC.NLM Version 2.08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has been loaded before LNOTIFY is started. LNOTIFY outpu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if it cannot find ABC. ABCSetFlag: allows the s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g of one or more of the 256 ABC flags. Based on these flag s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gs ABC can do some further actions for you. E.g: load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LMs or repeatedly output broadcast messages so that you are im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tely informed when something is going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ABCSetflag: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CSetFlag: List or ranges of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SetFlag: accepts one to 256 parameters that are to be sepa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by spaces or commas (,). As parameter(s) you ca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ranges or lists. Ranges consist of two numbers betwee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256 that are separated by a hyphen (-). List elements con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single number from 1 to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: if you want to set the flags 1,2,3,6,11,12,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can specify the following AbcSetFlag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SetFlag: 1-3,6 1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een above the elements can be either separated by commas (,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ResetFlag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CResetFlag: FlagsTo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can also only be used when the program ABC.NLM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8 or above has been loaded before LNOTIFY is started. L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s an warning if it cannot find ABC. ABCResetFlag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ting of one or more of the 256 ABC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ABCResetflag: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CResetFlag: List or ranges of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BCSetFlag:, ABCResetFlag: accepts one to 256 parame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 be separated either by spaces or commas (,). As parameter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ither specify ranges or lists. Ranges consist of two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s between 1 and 256 that are separated by a hyphen (-).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consist of a single number from 1 to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: if you want to reset the flags 5,6,7,8,9,10,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can specify the following ABCResetflag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Resetflag: 5-10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Log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CLog: "Text to write to the ABC LOG destina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can also only be used when the program ABC.NLM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8 or above has been loaded before LNOTIFY is started. L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s a warning if it cannot find ABC. ABCLog: lets you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hat is written to the LOG destinations of ABC. Please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BC manual if you need further information on ABC LOG des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ABCLog: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CLog: "Text that is to be written to ABC LOG destina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text can have a size of 250 characters and can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special characters specified in the general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roadcastMessage = ..." except %LN, %LNU, %FN and %FNU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 the double quotes (") around the text if you like.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leading and trailing spaces are removed and the text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semicolon (;) because this is taken as com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: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: "Text to write to LNOTIFY screen and LOG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same and has the same format as ABCLog: except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specified here is written to the LNOTIFY screen and als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TIFY.LOG when this is enabled by "LogRunTimeMessages = 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can also include all the special character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roadcastMessage = ..." except of %LN, %LNU, %FN and %F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: can be used to verify what went wrong in the past later 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arch the LNOTIFY.LOG file for respectiv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: Backup of %ME/%da/%YS not don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: "Backup of 09/25/97 not done correctly." To the L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also to LNOTIFY.LOG whe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: "Text to broadca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pecific (event dependent) Broadcast message to thos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defined in "NotifiedUsers = ..." instead of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broadcast message that is defined with "Broadcast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...". If more than one broadcast message becomes active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veral positive search results then only the fist on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can also include all the special character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roadcastMessage = ..." including %LN, %LNU, %FN and %F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adcast: Failure in last backup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nd as broadcast message to the specifi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: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: Position,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a single mark character in the first line of the teste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matches the search string. Then this modific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back to the tested LOG file. Please note that LNOTIFY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rights to modify the file. This is of importanc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file is on a remot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: can be used in the parameters: "TriggerString = ...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String1 = ..." to "SearchString10 = 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sition" specifies the location where to put the charac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"Char" specifies a single character that overwrites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position "Posi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ime when the tested LOG file is searched again L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 longer find the line where the mark character was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chanism prevents you from getting double mail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LOG file is researched again to find new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sition" must be a numerical value between 1 and 300. It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s the character position in the found LOG line tha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"Char". If the value of "Position" exceeds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then "Char" is placed at the line end immediately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/LF delimiter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r" defines a single character that replaces the o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sition". The character can be entered either as ASCII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in apostrophes (e.g: 'M') or as hexadecimal value (e.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lease do not enter a value of 0x0d or 0x0a as mark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, because it will destroy your tested LOG file by inserting a 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F at a new location. Also this kind of mark characte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by furthe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rove security the mark character is only writte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TIFY has successfully sent the corresponding mail and the bro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t message to the specifi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: 10, 'M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: 300, 0x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: 20 '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xample replaces the character at position 10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"M" in the line that has been found during the sear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sted LOG file. The character is written back to the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example writes the character FF (hex) to the last po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n the found LOG fi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example writes a "G" at character position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the tested LOG file in detai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ragraph describes each of the parameter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Header =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Header       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         Log File No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          %ln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         %wg, %da1 %me %yl %ti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       Backup not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-mailer:      Pegasus Mail v3.1 (R1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ext specified between the parameter "MailHeader" and the "$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written once as first lines to a mail file for a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 a mail is only created if one of the next parameter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ions ar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MailHeader text is necessary to create a file re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gasus mail. If you want you can change the text beh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rom:" and "Subject:". All other lines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Failure =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s&gt; LoginFailur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hat is to be send as mail to the specified users when L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login into a remote server to search a LOG file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of the action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: "Some t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: "Special login failure broadcast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oginFailure =" parameter becomes TRUE when LNOTIFY is u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in into a remote server when it has to search a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 This can have several reasons. If you are in the debu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of your .CFG file it is possible that you have misspe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Name in the tested LOG file name, there is a misspell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: ServerName/LoginName:Password parameter values of "Login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...", or the login account on the remote serve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normal run it warns you that a server is down (for wh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reason) or the account to login to the remote server is l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 long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LoginFailure is found all further searches of this L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re 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Present =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s&gt; FilePresent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hat is to be sent as mail to the specified users when L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found the LOG file it is to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of the action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: "Some t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: "Special file present broadcast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ilePresent = " parameter becomes true when LNOTIFY ha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t is to search. This can be of importance if another pr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only writes to a file when something has gone wrong. So a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nt when the error fil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verting the search condition a mail is sent when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esent. E.g: when normally a program writes a LOG file an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one it. In this case you have to add an exclamation mark (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"FilePresent = " parameter. Resulting in "!FilePresent 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le is not present, all further searches of this L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re 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UpToDate =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s&gt; FileUpToDate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hat is to be sent as mail to the specified users when L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that the is file younger than or equal "n"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of the action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: "Some t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: "Special file up-to-date broadcast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UpToDate = n" becomes TRUE when the tested file is you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r equal n days compared to the LNOTIFY run. E.g: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file is three days old and you specify "FileUpToDate = 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condition is TRUE. It is also TRUE if the file is tw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ay(s) old or if it's from today. LNOTIFY takes the last mo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ation date for the comparison. So if you have a file which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appended to, the condition is TRUE when the last 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 was three day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mit n, then the file must be from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negative value for "n" is given, then the condition is tru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older than or equal n days compared to the LNOTIFY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: if the tested file is three days old and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UpToDate = -3" then the condition is TRUE. It is also TRU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4 days or older. As above LNOTIFY takes the last mo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ation date for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sual you can invert one of the above conditions by plac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amation mark in front of "FileUpToDate = 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String =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s&gt; TriggerString = "CompareString which may include Wildcar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hat is to be sent as mail to the specified users when L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the Trigger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of the action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: "Some t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: "Special triggerstring broadcast t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: Position,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"TriggerString = CompareString" is specified, then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"SearchString1 = ..." to "SearchString10 = ..." is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ines below the line where the TriggerString is found.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ines in a tested file are skipped until the Trigger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"CompareString" is entered or if the TriggerString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letely omitted then the search of "Seachstring1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String10" starts at the beginning of the tes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 TriggerString is a date specification. So all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sted file are skipped until the specified date is foun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s LNOTIFY from finding (old) entries that are not of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rmally the TriggerString does not contain any mail text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just a statement to initialize furthe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define a compare string 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rison string entered behind the parameter "TriggerStr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SearchStringx" must exactly match (case insensitive) th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ts of a line (including all spaces) in the tested file.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rarely be realized, the use of wildcards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strings are allowed. You can either use an asterisk (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tands for any amount of characters or a question mark (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tands for exactly one character. The use of multiple as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ks (*) or question marks (?) in one compare str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you can place all of the special characters (excep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N, %LNU, %FN, %FNU) in a comparison string that are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in the parameter description of "BroadcastMessage = 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So if you need to compare a date in a line of the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can enter e.g: "%md/%da/%ys". If you also do not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ther characters (like spaces) before and after the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: "*%md/%da/%ys*". Now LNOTIFY searches for a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file that includes the current date in the format: mm/dd/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ting the rest of the line. "mm" stands for the numer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, "dd" for the day of the month and "yy" for the two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Stringx =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s&gt; SearchString1 = "CompareString1 which may include Wildcar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hat is to be sent as mail to the specified users when L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or does not find the "CompareString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of the action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: "Some t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: "Special SearchStringx broadcast t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: Position,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finding the "TriggerString" (when defined) LNOTIFY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mparison of the "CompareString1" to "CompareString1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defined with the parameters "SearchString1 = ...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String10 = ...". (Please note that in the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registered) mode of LNOTIFY, only "SearchString1 = ...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String2 = ..."  are used for comparisons). When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comparison strings match an entry in the tes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TIFY sends the corresponding mails to the specified user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executes the additional action parameters if they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earch condition has been inverted by adding an excla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mark (!) in front of "SearchStringx", then the mail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actions are executed if the specified string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below the "TriggerString". This can be used to send a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.g: a success string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ondition for the "Mark:" parameter cannot be inve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ways executed if the "CompareString" matches the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sted file regardless of the setting of the '!'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further flags in "SearchStrings = ..." 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+'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dd the "+" flag in front of a "SearchStringx", then L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with the next line when it has found a comparison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f importance if you want to collect several messa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sted file that includes a common string. If "SearchString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SearchStringx" contains the same comparison string and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ter the "+" flag then every comparing belongs 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'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' flag stops further searches when the comparison string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Stringx" parameter is found that is preceded by the '-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. So when you know that a specific entry in the tested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entries that refers to the first entry but these add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entries are not of importance, then the adding of the '-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makes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#'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#' flag expands all the special character (%xx) entri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areString" to its full size. This expanded string i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NOTIFY screen and LNOTIFY.LOG (when enabled) so that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erifi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up LNOTIFY and your network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ragraphs list all the steps that must be done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administrator to use LNOTIFY in a multi-serv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term "Remote Server" specifies a server on which L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run, but that is either searched by LNOTIFY or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or broadcas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term "Home Server" indicates the server on which L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Use SYSCON or NETADMIN to create a USER (login account)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remote server that can be used by LNOTIFY to log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erver. E.g. UserName: L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 fixed password for this account. Disallow the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assword by a user and also set the password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o 'non expi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all time restrictions for tha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is a Netware 4.xx Server, make sure that the bind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 is also set to the organization unit where this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s located (See "How to create bindery emulation on 4.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s" above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Enable "Read" and "Scan" trustees for all files that ar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d by LNOTIFY. Also add the "Write" trustee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NOTIFY "Mark:" function for a specific file will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On the servers that are to be used as mail and broadcast d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ations for LNOT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SYSCON or NETADMIN to create two new groups. The firs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amed: GR_LN_MAILS, the second one: GR_LN_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ll users members of group: GR_LN_MAILS that should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ive mails created by LNOTIFY. Make all users membe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: GR_LN_BROADCAST that should receive LNOTIFY broadc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if the users created under 1) are members of the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VERYONE" (this is automatically done when creating a us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add him to group "EVERYONE". This allows LNOTIF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mails into the user specific mai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is a Netware 4.xx server use the program MKOBJ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ed in the LNOTIFY package) to create Netware 3.x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ible mail directories under SYS:MAIL (see chapter: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"Netware 3.x compatible mail directories" on a 4.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 above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Pegasus mail on this server in bindery mode. This a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s you to read the mails produced by L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lso purchased NPEG.NLM: Install it also to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ately receive broadcast messages when there is new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for you (means: when LNOTIFY has sent new o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Load the file: SAMPLE.CFG into a pure ASCII editor (SAMPLE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ngs to the LNOTIFY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the following entries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ug = 14               ;write mail to LNOTIFY.T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disable mail sent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disable Mark: writ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nNames = */LNOTIFY: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replace &lt;password&gt; by the password you have chos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for the LNOTIFY user account under 1) (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brackets (&lt;&gt;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dUsers = #GR_LN_M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 REMOTE1/#GR_LN_M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 REMOTE2/#GR_LN_M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 REMOTEx/#GR_LN_M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replace REMOTE1 by the server name that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remote server for m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replace REMOTE2 by the server name that is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remote server for m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The first line assumes that the mail destination i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the hom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fiedUsers = #GR_LN_BROADC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 REMOTE1/#GR_LN_BROADC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 REMOTE2/#GR_LN_BROADC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 REMOTEx/#GR_LN_BROAD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replace REMOTE1 by the server name that is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remote server for broadc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replace REMOTE2 by the server name that is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remote server for broadc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The first line assumes that the broadcas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is on the hom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edLogFile = SYS:SYSTEM/SYS$LOG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sets the file to be search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SYS:SYSTEM/SYS$LOG.ERR on the HOME: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ater want to use the Mark: function of LNOTIF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 double mailings then mod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gerString = "*%me10 %da, %yl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testmail of LNOTIFY. Created on %me10 %da, %y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TriggerStr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: TriggerString: %L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: 1, '+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above listed lines by adding the short test mail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moving the semicolon (;) before the Mark: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the modified file in the directory: SYS:SYSTEM/LNO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hom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LNOTIFY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LOAD LNOTIFY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local or remot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a the LNOTIFY LOG screen on the server console. (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the unload time counter by pressing 'S' on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cessary). The screen should display some success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not the error message that SYS:SYSTEM/SYS$LOG.ERR w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or that there are some login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After the UNLOAD of LNOTIFY load LNOTIFY once again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LOAD LNOTIFY sample REMOTE1/SYS:SYSTEM/SYS$LOG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REMOTE1 by the name of one of your remot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rts the check of SYS:SYSTEM/SYS$LOG.ERR on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 REMOTE1. As described under 4) there should be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on the LNOTIFY 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Repeat step 5) with all the remote server names that ar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d by L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When LNOTIFY has found the TriggerString in one of the SYS$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t should write a mail to the fi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:SYSTEM/LNOTIFY/LNOTIFY.T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Modify the "TriggerString = ..." entry in SAMPLE.CFG as fo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gerString = "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testmail of LNOTIFY. Created on %me10 %da, %y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TriggerStr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: TriggerString: %L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: 1, '+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adcast: "This is a testmessage of LNOTIFY !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Debu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ug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Note: The following start of LNOTIFY outputs a testmail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broadcast message to all users defined in the group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_LN_MAIL and GR_LN_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LOAD LNOTIFY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 Check that there is no error message on the LNOTIFY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Also verify that every user in the above group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a mail and a broadcast message. If the broadcast m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ge cannot be seen on a user's workstation screen, check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adcasting is enabled on that workstation. This can be ea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y done with the SEND command under DOS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SEND "This is a testmessage" to GR_LN_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embers of GR_LN_BROADCAST should receive the above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 Modify one of the sample LNOTIFY .CFG files to your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and test it with different "DEBUG = n"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esting put the LNOTIFY LOAD command into th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f a scheduler (e.g: in a control file of AB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)  Forget about LNOTIFY and don't woory about the health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s until LNOTIFY sends a repor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)  Create further .CFG files for LNOTIFY and put new LNO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into the control file of your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)  That's 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ABC as a scheduler for LNOTIFY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purchased ABC version 2.10 or above or if you are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an ABC user of ABC version 2.10 or above, you can use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r to repeately run LNOTIFY with different command line p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eters. In contrast to many other programs ABC can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(LOAD) other programs (like LNOTIFY) in the background.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loader message on the system console. It also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heck if a program is still loaded and then wai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BC really has a big bundle of features, a scheduler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 file for LNOTIFY starts is created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have to do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ubdirectory under SYS:SYSTEM with the name of ABC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directory should be SYS:SYSTEM/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BC.NLM to SYS: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file LNOTIFY.ABC (or modify the one that com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TIFY) with a pure ASCII editor (like EDIT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following lines into LNOTIFY.AB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screen:          ; LOG all ABC actions on server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disk:            ; LOG all ABC actions to LNOTIFY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: :1:0:0, +:3, +:3, +:3, +:3 ,+:3, +:3, +:3, :23: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start the following COMMAND: every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at 1:00 AM, 4:00 AM, 7:00 AM, 10:00 AM, 1:00 P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at 4:00 PM, 7:00 PM, 10:00 PM and 11:55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step: off                 ;make COMMAND: interrup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: -i 2000                  ;delay of 2 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module: -el LNOTIFY SAMPLE  ;first check "TestedLogFi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var: %er1,3 2 do -2           ;repeat these 3 lines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LNOTIFY is not loaded.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load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: -i 2000                  ;delay of 2 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module: -el LNOTIFY SAMPLE REMOTE1/SYS:SYSTEM/SYS$LOG.ER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Now check SYS$LOG on REMOT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var: %er1,3 2 do -2           ;repeat these 3 lines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LNOTIFY is not loaded.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: -i 2000                  ;delay of 2 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module: -el LNOTIFY SAMPLE REMOTE2/SYS:SYSTEM/SYS$LOG.ER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Now check SYS$LOG on REMOTE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var: %er1,3 2 do -2           ;repeat these 3 lines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LNOTIFY is not loaded.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: -i 2000                  ;delay of 2 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module: -el LNOTIFY SAMPLE REMOTE3/SYS:SYSTEM/SYS$LOG.ER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Now check SYS$LOG on REMOT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var: %er1,3 2 do -2           ;repeat these 3 lines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LNOTIFY is not loaded.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file LNOTIFY.ABC to the directory SYS:SYSTEM/ABC. If 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ready loaded with the command line parameter of LNOTIF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akes that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BC is not loaded, enter the following line on the server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e or on the remote cons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LOAD ABC L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AD starts ABC. From now on ABC repeately starts L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warning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NOTIFY finds bad entries in the configuration file or something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wrong during a LNOTIFY run, it writes an appropriate message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screen on the server console. Even if the /NOSCREEN switch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is set, LNOTIFY creates its screen when necessary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above all messages are also written to the LNOTIFY.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nfiguration file include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gRuntimeMessages = 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message consists of an error line with an error (ERxxx) or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WAxxx), a short explanation of the error or warning and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here the error has been foun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s were found in the configuration file, LNOTIFY suspend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rning is only a hint to some problems concerning the login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or the missing of users, groups or files you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You should fix these problems immediately using N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l utilities (SYSCON or NETADMIN). Otherwise LNOTIFY cannot send m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roadcast messages to the users specified. But warning messag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top the run of L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section you find an explanation of all errors and war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s that can be produced by L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are prefixed with ERxxx, warnings with WA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1 - cannot find configuration file: '&lt;file name&gt;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reload 'LNOTIFY' with a valid confi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configuration file specified in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NOTIFY &lt;config file name&gt;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note that the &lt;config file&gt; is per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ed for in the directory SYS:SYSTEM/LNOTIF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&lt;config file&gt; is located in another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ry you must specify the file name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lete path and volume name. Also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ation file must NOT be located on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2 - cannot allocate memory for: '&lt;config file 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re is not enough server memory to allocate me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y for the configuration file. LNOTIFY allo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wice the size of the configuration file as temp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ry storage for the file and 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 resolve that problem by adding memory (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your server (that is the best solution) or 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some .NLMs you currently do not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3 - error reading: '&lt;config file 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While reading the LNOTIFY configuration fil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 error has occurred. You should check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on the server's volume is not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4 - config file: '&lt;config file name&gt;' is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NOTIFY configuration file is empty or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spaces. Please check the contents of the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ation file for vali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0 - line in config file exceeds 300 cha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ine 'n' in the configuration file is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 300 characters including a possible 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NOTIFY cannot process lines longer than 300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ers. So please split this line to multipl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note that all general configuration para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s can be splitted to multi-lines. Look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ual above how to specify multi-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1 - cannot find (=) in config fil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ll LNOTIFY parameters consist of a keyword fo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wed by the equal (=) character followed by a p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meter value. LNOTIFY could not find the equal (=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in line 'n' between the keywor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value. So please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2 - unknown keyword '&lt;keyword&gt;' in conf.fil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re is a keyword (before the equal (=)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is unknown to LNOTIFY. LNOTIFY currently 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rstands the following general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adcastMessage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edLogFile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ToOldScreen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loadWaitTime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inNames   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RuntimeMessages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rman       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seDirectory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FileExtension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ifiedUsers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edUsers  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BUG              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he keywords for the test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Header   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inFailure 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Present  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UpToDate 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ggerString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String1..10  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3 - 'text' parameter ends without '#' or '$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ll configuration parameters that configu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 strings and the mail text must be 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a single pound '#' character on a line when fo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wed by action keywords and must be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ished by a single dollar ($) character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ref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ing keywords for the tested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a description of the format for tested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4 - invalid 'text' subparameter '&lt;sub.name&gt;' in line: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: ABCSetFlag:,ABCResetFlag:,ABCLog:,LOG:,BroadCast:,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action keywords (one which must be located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w a pound (#) character and above the dollar ($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) is unknown to LNOTIFY. LNOTIFY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nows the following action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SetFlag:     &lt;flags to s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ResetFlag:   &lt;flags to res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Log:         "Text to write to ABC LOG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:            "Text to write to LNOTIFY scree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adcast:      "Text to broadca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:           position, mark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5 - 'text' sub parameter does not end with a '$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ll configuration parameters that config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 strings, the mail text and the actions p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meters must be completely finished by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llar ($) character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ref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ing keywords for the tested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a description of the format for tested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16 - keywords: 'ABCSetFlag:, ABCResetFlag:, ABCLog:'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supported when ABC Version 2.08 or above is loaded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LNOTIF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actions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SetFlag:     &lt;flags to s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ResetFlag:   &lt;flags to res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Log:         "Text to write to ABC LOG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only supported when the program ABC.NLM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08 or above has been started (LOADED)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7 - value of '&lt;conf.param.&gt;' exceeds 300 char.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resulting length of a multi-line parameter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eds 300 characters. You can do the follow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oid this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is is the "LoginNames = ..." parameter, t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duce the entries by creating identical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s and Passwords on your servers and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dcard entries in the "LoginNames = ..." para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is is the "MailedUsers = ...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NotifiedUsers = ..." parameter, specify group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s with #GroupName and add all users tha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notified to the group "#GroupName". This redu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ength of the above parameters dras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SYSCON or NETADMIN you can add single us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Group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8 - LNOTIFY command parameter 2 exceeds 255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econd LOAD parameter of LNOTIFY that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ame of the file to be tested, excee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ngth of 255 characters. Netware cannot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names longer than 255 characters, so LNO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so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9 - exp.value of '&lt;param.&gt;' exceeds 150 char.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ength of the action parameter values is li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ed to 150 characters in LNOTIFY. Action para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SetFlag:     &lt;flags to s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ResetFlag:   &lt;flags to res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Log:         "Text to write to ABC LOG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:            "Text to write to LNOTIFY scree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adcast:      "Text to broadca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:           position, mark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of the above parameter values exceeds 150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ers in length, so you must short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0 - 'TestedLogFile' parameter is missing or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LNOTIFYs job is to search in a text file to fi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find the strings that are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NOTIFY configuration file. So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of the file that is to be tested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ne by adding the file name behind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TestedLogFile = ..." or by specifying the t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name as second LOAD parameter of L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1 - 'BaseDirectory' param. must NOT be empty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base directory name where LNOTIFY can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 it creates, must be specified in the config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tion file. The default entry is "SYS:MAIL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only be changed if your mail program su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rts it. LNOTIFY adds the name of a remot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front of the directory specification if nec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2 - can't open '&lt;TestedLogFile&gt;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file that should be tested by LNOTIFY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 on the (remote) server because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st. This is just a warning and can be a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tuation during a LNOTIFY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3 - MARKS: defined but '&lt;TestedLogFile&gt;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rite protected. All MARK: writings disabled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When specified LNOTIFY writes mark characters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tested file. Therefore it needs write r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is file. This situation can only occu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ed file is on a remote server and there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ough trustees given to LNOTIFY. Please add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ustee for the tested file to the account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by L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4 - invalid flag (allowed + - ! ~ #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Keywords for the tested file can be prece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ag characters '+ - ! #'. There is a wrong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 in front of a keyword. Please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5 - 'Server + Login Name' is too lo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have specified a ServerName/UserName combin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on that exceeds the length of 96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fore it can't be a valid Server/UserName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6 - 'Server Name' is too lo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have specified a server name that excee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ngth of 48 characters. Therefore it can'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id serv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7 - 'Login Name' is too lo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have specified a login name that excee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ngth of 48 characters. Therefore it can'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id logi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8 - can't connect to SERVER: '&lt;Server Name&gt;' in line: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heck login name and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Before LNOTIFY starts it search, it first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it can login to all remote server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for file searching, mailing and bro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ting. If one of the logins fail, you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v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make sure that LNOTIFY can login to all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te servers specifi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edUsers        =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ifiedUsers      =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edLogFile      =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9 - can't find User/Group: '&lt;User/Group&gt;' on SERV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&lt;Server&gt;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Before LNOTIFY starts its search, it first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it can find the user or groups of us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to receive mails and broadcast message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NOTIFY cannot find the groups or user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edUsers        =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ifiedUsers      =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outputs the above warning.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p names must be preceded by a pound (#)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 (e.g: #Group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0 - SERVER connection buffer overrun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hopefully will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. LNOTIFY stores the server IDs and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s in an internal buffer during check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oid double logins during its run. This buff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2 Bytes long, enough to store approximately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names, each 10 characters long. Tha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enough for the LNOTIFYs job. If you run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ouble - please contact m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1 - USER connection buffer overrun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hopefully will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. LNOTIFY stores the user or group names in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nal buffer during checkup to avoid double lo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. This buffer is 4608 Bytes long, enoug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 approximately 384 user / or group names,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characters long. That should be enough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NOTIFYs job. If you run into trouble - please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ct m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32 - SERVER name missi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IF "MailedUsers = ..." or "NotifiedUsers = ..."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udes user or group names that are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ward slash (/) but without a server nam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bove error message is given. Please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lash before a user or group name if no serv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0 - message exceeds 55 char. (currently: x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Netware limits the length of a broadcast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5 char per message. If you use 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a broadcast message, then this message can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ed the maximum length after expansion. Pleas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value in parenthesis of the error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 the current amount of character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2 - %LN or %FN (first) param. must be numeric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al mail or broadcast character %LN or %F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eds as first parameter a numerical valu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s the whole Login Name field (%LN)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ll Name field (%FN) when it is zero or a sub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it is bigger than 0. If the value is above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-9) it must be followed by a delimiter that sep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tes each subfield in a Login or Name fiel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imiter must be followed by a length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specifies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may be inserted into the Messag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%FN2,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ys: Take the 2nd subfield from the FullNam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property separated by commas (,) and inser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o the broadcast or mail text.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characters reserved for the insertio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text is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3 - %LN or %FN length param. must be numeric and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al mail or broadcast characters %LN or %F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ed a length definition as second numerical p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meter which specifies the maximum number of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ers that can be inserted into a mail or bro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t text. This parameter must be a numeric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max. 2 digits and the value must be bigg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. For a complete format description of %LN or %F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 "BroadcastMessage = ..." statement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ve or the error message ER04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4 - %LN or %FN not allowed in search or LOG: tex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al characters %LN and %FN can onl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broadcast and mail texts. It cannot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:, ABCLOG: or in the specification of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0 - MARK: Position is 0, above 300 or non numeric in lin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position (column) where LNOTIFY can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 character is limited to a range of 1 to 3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position exceeds the line length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 in the tested file, it takes the last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 position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1 - MARK: Character is above 255 (no ASCII value) or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 mark character either can be specified as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enclosed in apostrophes (e.g: 'M') or as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(e.g: 0x33). If the hex value exceeds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oxff), then you receive the abov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2 - MARK: only allowed in 'Trigger-', 'SearchString1-1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action keyword MARK: is only allowed in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parameters. It cannot be located in e.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LoginFailure = " because this parameter doe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search. Therefor MARK: has no location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can put a mark characte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3 - only one '&lt;subparam.&gt;' statement allowed in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ac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SetFlag:     &lt;flags to s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ResetFlag:   &lt;flags to res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Log:         "Text to write to ABC LOG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:            "Text to write to LNOTIFY scree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adcast:      "Text to broadca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:           position, mark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only be specified once in ONE tested file p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meter block. That means that the following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uct is not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inFailur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NOTIFY cannot login to file server %SN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 login name and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configuration file of LNOTIF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: This text is written to LNOTIF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: This text cannot also be written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econd LOG: statement in "LoginFailure = 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6 - ABCSET/RESETFLAG: has no parameter in lin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action keywords: ABCSETFLAG: and ABCRESETFLA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ed as parameter at least one numerical valu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s which flags are to be set in ABC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not specified any. So this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iven by L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7 - ABCSET/RESETFLAG: parameter(s) not numeric in lin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have specified a parameter in ABCSETFLAG: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RESETFLAG: but one or all parameters are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erical. Please specify only numerical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behind ABCSETFLAG: or ABCRESETFLAG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8 - ABCSET/RESETFLAG: param.(s) outside of 1 to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have specified a numerical parame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SETFLAG: or ABCRESETFLAG: but one or all para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s are outside of the valid range of 1 to 25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specify only numerical parameter values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de the above list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9 - ABCSET/RESETFLAG: param.(s) incl. misplaced (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In ABCSETFLAG: and ABCRESETFLAG: single, list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nges of flags can be specified. Range limi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ed by two values separated by a hyphen (-)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misplace the hyphen (-), then the abov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the following is not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SETFLAG: 1, 4-7-9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 this is 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SETFLAG: 1, 4-7, 10, 1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3 - server name in config file has an invali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erver name specified in "TestedLogFile = 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a length of zero or a length of more than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. Both is invalid in a Netware envir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4 - server name in config file has inval. char.'&lt;char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erver name specified in "TestedLogFile = 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not include one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: \ * ? 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LNOTIFY finds one of these character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name it outputs the abov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5 - file name in config has an invalid length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combination of volume:/directory/.../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in "TestedLogFile = ..." must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8 characters and must not have a zero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this is a NOTIFY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6 - file name in config file has inval. char.'&lt;char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combination of volume:/directory/.../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in "TestedLogFile = ..." must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*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LNOTIFY finds one of these characters i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it outputs the abov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0 - can't open '&lt;DIRECTORY/&gt;LNOTIFY.LOG'-no logs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LNOTIFY cannot open the file LNOTIFY.LOG for wr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g. The most common error is that another appl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on has opened the file in a non-sharabl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other reason could be that the volum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NOTIFY.LOG is located is almost ou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1 - can't (longer) write logs to: 'LNOTIFY.LO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LNOTIFY got an error result from Netware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ing to the LNOTIFY.LOG file. A possibl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ld be that the volume where LNOTIFY.LOG is l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ed is ou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102 - can't connect to SERVER: '&lt;Server Name&gt;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pen : '&lt;TestedLogFil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LNOTIFY fails to (re)login to the server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ested file is located. You should check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is still available for 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110 - can't con.to SERVER: '&lt;Server Name&gt;' for broadc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LNOTIFY fails to (re)login to the server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users are located that are to receive a bro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t message. You should check if the ser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ill available for 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111 - can't con.to SERVER: '&lt;Server Name&gt;' for sen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LNOTIFY fails to (re)login to the server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users are located that are to receive a 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should check if the server is still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0 - cannot write MARKS: to '&lt;TestLogFile&gt;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Mailing or Broadcast errors have occurred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Before LNOTIFY writes MARKS to the tested fil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s all mails and broadcast messages to check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can be done successfully. If no errors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ring mailing and broadcasting then LNOTIFY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MARK characters to the tes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LNOTIFY is unable to send all mails and bro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t messages to the users it will also not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ARKs so that another run of LNOTIFY fin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ld search strings again. This protects you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getting impor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have specified the /NOSCREEN switch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command line of LNOTIFY. You will not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warnings for the mail and broadcast fail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 if enabled you can get the warning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NOTIFY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1 - can't connect to SERVER: '&lt;Server Name&gt;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pen : '&lt;TestedLogFile&gt;' for MARK: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LNOTIFY fails to (re)login to the server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ested LOG file is located to write the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there. You should check if the ser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ill available for 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2 - cannot write MARKS: to '&lt;TestedLogFile&gt;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y the file is write-protec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error message is only issued when the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ustees are removed from the tested file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NOTIFY runs. Please check the write truste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ested file of the account that i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129 - can't find User/Group: '&lt;User/Group&gt;' on SERV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&lt;Server 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If LNOTIFY cannot find the groups or users 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edUsers        =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ifiedUsers      =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outputs the above warning.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p names must be preceded by a pound (#)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 (e.g: #Group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130 - cannot write to: &lt;Server Name&gt;/&lt;Mail File 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          : &lt;Us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LNOTIFY fails to write a mail to the user's des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tion (mail directory). This failure can have sev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al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NOTIFY has not enough rights to write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As minimum it needs the create righ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 directory of a user. If you make the login 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nt that LNOTIFY uses a member of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EVERYONE", then it normally has enough righ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a 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ail directory does not exist. This can hap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a Netware 4.xx server when the mail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not been created before. On Netware 4.xx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 directories are created by default. Pleas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ogram MKOBJID.EXE that belongs to the LNO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ckage to create mail directories. It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to verify and correct the corresponding tr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131 - cannot (longer) read from '&lt;TestedLogFil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Netware has returned an error condition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NOTIFY reads the file to be tested. This can ha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n when the trustee rights are chang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NOTIFY run or when the server on which the t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is located cannot any longer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33 - cannot send: '&lt;ABCLOG: String to send&gt;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BC (send time-out occur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LNOTIFY fails to write the ABCLOG: string to AB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can happen when ABC is busy and LNOTIFY 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send the second ABCLOG: string to ABC. This k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error can be avoided by creating ABC job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 not run longer than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..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describes the commonly asked questions to L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obtain the next release of LNOTIFY and how much is 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When available just download it from your preferred mailbox and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ll it on your server, that's all. LNOTIFY has a lifetime regist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Once registered you can use it with every following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OTIFY without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en I try to load LNOTIFY on my 3.11 server I receive the lo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r cannot find public symbol: Import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r cannot find public symbol: Scan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r cannot find public symbol: 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file referenced undefined public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LNOTIFY.NLM NOT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wro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I'm very sorry but you are using a rather old CLIB. Please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LIB.NLM to version 3.12g or above to solve that problem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get the current version of CLIB.NLM at many public mailbox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mpuServe, area (forum) NWOSFILES. The Library file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LIBUP5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simplify the management of users who are to receiv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roadcast messag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Create a group with SYSCON or NETADMIN for mail users and broadc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users. Make the users who are to receive mail or broadc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members of these groups. Add only the group nam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OTIFY configuration file. (Don't forget to precede the Group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'#'). Now you can easily add or remove users to and fro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. I think that is the easie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check the run of LNOTIF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- Install another LICENSED copy of LNOTIFY on another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t "LogRuntimeMessages = ON" in all configuration fi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TIFY that are to be chec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eate a configuration for the second LNOTIFY that is to sear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TIFY.LOG of the first LNOTIFY for no file update and suspect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hedule the second LNOTIFY on a regular base (e.g: once a da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ABC and the DELETE: subcommand to frequently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TIFY.LOG files. This avoids too much disk space consump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NOTIFY.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ontinued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