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a box     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s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, IFFLAG:, IFVAR GOTO - LABEL: structure to reac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e first 192 flags in a control fil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Netwares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type of mailers: Pegs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an configure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to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SCHEDULER NOTIFY PEGASUS MH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ovell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for Novell 3.1x und 4.xx (LNOTIFY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(LNOTIFY) is a program that searches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belonging configuration file for suspect entri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(or finds not) one of the search strings it send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messages to specified users or group of users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d by the FREEWARE program PEGASUS mail tha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orkstation platforms (DOS, Windows 3.1x, Windows 95)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has been specially written for system administrato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ed if something is going wrong with their Netware ser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hat most of the administrators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my disk still opera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more and more redirected blocks on my dis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write or read errors on my dis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backup run proper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ose errors occur LNOTIFY can find it by search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OG.ERR. Then it sends a mail and broadcast message to spec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as system administrator will be informed BEFORE something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nd BEFORE your users are forced to stop working.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hour of a fatal server fault is very expensive (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 with only one server). And this is in any case more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NOTIF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supports a multi server environment for log file searching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broadcasting. So you just need ONE license to monit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(Please read the licensing rules in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alculation of licenses needed in you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LNO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any amount of configuration thru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local and remote servers (you just need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e installation to check for e.g. a net of 10 server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limi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earches for up to 10 user definable strings in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ar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can include special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laced during runtime to e.g: time, dat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may include date conditions in 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wildcards in th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nd mails and broadcast messages for: login failure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esent, log file up to date, and the existence (or nonex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or mor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the inverting of all mai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mail text can be fully customized (no size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mail text can include special character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during runtime to e.g: time, date, tested log file n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name or full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t marks in the tested LOG file, so tha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only once ignoring old err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nd flag and log commands to the program ABC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optimized to be schedul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needs only server memory during search run.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t 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easy to install andto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has an easy to learn configuration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a German quality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has a lifetime registration. No extra charge for a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really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F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LNOTIFY.NLM LOG NOTIFY BROADCAST CHE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a tool that is written for .NLM programmers.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to make their .NLM programs more reliable. FL.NL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programming errors in your self-written Netware Load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 accid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ocal variable before you have initialized it to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pointers) this preinitialization forces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FL FL.NLM DEBUG HELP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