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97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dd-on to the Netware 386 Auto Broadcas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without the associated files of the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ETCOOR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OR.EXE is a little TSR program that may help you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ut of a screen on a selectable coordinate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Netware Automatic BroadCast to bui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react to different screen contents by using th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f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in two steps. In the first step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nd corresponding screen strings. In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py this collected coordinates and strings as complet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to the ABC control file using a standard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GETCOOR run you have to load it residently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memory. Please don't do this under WINDOW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oes not like the loading of resident program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GETCOOR just type GETCOOR on your DOS works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little on screen description befor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loading just call GETC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ETCOOR is loaded and ready to use. To activ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just type the hotkey &lt;CTRL-Tab&gt;. If all run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lue line on the upper right corner of your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sor changes to a fat block. With the cursor key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 your text window. If the status line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you may switch it to the left screen corner with &lt;PAGE-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right corner with &lt;PAGE-Down&gt;.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 with the string you like to store press &lt;SHIFT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xtra character you like to copy into the 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buffer. The maximum internal buffer length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Press &lt;SHIFT-Left&gt; to delete one character from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ordinate buffer. When you have finishe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next coordinate just press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Tab&gt; again. Move to the next coordinate, copy the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SHIFT-Right&gt; and press &lt;RETURN&gt; again. You may repeat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20 times to fill up the internal buffer of GETC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collect function you may press &lt;ESC&gt;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playing the collected coordinates you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ombination &lt;CTRL-SPACE&gt;. GETCOOR opens a littl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collected coordinates. Use the cursor &lt;UP&gt; &lt;DOW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coordinate you like to insert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sor keys &lt;Right&gt; and &lt;Left&gt; you may switc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" to "SKIP" and "GOTO" and vice versa. Now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complete IF: statement into your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next coordinate into your command line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steps until you have inserted all need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GET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of GETCOOR on your workstation loa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and attach it to the server where the application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ontrol with ABC. Enter the commands to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at you later want to automatize with ABC. Look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out a string coordinate that clearl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your application. Now use GETCOOR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ring at the specific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until you get all cond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op your remote console and load a DOS editor instea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COM). Load a ABC control file into the editor. Now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ursor to the position where you would like to insert a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Press the hotkey combination &lt;CTRL-Space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COOR replay function. Move to the screen coordina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and press &lt;RETURN&gt;. A complete IF: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Please remember that you may switch between "DO",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GOTO" by using the &lt;Left&gt; and &lt;Right&gt;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edit the number of lines to be skipped if the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: statement is not met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