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updated April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Exec for NetWare - Window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#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pdate contains the Backup Exec for NetWare - Window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sion 7.01b) that has been updated to resolve issu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ape catalogs.  The Windows Client that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1b version of Backup Exec for NetWare contained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cause the client to shut down when it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name of a specific length in the catalogs.  This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s tho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BEWIN.EXE file from this update to the clien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installation of the Window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 this upd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         Size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     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WIN    EXE       797,761  03-26-96  2:42p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