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Ntastic (R) for TCP/IP v1.1 Information File (LTC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2 Artisoft, Inc. (Revised 10/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n TCPSTAR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CPSTART.BAT from a TCP/IP workstation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rdcoding your password in this batch file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 onto your TCP/IP management server firs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C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the LANtastic automatic log-in featu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 USER $NAME ^"Enter pass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 USER is by default enabled with your redirector nam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nformation on the centralized TCP/IP managem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ized TCP/IP management server approach makes it easi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network administrator to manage each user's configur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All users running LANtastic for TCP/IP from a centralized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ar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ANTCP.CFG - Stores configuration parameters for the TCP/IP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default terminal emulators, local time zone and IP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CP.CFG can be modified using LTCP-MG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TCP.CFG - Stores default execution path and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of the TCP/IP applications like TELNET, FTP, etc.  LTCP.CF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using LTC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OSTS - The HOSTS file is a simple database that allows you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friendly names (or aliases) to the various hosts on the network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domain name resolver on your network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vorite text editor to create and modify the HOSTS fil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C "Creating a Hosts File" in the manual for details. 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.0.0.101      ASFT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.0.0.105      ASFT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SERS - The USERS file defines the log-in name, fil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s and passwords for each user that you intend to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C when you are running the FTP daemon (FTPD).  Us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 to create and modify the USERS file.  A sample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a r hello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 w lo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an rw pho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tend to share any of the above files with other us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your own TCP/IP management server.  Please refer to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Server Installation section in the LANtastic for TCP/IP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rite Size fo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disconnects or lockups at DOS when copying files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cross a mounted drive using NFS, you may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ead/write sizes on the MOUNT command line.  The default for rea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k while the default for write size is 8k.  A lower write size, e.g. 10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or 4096 is recommen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CP/I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SRs involved in the LANtastic for TCP/IP product can be u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f needed.  This will be useful when you want to reload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fter making changes to the LANTCP.CFG file through LTCP-MGR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memory when you are not connecting to a foreign host.  The TS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move each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TCP (contains licensing info)                   ARTITCP/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TCP (part of the TCP/IP kernel)                   ASTCPRM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ution: AITCP.EXE cannot be loaded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CP (the other part of the TCP/IP kernel)         ASTC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 (the network file system redirector)            ASTC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TCPRM will remove both ASTCP and NF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TCPRM -d removes ASTCP, NFS, and AIT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estern Digital or SMC 8013-serie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the 8013-series chipset: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the adapter may need to be re-initialized.  The WD800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risoft does NOT compensate for this problem, and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13-series adapter cards may experience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difficulty, you may use the NDIS driver provided by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.  This driver DOES compensate for the known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.  You will also need to download AINDIS.ZIP from Art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602 884 8648) and follow the instructions for installing ND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procedure for running LANtastic for TCP/IP will no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run TCPSTART.BAT after REDIR is loaded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viously used WG-ND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DIS users may have been using WG-NDIS.EXE to run LANtastic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op of the NDIS stack, without loading AITCP.EXE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ossible due to some load-order problems involving WG-ND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LANtastic for TCP/IP with NDIS, but the load order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For the precise syntax, see your NDIS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     device=protman.dos /i:c:\ai-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LAN.BAT:   AI-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ITCP to continue to make use of the netbios cal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ILANBIO, which in turn will communicate through AI-NDIS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.DLL provided with this release supports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OCK calls.  The documentation for this standard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will also be made available from Artisof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   LFTCP/IP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