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   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idental or consequential damages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furnishing, performance, or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protected by copyright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      Copyright (c) 1990-1994 Handmade Software, In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mont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Alchemy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H. Yoshi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800 358 35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1 510 252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0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29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         Image Alchemy is a trademark of Handmad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, including: 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Video 7, Tseng Labs, Western Digital,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, Amiga, CompuServe, LaserJet, Times Rom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though they are nev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, you should know that Yellow Page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trademark in the United Kingd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tish Telecommunications plc., and may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 of various telephone compani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Equipment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UNIX and MS-DOS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struction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filenames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ponse Files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uns of Alchemy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GUI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GUI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-Menu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ze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Sub-Menu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her Sub-Menu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 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Image File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X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be Acrobat PDF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Microsystems BMP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ic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HRR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Information File (BIF)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omp CCRF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 IDC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icomp PictureMak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 Halo CUT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PostScript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Mapper Raster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das LAN/GIS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ublisher ART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om of Press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 VDI Image File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achi Raster Format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Printer Command Language (PCL)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Raster Transfer Language (RTL)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-48sx Graphic Object (GROB)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JPEG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Palette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Raw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icture Maker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/ILBM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g Software Set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vian VI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EG/JFIF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ena CEL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 PICT/PICT2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Paint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V Ray Tracer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Image Palette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Bitmap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/Pictor Page Format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S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ble BitMap (PBM)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0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V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T Raw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X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dl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icon Graphics Image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 Image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k....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Icon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Raster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a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ah Raster Toolkit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Tec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vid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Bitmap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Graphic File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M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M.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D.................................................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 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nput Type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..............................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......................................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  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Image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Image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mage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.................................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Horizontally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Vertically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solutions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View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True Colour Mode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in True Colour Mode.................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 HSI P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J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d in the online documentatio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mage     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hemy?     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ily, Image Alchemy converts betwee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 formats.  Image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 between a large variety o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industry standards such as GIF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well as vendor-specific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and Scodl.  Currently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60 different formats, and new forma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being added; in fact, our goal i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be able to read and writ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forma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can also resize an image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in an image, change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colour to black and white,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, Image Alchemy performs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standard for image compression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hieve much higher compression ratio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al compression techniques.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ee Appendix C, "What i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    This manual is divided into 12 chapter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, a glossary, references, a coloph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0     Introduction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   Introduction to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 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  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 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  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 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 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  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   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 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  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G   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H     P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   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J   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ph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        Type style  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ic       Parameters.  You supply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shown in italic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 of a comm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name, you would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]          Brackets. 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         Ellipses.  Indicates a list of it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hich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space   Examples of Alchemy usage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in exactly as written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give file names which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st on your system;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file nam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Installation of Image Alchemy is straightforw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volves copying the Alchemy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iles off of the supplied floppy dis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 onto your hard drive or network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An MS-DOS computer equipped with an 80286, 80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486, Pentium, or better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of the conversions that Alchemy does ar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ve, so a faster computer is definit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At least 4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 and some images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(Alchemy will attempt to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, so if you get out-of-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warnings try removing as man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can (also, installing MS-DOS 5.0,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, or a 3rd party memory manager such as 386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QEMM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makes use of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performing conversions.  This ca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up the conversion process.  In genera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eed as much memory as the size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ixels, being converted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 true colour image will use 9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   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free memory available,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or high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            The following hardware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A supported SVGA, 8514/A, or XGA boar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to 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SVGA boards include those with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or with the Paradise, Everex, Tr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7, ATI, Ahead, NCR, or Tseng Lab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8514/A boards include IBM and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stern Digit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XGA boards include those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-processor     A math co-processor will increase the sp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scaling typ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s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.EXE  The Image Alche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.EXE  The Imag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I.EXE      The Image Alchemy graph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-interface (menu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several differen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        variables to determine its behavior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          control, among other things, how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extended or expanded memory, which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re available for image view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emporary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c:\alchemy to your path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.exe file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c:\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a big enough RAM driv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it using the TMP variab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up to 4 times as much space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 as the size of the image (a 640 by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up to 1.2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setting the TMP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temp directory on drive e: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=e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tended     If there is enough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anded     available, Alchemy will use it instead of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the temporary files it would otherwise u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.  To use extended memo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 XMS driver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(such as HIMEM.SYS, QEMM, or 386MAX)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you must have a LIM 3.2 or LIM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driver installed (such as EMM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EMM, or 386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's use of extended/expanded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d.  To disable the use of exte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x (type set alchemy=x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vailability of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allow you to convert larger imag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just increase the speed of convers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convert very large images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upgrading to Alchemy/386, the 386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for     Alchemy will normally check to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14/A boards     is an 8514/A board installed in the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.  However, this can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network boards, as they use the sam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s that 8514/A boards us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514/A checking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8 (type set alchemy=8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can be combined with other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to disable both 8514/A chec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/expanded memory usag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maximum     Alchemy will automatically choose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resolution which will fit the entire imag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    viewing images without specify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ith a VESA compatible S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depending on the monitor and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you have, this can be ba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may not support the particula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VGA board is trying to switch to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problem, the environment variable alchem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indicate the maximum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should use.  Set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o the highest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r monitor is capable of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1280, 1024, 800, and 640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00 at the DOS prompt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supports 640x480 mode and 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options     To disable extended/expanded memory u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the viewing resolution to 640x480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x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    A hard drive with at least 2 megayb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 for the Alchemy software and four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free space as the size o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 or tape is in tar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      Th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an environment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usage        where to plac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$HOME/alchemy to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he file alchemy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$HOME/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put its temporary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set to /usr/tmp or /tmp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very large images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space available in the partiti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are on (for example,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00 x 10000 pixel 24 bit colour im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 up to 300 megabytes of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re is not enough space in the usual TMP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you will nee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MPDIR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.  For example, to set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the directory /home/images use sete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DIR /home/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         The UNIX and MS-DOS versions of Image Alchem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NIX and      very similar.  However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important differences between the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    Because the MS-DOS and UNIX operating system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nventions for path names,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will have to substitute forward slashes, "/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back slashes, "\", found in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tentional 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    expansion on certain characters (generally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).  Since these are options which Alchemy 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need to be escaped to prevent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ion.  This is done by using a back 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\", before the character (so -? 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utput     Several of the examples show output being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to     directly to a device (for example prn:).  UN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s     users cannot send output directly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and should substitu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for the outpu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mages     The UNIX command line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support image viewing at this time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have an OpenLook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Sun SPARC workstations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on Motif versions for other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ility of these versions or upgrad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is a command-line 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              The basic Image Alchemy usage instruct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FileName [outputFileName]  [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Name] -op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Options are the commands that you give Alchemy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knows what you want it to do.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istinguish between option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on the command line, options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ash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options take parameters.  The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 the option or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  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themselves are documented in 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nd usually they can be in an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ertain options take parameters; in thos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ameters must follow the option). 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options is significant.  For example,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D mean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FileName     The inputFileName is the file nam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that you are converting from o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Name     The outputFileName is the name of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the image to.  The output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;  if it is not specifie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to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n extension on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will be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and the outputFileNa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unless you are writing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PathName     The outputPathName is the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ut the output that Alchemy will cre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Alchemy places the outpu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r in the directory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n outputPathName is us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option to convert multiple file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    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           between an option and its parameter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fuse Alchemy if one of the filename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.  In particular,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ch has an optional parameter,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to supply the parameter, and you foll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mmediately with a filename which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, Alchemy doesn't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is not the parameter.  While it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kely that this would ever be a proble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If you wanted to convert the file 12.gif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 with the name output.tga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areful of the order in which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the filenames firs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path           The output path name is the location wher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the outputPathName is usu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as part of the outputFil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ful when using wildcards (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FileName can not b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o convert all of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grayscale and place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\images directory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\images -g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sponse        Alchemy can read command line parameters from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files (called response files).  Using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s equivalent to typing the option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on the command line.  Respon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ful when you have commonly used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long commands which would be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ember or exceed the command line limi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 response file you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ing the options and/or file nam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ordinarily pass to Alchem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You create this text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.  This file can have any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.  To pass this file to Alchem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or, followed immediately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 frequently need to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be no larger than 640x480, using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and preserving aspect rati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make a text file which looks like this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for purposes of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then use this text file with Alchem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ing its name along with any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cluding the output file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@scale test.gif new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convert the GIF file test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w.gif, while perform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lso possible to place filenames of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and other response files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For example, if you want to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est1.gif, image.tga, scan1.tif, scan2.t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can3.tif to JPEG files you can creat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1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2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3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e use of the -- option to ind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at more than one file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also possibl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in response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convert  all of the .gif, .tif, and 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you can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w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users can accomplish the same tas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 and redirecting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 *.gif *.tif *.tga &gt;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(note the use of the --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o Alchemy that you are giving i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one file to conve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ed to scale the imag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, using the scale text file created earl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add that response fil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@scale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 line in a response file which begins with a #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 files may contain command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ultiple lines and may also contai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       Sometimes you may know what you want to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of Alchemy       but not how to specify the correct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For example, you may wish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Targa file that you have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16 colour GIF file.  Let'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input file name is file.tga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file with the name file.gif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re would be no penalty in qualit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id things in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temp.raw -Xb640 -Yb480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raw file called temp.raw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 to delete the file temp.raw,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identical results to doing thing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 order of steps is important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.  For example, revers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temp.raw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Xb640 -Yb480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give different result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 has to temporari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true colour, but the GIF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would re-dither the image,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    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    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llow.  These combinations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 because the results would not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piff the image first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, which would give the same results a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is is not the result you would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, 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options at the same tim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ld false colour the image first,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image, and then 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al User Interface (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v1.7 is the first re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porate a Graphical User Interface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red to as a GUI, pronounced "gooey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referred to as a menu system. The GU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using Alchemy much easier for cas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requent users, since the variou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uments do not need to be 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is actually a separate program which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onversion from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s a command line for Alchemy, and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Alchemy program.  The GUI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he command line parameters it use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learn more about Alchemy itself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it requires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GUI      After installing Image Alchemy (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), the Alchemy executable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 should be on your working drive.  The GUI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ble to find the Alchemy executable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in either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ing the path has been correctly se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'gui' will start Alchemy's graphic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      Upon starting the GUI, the screen will b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, except for a menu bar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and two small windows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ing you of the currently sel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outpu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 mouse connected to your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point-and-click through the menu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using the keyboard.  Click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enu bar will pull down that menu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a specific option will actuall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ly, you can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 bar, click on a sub-menu categor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nd while continuing to hold down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, select a specific item. 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use button, that item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ccess the pull-down menu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type Alt-?, where ?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of the option.  For example, typing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will bring down the File sub-menu, and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ring down the Dith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and releasing the ALT key by itsel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you up to the menu bar and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entry (the File sub-menu). 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arrow keys will move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menus.  At this point,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can be used to highlight a specific op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Return 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in the menu system, pressing ESC will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menu; if you are being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in a dialog box, ESC will abort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ret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move through various options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, a short help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status line, giving you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ption you currentl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some sub-menu entries may be dim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these options cannot b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ime.  This usually applies to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version commands, which canno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elect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the GUI      To exit the GUI, select Quit from the Fil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  Alternatively, ALT-X or ALT-F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quit the GUI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put     Choosing this option will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    all the files in the current directory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the keyboard or the mouse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which Alchemy will work on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also listings for the pa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subdirectories (if any), which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ove ar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the Cancel button or hitting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the selection process, keep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e GUI does not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you have selected is a vali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t would slow the GUI down too much to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each file as you highlight it).  As such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for you to select a file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will not recognize when a con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utput     Selecting the Output Type will display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window containing the different image form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can output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will move the highlight bar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, and the PgUp and PgDn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up and down one pag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elects the highlighted output typ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can also be used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clicking on the up and down arr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bar up and down on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in the scroll bar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location marker will pag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elect an output format that ha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(such as compression type), a seco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menu will ask you to pick an option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the highlighted key or clicking o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the outpu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, and the options that each ha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Stats     After selecting an input file,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ill display various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ncluding the height and width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and compression ratio.  Other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, if they are available, such as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ch (DPI), aspect ratio, and 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    The next four options are for view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elected.  See Chapter 9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type of SVGA card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tails of the vie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mage will do a standard 8-bit view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monitor, displaying only the cente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it exceeds maximu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View Scaled option will work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it will use Nearest Neighbor scal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ure the entire image fi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SVGA board and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in true colour (15-, 16-, or 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), select View True Colo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.  This option will try to view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ossible, while displaying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image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/monitor can display in true colou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rue Color Scaled option will scal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 can view the entire image in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ommand Line     Choosing this option will displa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ctually be passed to Alchem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! entry is chosen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parameters need to be passed to Alchem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to enabl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/Expert     This menu entry will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    current status of the menu system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, the GUI will default to Basic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hide many of the more obscure option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ls with.  Choosing this option will the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to use the full, more advanced menu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ll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Expert menus are being used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switch back to the Bas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!     This should be the last option you selec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; use it only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ll the options you need from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choosing this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output filename, with a default given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utput type chosen.  To ac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simply press Return.  You may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the default by typing different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s,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will then generate a command line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 software, passing alo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various option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ogress dialog box will keep you inform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tus of the conversion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If the conversion generates an err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This option will end your GUI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           The options in this sub-menu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various aspects of the output image concern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DPI information.  Along with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a certain image size, you can als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make an image larger or smaller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or.  Finally, you can specify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PI information from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scal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lette Sub-      The entries in the palette sub-menu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control various aspects of the palett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, including using Heckbert's algorith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niform palette, or a black and white/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You can also tell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another image, or use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during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se topic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           The colors sub-menu primarily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specify the number of colour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.  You can also generate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of an image, as well as spiff i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ree different algorithms.  Finally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is sub-menu, you can modify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, and palette gamm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colors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ther            The dither menu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particular dithering algorithm to us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pecify whether you want a serpentine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some amount of perturbation;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help break up visible patterns lef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.  Even if you are just re-sizing an ima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to know what type of imag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below.  In addition to the syntax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the file, any known restri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 are listed.  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 image in one of the file format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 to support please contact us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option consists of a single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ny options needed for th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writing.  The output option,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options, is preceded by a dash, "-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common output options consist of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ceded by 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riations   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you want with an optional lette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he option to generate a Windows Bitmap file 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uncompressed Bitmap file use -w0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RLE Bitmap file use -w1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map file is uncompressed, so a -w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following it would als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Bitmap file).  Not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spaces between the option and paramet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-w 1 would be the same 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riations   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may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of the file type and the output image.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ase of Windows Bitmap files,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or less a 4 bit file is gener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is paletted with more tha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n 8 bit file is generated. 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image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,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in those cases Alchemy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o guess as to the image typ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sible for Image Alchemy to incorrectly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mage; if this happens you can use the -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force Alchemy to recognize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format (see Chapter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-=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Binary             When reading images,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zes and reads MacBinary II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generated when you accidental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Binary mode on when transferring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    Alchemy will preserve as much information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practical; this always include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dth of the image and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  Some file types include other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the name of the image,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the date the image was creat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ost of these items are only suppor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w file formats, Alchemy discard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, width, number of colours, gam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        The individual output options supported by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escribed in alphabetical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pages.  The description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ormat     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Brief description of the parameters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which require a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further documented under the commen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files using the first o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for files using all extensions (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).  Some formats use more than one fil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n that case the extension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s listed.  Four letter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Please contact the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rograms or types of software that use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A list of the variations supported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known limitations that Image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scellaneous things of which you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X     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ADEX files don't contain a palette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 there's usually a second ADEX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palette to be used.  To rea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don't have palettes, use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 to read the palette from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n uncompressed A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be Acrobat PDF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Acrobat PDF (Portable Document Format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d by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CCITT Group 3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CITT Group 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JPEG Low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JPEG Mediu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JPEG Hig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1 bit black and white, 8 bit grayscale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paletted, and 24 bit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dobe Acrobat files can only be written,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ITT Group 3 fax and Group 4 fax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, black and white.  Select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onvert the input image to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lchemy always writes a single page PDF fil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chang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JPEG file sample.jpg to a 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D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-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Microsystems BMP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pha Microsystems BMP files are used by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pha 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lpha Microsystem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4, 8, and 24 bit unp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d (run-length encoded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ing and writing HLS imag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reading an image without a palett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ssume the image is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bigpict.gif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lpha Microsystem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force a 24 bit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1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ic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logic files are black and white 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phics modes 2 (black/white) and 4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4 --a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2 --a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HRR                            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DIDAS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IDIDAS Compressed ty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1 (IDIDAS 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D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and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Level 1B AVHRR files will be support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;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ll but the top 8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11 bit AVHRR files.  When wri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3 bit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graphics information is discarded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VHRR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n AVH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VHRR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images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florida.goe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IDIDAS AVHR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oe --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quite a few programs which produc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just pixel data.  The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o not have a header and henc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llow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 files are a method which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read these images.  BIF fil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reated to allow images to be read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expects images to be just pixel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information, such a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are not present in these files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E, "Binary Information Files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aletted files cannot be read in (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.PAL file and then false colou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text file which describes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you are trying to read i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a BIF file.  The format of BI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ed in Appendix E, Bin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then instruct Alchemy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by giving it the name of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helen.pcx to a Binary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two files:  helen.raw and helen.b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len.pcx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omp CCRF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omp raster files are used by Calcomp the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and electrostat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 type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mal Transfe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hite Spac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static plotter (CCR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8 bit bytes, 8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8 bit bytes, 16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8 bit bytes, 32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hermal transfer,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al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alcomp thermal printers and Electro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 or 1-bit 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re is only black and whit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a 1 bit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olour images, the black plane will be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empty.  See Appendix 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undercolour removal files control th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Calcomp CCRF format is a 1-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you may want to use an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hen converting a colour imag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See the -C option in Chapter 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image1.tga to a CCR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16 bit compression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age1.tif --l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S        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-aided Acquisition and Logist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S)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 Government as part of their tran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ctron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efense Logistics Agency (D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epartment of Defense (D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1 (Group 4 raster) 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cument labels, such as document ID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CALS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CA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S images are Fax Group IV compress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a good way of storing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drawings an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CA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 IDC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e IDC files are used by Core Software's 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8 bit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,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Core IDC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Core IDC file atlanta.idc to a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atlanta.i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Core I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idc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e IDC file newyork.idc contains 9 bands,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ix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6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2 7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comp PictureMaker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icomp PictureMaker files are used in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three dimensional model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Allow any siz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djust image size to 512 x 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8     Red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8     Green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    Blue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8     Alpha channel imag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bicomp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ubicomp Pictur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f an alpha channel exists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bit paletted PictureMaker files ar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not the same as IBM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for adjusting the image size to 512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8 is useful because Cubicomp PictureMak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ork with images which are not of thi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.  If either the X or Y dimension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512 or 488, respectively, that dim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runcated.  If either dimension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2 or 488, the image will be padded on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 side or bottom, as necessary, with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images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files per image:  a red file, a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 blue file, and an optional alpha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When reading or writing a Picture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r8 fi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g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PictureMak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g8 and .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24-bit JPEG image stones.jp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tones.jpg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Halo CUT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. Halo CUT files are used by various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    Palette and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ut  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edia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r. HALO III Pai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O Desktop Im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r. Halo CUT images are actually two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cut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Dr. Halo CUT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Dr. Halo C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apsulated PostScript (EPS)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a subset of PostScript;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 preview, Unix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No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Device independent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TIFF preview, Mac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No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Device independent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TIFF  preview, MSDOS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:No preview, Unix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:Device independent preview, Unix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:TIFF preview, Unix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:No preview, Mac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:Device independent preview, Mac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:TIFF preview, Mac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:No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:Device independent preview, MSDOS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:TIFF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device independent pre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newlines and showpage (typ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Gray-scale, and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mage Alchemy can only write, not read,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; if you are interested in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S, which can read E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Script images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output is black and white or gray-sca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 any PostScript device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then the CMYK extensions or a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normally written using the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 convention.  To write an EPS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newlines, add 10 to the preview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EPS file with MS-DOS newlines add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review type.  See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mit the showpage from the end of the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100 to the preview type.  Some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s EPS files does not correctly hand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the show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n EPS file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directly to an EPS output device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, you will want to write a type 0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 Preview, Unix Newlines,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.eps 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-e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.gif gray.eps -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test.gif to a black and whit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eps, with a no preview an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gif gray.eps -e20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Mapper Raster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 Mapper files are used by ER Mapp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alys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rs   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arth Resour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single channel and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ER Mapper files are actually two files,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.ers and the other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.  The .ers file contain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the non-extensione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image data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.ers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ER Mapp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ER M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 Mapper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earth.ras to an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arth.ras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 Mapper file Landsat_TM_year_1991.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7 bands; the next examples show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s to read selected 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f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5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3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2 7 3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as LAN/GIS     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4, 8, and 16 bit files. 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depending on the number of b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; according to the specification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should have the extension .g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should have the extension .l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;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das image.  To use the -Z option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th a single number to indicate which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be read as a grey-scale image o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to indicate which channels are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24 bit colour image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gis -b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das file miami.gis contains 4 ban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our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2 1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ublisher ART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Publisher ART files ar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used as clip art by First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oftware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First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ART files are always black and white,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pixel, Alchemy assumes use of the -c2 and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Firs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om of Press   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dom of Press is a PostScript interpre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Applications that converts Post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aster files.  The Freedom of Pres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file types i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CMYK 1 bit per component per pix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Freedom of Press images are actually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and an info file.  You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ata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info file.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normally output.001, output.00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strip the first part of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it with 'info', so if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name of output.005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file created called info.00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specify an extension, Alchemy will use .f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'll get two files named filename.f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.fop.  Alchemy will overwrite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Freedom of Press images are 1-bit CMY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 Freedom of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lled output.003 and info.003,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process using sample.u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2500 pixels acros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proportionately vertically) using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 scaling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 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 VDI Image File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DI files are files that were developed by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arch for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-8 bit grayscale and 3 and 4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3, and 4 bit grayscale and 3 and 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upport for colour and multiple bit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s is not very universal.  Therefor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he application you are using to read the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writing out a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GEM file.  You can explicitly force a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8 option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16 option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dd a -b to write a grayscale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l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colour GEM files have only 3 or 4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no palette support the qu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not very good for scanned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ormat seems to have been designed f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bigscan.tga to a 640x480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EM file, using nearest neighb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write an 8 shade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no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    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 were developed by CompuServ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 independent image file format.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he most popular way of storing 8 bit,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digitized images.  In additi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chieved by GIF files is usually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ther 8 bit format in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GIF89A files only the firs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is read.  Any text, overlays, pa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un Raster file to a GIF file an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 the resulting Sun Rast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89A files are a new variation of GI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introduced in 1990 which allow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ext and simple animations i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n't necessary to store single images and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other software still can't read GIF89A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advantage to GIF89A is tha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preserved (GIF87A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sion for storing 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be used for the background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Alchemy does not make use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ets the background colour to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n the palette when view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s the palette such that the fir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darkest colour when writing GIF fil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created by Alchemy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ride this by using the -z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             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 goe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goes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AR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cIDA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GA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The 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atellite image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McIDA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6, and 32 bits per pixel GO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s per pix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16 and 32 bit images Alchemy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but the top 8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ny calibration data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s when rea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of difficulty in getting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est images in the GO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specially the PUT format) reading GOE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not been thoroughly tested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 which Alchemy does not rea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GARS format is a 7680 bytes per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torola byte-order, EBCDIC format; the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a continuous data, Intel byte-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GOES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GO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OES image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Erdas file, florida.gis, into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GOES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achi Raster Format        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achi Raster Format (HRF) files ar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 used by CAD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h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itachi Software Engineering Co.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nformation and Graphics Systems, Inc. (I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HRF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HR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HR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Printer Command Language (PCL)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Landscape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LaserJet 4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aserJet 4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LaserJet 4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LaserJet 4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0:LaserJet 4, 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:LaserJet 4, 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:LaserJet 4, 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3:LaserJet 4, Landscape, Delt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uncompressed, RLE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compressed, and Delta Ro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portrait and landsc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lchemy only pays attention to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n the file and attempts to skip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a further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5 DPI, 100 DPI, 150 DPI, and 300 DPI (and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of LaserJet 4 type files, 200 DP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0 DPI) and the X and Y resolutio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non-allowable resolutio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lters the resolu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r resolution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DPI Alchemy will write a 300 DPI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resolution is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r in the input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hooses the small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llow the entire image to fit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5" x 11"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CL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lchemy assumes the use of the -b, -c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options when writing a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colour or gray-scale images to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probably want to scale the output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will be larger than the input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low the dithering to preserve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 PCL compatible printers can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of compressed PCL file. 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II, IID, and earlier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uncompressed PCL files.  LaserJet I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 can print only uncompressed and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s.  LaserJet III, IIID, II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Isi, and 4 printers can prin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, the higher the compression typ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e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ndscape option can be used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dscape PCL file.  Because of changes in th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only LaserJet III and newer prin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rint Alchemy produced landscap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s can be used to generat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Laser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method is to simply generate a .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then copy it to the print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command (when using the copy command from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you will have to use a /B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file is copied to the printer;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possible to write a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irectly to a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.  If you use the name of the devic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name Alchemy will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device (for example, use prn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 if your LaserJet is attached to the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want to adjust the output gamm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e for dot gain when generating a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on a laser printer. 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do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st results are usually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type 3, a serpentine raster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noise (use -ds3 1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erforming gamma correction to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ot gain, and using dithering type 3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dding dithering noi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mall.gif out -P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300 300 -Gi 1.0 -Go 2.0 -ds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2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300 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the image madonna.gif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4 at the largest resolution, using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compression with dithering type 22 (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the printer works only in the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Alchem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prn: -P104 -D600 6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b4800 -YB6600 -+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the TIF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a LaserJet, while scaling them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*.tif prn: -P -D 300 300 -Xb24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b300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Raster Transfer Language (RTL)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:PaintJet, PaintJet 300XL, PaintJet 1200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650C and 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650C and HP7600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HP7600 planar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HP7600 planar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HP7600 planar, Group III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:DesignJet 600 and 650C on-the-fly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:DesignJet 600 and 650C on-the-fly, TIFF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:PaintJet 300XL and PaintJet 1200C TIF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NovaJe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s, DesignJets, and HP 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TL files can be used to produc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  The file can be printed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6 and 7 are equivalent to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nd 2 except they tell the plotter it m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as received instead of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This is useful on the Design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 which have small buffer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vaJet option causes Alchemy to create 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compatible with 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a colour RTL fil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is black and white or graysca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b option is specified as part of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dditional setup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or Design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plotters should be in HP-GL/2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results will generally be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ion off.  To get colour plo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the plotter must be in 4 or 5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black and white, you can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without an undercolour remova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thering off.  This will result in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black removal tables should contain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, increasing by one each line)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won't contain cyan, 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 directory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 UCR file called gray.ucr which has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users can send the RTL fi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 when generating an RTL file of type 0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 6, 7, 9, or 10.  To send the file directly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utput device a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example, if your plotter is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via lpt1: specifying lpt1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send output directly to tha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HP RTL format is a 1-bit CMYK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 for a PaintJet called test.rtl,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wpg --r0 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0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IFF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the undercolour removal pro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ucr, scaling the image to 30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using good quality scal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by proportionately scal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)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 -Xb300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n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Jet 650C, sending the imag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, using the UCR file sample.ucr,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3 (with a serpentine raster), and sca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17 inches wide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the plotter is attached to the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 of an IBM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lpt1: --r7 -Csample.ucr -d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17i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48sx Graphic Object (GROB)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Object files are used by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-48sx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GROB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GR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madonna.gif to a ASCII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JPEG 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compress palet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Paletted images often have large area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a poor job on these sections when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.  HSI JPEG files are a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interested in adding support for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to your software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donna.gif to an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Palette     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 files are palettes which are ASCI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Output Multi-Imag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Extract the palette from the GIF fil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GIF file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Raw files are used internally by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between certain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ormats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custom format imag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we suggest using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used internally a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chemy when doing certain image convers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an also be explicitly read and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describ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icture Maker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icture Maker files are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BM Storyboard 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56 colour Picture Ma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16 colour Picture Maker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images can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Cub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s may be either 320x2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  Image Alchemy will write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that the image will fit i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entered and the borders filled with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  If you attempt to write a Picture 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larger than 640x480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CX file, giraffe.pcx, into a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raffe.pcx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/ILBM     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terLeaved BitMap) is a type of IFF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, 24 bit, HAM, and PB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write images in any of the Amiga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bit ILBM files can then be converted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miga-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pcx output.lbm -i -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 Software Set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g Software Set  is a collection of to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ng graphic image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Paul Rav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g Softw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 paletted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does not read nor write compressed (.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Use the UNIX supplied uncompr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compress those images before re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Img Software Set is availabl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as 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 or on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test.ras to an 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S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ras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vian VI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6, and 8 bit gray-scale images,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 paletted images, and 16 and 24 bit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, 4 and 8 bit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nd 16 and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0, but colour 0 will not necessarily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is is the way that Jovian VI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, test.gif, to a 16 colour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/JFIF     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is an image file format that uses a lo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echnique to achieve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s.  See Appendix C, JPEG Compress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PEG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e: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: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y-scale images are saved as single channe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colour images are saved as thre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baseline JPEG with CCIR-601 YCb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, interleaved components,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'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JPEG files are always lossy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image is not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t high quality factors (32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ss is generally so slight as to be b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able.  There is no quality fact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ffman tables to compress an image.  If the -j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set of custom tables optimiz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d quality factor.  This usually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20% better compression (depending o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and quality factor) bu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ass over the image data, so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tle longer to compress (there'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may vary between 1 and 100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.  The higher the number the higher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and the lower the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factors below 10 will produce im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 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mages (such as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-q   Apply Smoothing when decompressing a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producing block artifacts. 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reduce these artifacts.  Smo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ly only necessary at very low qualit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ss than 10); even then the effects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particular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hoto.tga -j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low quality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optimum Huffma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to.tga -j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ena CEL  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umena CEL files are used by Time Ar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ime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um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5 and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Alpha channel in 32 bit imag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tga to a Lumena C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tga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intosh PICT/PICT2  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ly every Macintosh application can use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1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Pain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Paint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MacPaint images are always 576x720 pixel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write a MacPaint image which is lar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report this as an err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an image which is smaller Alchemy will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ith white space along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MacPaint images are always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the -c2, -8, and -b option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Pa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1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V Ray Tracer  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V files are used by the MTV RayTracer,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main ray tracer for Suns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zzle.cs.uoregon.edu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Image Palette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generate an optimum palett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images.  This is useful for fi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palette where multiple imag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imations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the output file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iz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utput option is unique in that i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only on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 of how many input fil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other output options generate on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put file).  Also the file nam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ust be specified immediately after the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(ordinarily the output file name can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Generate a palette file for a sing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Generate an optimum palette called final.p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GIF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-L fina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map all the GIF files to that palette,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s in a sub-directory call new (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placed in the current director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names would conflict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f final.pal 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Bitmap (BMP)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BMP files are used by IBM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 compressionType (Uppercas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jpg to a OS/2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INT/Pictor Page Format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ictor format was designed by John Brid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ptimized so that an image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various IBM PC graphics adapter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These modes are not yet supported (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support for any of thes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variations for most IBM and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was saved in.  However, the im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default palette; in that cas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another file with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pcx to a Picto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cx -A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    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s are used extensively by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  Originally created by ZSoft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, PCX files can be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almost all MS-DOS paint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tion of PCX file, DCX, is used by many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C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x.d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board software uses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s per pixel for PC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24 bit PCX file variation is new an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which support PCX do not support th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variation.  Therefore,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oftware you are using can read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you probably want to use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orce Alchemy to write a paletted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 DCX file.  Alchemy always writes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ing as many variations as possib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y PCX files which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DCX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-b -c2 -8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some of the header information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has been changed to include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Some fax board softwar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rmation when transmitting PCX or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s faxes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how to specify image resol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J files are a variation of 256 colour PC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the palette in a separ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ile has the extension .p13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look for the palett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directory as the PCJ file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specifying an image resolution of 200x100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2.tif -p1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, flower.tif, to a PC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wer.tif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S                  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S labeled images are used by NASA for plan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NASA distributes collections of planetar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CD-ROM in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and 8 bit uncompressed and 8 b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Huffma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 uncompressed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DS images must begin with either an "SFDU_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 "FILE_TYPE" record for Alchemy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asionally a PDS labeled image has a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doesn't seem to be any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; Image Alchemy handles th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'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portions of the PDS labels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 the image, such as longitude and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Image Alchemy only writes gray-scale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PDS images actually consist of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file and a data file.  To read t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should use the name of th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lchemy will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phoenix.goe, into a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goe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BitMap (PBM)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 files between different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format has grown to includ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gray-scale, and true colour images,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programs to convert various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o and from PBM, and a set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n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8, and 24 bit RAWBITS (bi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convention the extension of a PBM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type of image data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, based o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nm   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bm   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gm   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pm    Portable PixelMap (True colou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make use of this conven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images, always writing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available free of charg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from expo.lcs.mit.ed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ib/pbmplus.tar.Z, ftp.ee.lbl.gov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bmplus.tar.Z,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GM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sun.pn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56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PM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image77 -k -24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                  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uzzle format is used by the UNIX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puzz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uzzle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einstein.im8 to a Puzz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instein.im8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     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the format and some sample im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further information on the Q0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fal.  The .rgb or .q0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 and the .fal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information.  You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0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24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V     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fer is a great shareware (Beerware_, actu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or the Macintosh that conver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file formats and allows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Q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T Raw 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domain ray-tracer for Amiga, Macinto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24 option when writing a Q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gif to a QR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X    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X files were developed by ColoRIX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RIX Softwork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loR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0 (8 bits per pixel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4 (4 bits per pixel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e would like to add support for Type 1 and Ty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but we haven't been able to fi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 on this vari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 type 0 file will be written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16 colours in the image; otherwise a ty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RIX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 R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dl     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-scalable image (pre MVP version 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Scalable image (MVP version 4.2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Non-sca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8 and 24 bit run-length coded (RLC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gfa/Matrix made significant changes to th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 when they introduced version 4.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VP and Conductor software in 1992.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Scodl files could not be scaled by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; new version Scodl files can be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nly work the newer version of the MV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u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Scodl images have the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do not have to be scaled to a specific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and are therefore generall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pre-scaled Scodl images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d on a film recorder with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r previewed on 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advantage of scalable Scodl image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be using at least Scodl MVP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codl MVP software does not perform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-quality scaling.  In particular,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only does pixel replication scal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ing the size of an image (this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ype 'a' scaling in Alchemy) and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ing when reducing the size of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rresponding to Alchemy 'b' sc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Alchemy pays attention to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r dots per inch information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of the command line or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 when converting to a Scodl sca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Therefore you should ensu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correct when writing a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Non-scalable Scodl file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scaled up to either 2000x136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some limitations with the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supplied by 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bit Scodl files are not correctly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VP driver version 4.1 and earlier.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 driver you must be using version 4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ave lots of EMS memory (4 mega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 -Xc2000 -Yc1366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generate a scalabl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icon Graphics Image (SGI)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Verbatim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Verba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(gray-scale)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batim 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sun.im8 to a SG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G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1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Image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OT Image files are high-resolution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produced by SPOT Imag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For GIS (tape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hdr   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bil   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lr    Palett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CT (CD-ROM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s per pixel for GIS (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8 and 24 bits per pixel for CCT (CD-R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GIS (tape) format imag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; contact us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CCT SPOT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POT Image GIS (tape) images are actual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specify the name of the .hd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generat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palette file (.clr file) exist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 the image is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also be a statistics file with a .s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, but Alchemy ignor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POT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 CCT (CD-ROM) format imag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lete path and name of the image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on an MS-DO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l:\scene04\imag_04.dat -g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4 imag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Erdas file, phoenix.lan, to a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lan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k     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files are CMYK images used by Stork'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dx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32 KCMY, 32 KCMY RLC, 16 CL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LU RLC images (type 100, 101, 300, and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't write paletted file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the names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tripping the extension and appending .id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ex file and .tab for the colou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overwrite existing .idx and .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ithout warning 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tork images are CMYK data fil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trol the RGB to CMYK conversion proces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command in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image called image.pre and image.idx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K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Icon                                           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Icon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 to contain ic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Sun Ras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un Icon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u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icon.im1 to a su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program.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im1 program.ico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Raster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8, 24, and 32 bit Standard, BGR, RG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24, and 32 bit Standard files,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Unfortunately there seem to be man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ere generated with this incorrect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Please be aware that Alchemy's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; the RGB order we u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extensions that Alchemy uses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compressed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 (Tagged Interchange File Format)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It's very popular with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Non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ZW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PackBits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Group III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4:Group IV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5:CCITT RL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desktop publishing and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TIFF class B, G, R, and most class 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1 through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yte and word aligned), NeXT, Thunderscan, PIC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IFF files are often written out incorrect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figure out what is wr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telligent decisions.  If you hav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all gray, in which cas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TIFF files using any of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(Group III, Group IV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), Alchemy uses a photometric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s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 on writing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form to the various TIFF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 is patented by 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d under license (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I, Acknowled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output.tif -t0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a     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graphics cards.  The Targa format is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canners and high end pai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5 and 16 bit output are actually the sam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unable to read Targa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ooter, so Alchemy allows all vali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written.  The most common vari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be able to read is 24 bi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tga -a1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ah Raster Toolkit (RLE)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ah Raster Toolkit is a set of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for manipulating and conver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ariou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channel 8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ile reading, files which are 1 channel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no colour map or a single channe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 are assumed to be gray-scale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, if present, will be used 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 as pub/urt-3.0.tar.Z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ec                                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ec files are used by VITec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V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Tec 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bit grayscale and 24 bit col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and 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scale and 24 bit col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p.erm to a VIT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p.erm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vid     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s and is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Bitmap (BMP)    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Write an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everal of the programs which clai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RLE 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crosoft supplied Windows utilities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 write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16 colour display you will wan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of the output image to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 BMP images supplied wi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ess.bmp, for example).  If you do no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llpaper will not be loaded correct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mp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256 colour Windows 3.1 displa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serve the first 8 colours.  Use the -c 25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do this (see below for an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force the first 8 colours of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the standard Window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 Windows icon (.ico)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cale the image to a width and a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32, or 64 pixels (32 being the bes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indows displays all icons as 32x32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seems to remap all icon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, so the best results can be obtai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tch the palette of your ic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(see the -f option). 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icons you can also match to one of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wallpaper files suppli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write a BMP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ty palette as specifi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Development Kit.  These image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quicker bitmap loading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Extensions.  A palette ident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the first and last 10 palette entrie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0 system defined colours.  Alchemy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n image if you specify -c 246 10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.  Note that ordinarily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a file which has 246 palette entri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special case the file will have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entries (20 fixed by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tions and 236 chosen by Alchemy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also specify a number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6, but the palette will always have 25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ince the last 10 have to occupy positions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gif to a Window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1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ss.bmp is supplied with Windows 3.0 (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.bmp when using Windows 3.1);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at it is in the 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25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c256 8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con fi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32 -Yb32 -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f leav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dentity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 -c 24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Graphic File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Perfect files are images which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WordPerfect and various other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 addition to raster images WordPerfect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ordPerfect Graphic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, Alchemy assumes use of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WordPerfect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M     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BM files are used by the X Windowing System.  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b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b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bm files from Sun Microsystems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any .xbm files which Alchem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BM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X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B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b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                                                     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ed by the X Windowing System. 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XBM simila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PM3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XPM2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XBM similar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XPM3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XPM2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XBM similar style (se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a discussion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p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p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p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p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pm files from IBM.  If you run across any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XPM files contain colour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for some of the colou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information to convert these nam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s in a file supplied with the X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lled rgb.txt.  When needed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for this table in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directory, /usr/lib/X11, $OPENWIN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/usr/openwin/lib.  If your syst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gb.txt file in a different location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it to the current directory (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ystem dependent; ask you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help fi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different type XPM files can b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0 (XBM similar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 (XPM3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XP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 type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32 20 12 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 c 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 c 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 (XPM2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XP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20 1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 #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c #ff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8 bit colour XPM files are indentica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colour values are written as a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(instead of a 24 bit number)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pects XPM files that have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(Alchemy automatically reads either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0 (XBM similar style with 48 bit colour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ff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formats (11 and 12) are analo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XPM file with less than 27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1 character XPM fil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2 character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ually quite small, therefor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(the PBM toolkit for example)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ouble reading larg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PM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P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icture.im32 --x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WD     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Z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Z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s per pixel Z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and 24 bits per pixel Z format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Memory     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performed.  On MS-DOS based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version of Alchemy this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conversion of larger images tha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be possible.  On UNIX systems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6 Enhanced version of Alchemy this may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ing when converting 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gian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mage Stats     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Output Filename     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Alchemy will add an extens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ype of file.  If the -.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automatically change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use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Output formats A throug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Output formats M through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PostScript inpu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help option cannot be combin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help information given by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s in braces after the command nam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age number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Input Type                                                 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Alchemy to treat the input fi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file type.  This can be used if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identify or misidentifies the form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= in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he inputType must be a valid number ident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mat.  The input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X..............24     Macintosh PICT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 BMP.........42     MacPaint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logic.........28     MTV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HRR.............43     OS/2 BitMaP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ary (BIF)......31     PCPaint/Pictor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omp...........50     PCX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S..............41     PDS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e IDC..........66     Portable BitMap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icomp PM.......44     Puzzle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CUT......45     Q0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 Mapper Raster..59     QDV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das Image.......19     QRT Raw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ublisher...46     RIX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m VDI Image.....22     SGI Image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F................1     Spot Image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ES..............40     Stork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tachi Raster....63     Sun Icon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 PCL............15     Sun Raster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48sx GROB......60     Targa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JPEG..........30     TIFF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Palette........3     Utah RLE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Raw............5     VITec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M Picture Maker.48     Vivid IMG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F/ILBM...........7     Windows BitMaP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g Software Set..61     WP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vian VI.........36     X BitMap (XBM)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PEG...............2     X PixMap (XPM)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mena CEL........62     XWD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arely will Alchemy misidentify a file;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damaged in some way when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is damaged, or if you specify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hat does not correspond to the actua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unknown.xxx to an OS/2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output.bmp, forcing unknown.xx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Sun Raster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unknown.xxx output.bmp -O -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    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mage Alchemy will not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put file name and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     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or inquire about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NIX users have to escape the question mark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-slash (instead of -? use -\?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UNIX shell will attempt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 expansion on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formation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    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ummy.gif to a PCX file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ummy.gif -Q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reat missing input files, unidentifi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nd non-overwriteable output fil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used in conjunction with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) the Warnings option allows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ed even when certain error condition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lly, any input files which ar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be identified as valid image file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s which already exist but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are skipped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end of processing Alchemy displays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which were not found, which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, and which already existed bu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as added at the request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s who routinely convert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don't want Alchemy to stop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issing or finds that an outpu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errors which occur during the process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are alway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can only be used with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, skipping any files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 or already have existing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wildcard option allows you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and file names which includ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.  Alchemy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for each input file nam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includes a wildcard character (* or ?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wildcard option (--)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extension to the input file na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name may specified and all output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tored there (see the Example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example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error will terminate the execution of Alchem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images which appear in the filename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e causing the error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cludes attempting to overwrite an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without specifying the -o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se the --W optio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certain error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s and not cause Alchemy to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errors are:  missing input files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uld not be identified,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ready existed but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(because the -o option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intelligently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les.  For example, if you are mat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of files to an existing palette, the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eneration step only nee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, but it is in fact done for ea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s the speed of conversions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TIFF files in the directory \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CX files in the directory 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, in the directory \images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more to GIF files, scaling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arger than 640x480 and write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\images\*.gif \more\*.gif  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 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madonna.gif bay4.gif    everes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l.tif -o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test1.tif test2.tif new*.gif -f  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     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vert the image to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-b option causes an image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lack and white or gray-scal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-c option.  If -c2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will be black and whit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specified with -c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a gray scale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hades of gray in the output image.  If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ption is not used the default is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256 shades of gray when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.  When conver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the number of colour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hades of gray are uniformly distrib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true colour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a paletted image unless the -24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gray.gif -b -c4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    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number of colour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to reser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specified for the output file,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quantized using Heckbert's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ithered. 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ckbert's median cut algorithm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 with a larg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small number of colours (less than 8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colours.gif into a 16 colour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colour16.pcx -p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called output.gif, reserving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output.gif -g -c256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     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If the -d is immediately followed by an 's'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Stevenson and A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ierra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:Halftone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:Bayer (dispers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:Halftone 2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turb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through 5 are all error-diffusion di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and 5 are the fastest of the diff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s, and they usually look the best on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devices like CRTs.  Types 2, 3,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end to cause an image to appear more gra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ow resolution output devices (such as CR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y produce better results than typ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5 on high-resolution, low colour outpu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laser printers or 1 bit CMYK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 is a digital halftone;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accurate grays on a laser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on't be as sharp as on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dithers.  Type 21 is a disp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ordered dither; it's only advantag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algorithms is speed.  Type 2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dditional halftone pattern.  It'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, but with a coar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only has an effect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s being reduced or the image is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perturbation adds noise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help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ed by dithering.  The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gnitude of the noise.  Perturb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on dither types 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serpentine raster can also help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troduced by dithering.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 has no effect on di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 we use -d1 when converting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8 bit paletted, and -ds3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 to black and white and 1 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sending to a laser printer or plo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256 colour image sample.gif into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black and white PCL file called sample.p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Jarvis, Judice, and Ninke dithering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 littl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P -b -c2 -ds3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Palette     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 are converting images to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 this option will opt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reduces the palette resolution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and automatically specifi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16 but can be reduced by using the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dave1.tga into dave1.pcx, a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ve1.tga -E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lour 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The input image will be chang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nam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at picking the best match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 is not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lse colour may only be used with palet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(-S)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(-f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file colorful.pcx, creating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gif new -F colorful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correction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gamma of an input, output, 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/or 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gammaType gamma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gamma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:Specify in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:Specify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:Specify gamma o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.0 t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o perform gamma correction, Alchemy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h the input and output gamma.  For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he gamma is known; if you'r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known gamma, such as JPEG,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PAINT, or a Targa file with a gamma fiel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need to specify the input gamma.  Like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're writing a file which has a fixe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n't need to specify an output gamma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eading or writing a file format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gamma you may override it by using the -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G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even if both input and output gamm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ased on the input file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you must still enable gamma corr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orrection to take place;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'-G' (if you had specified input, outp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amma, this would be impli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re are quite a few images ar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fied or implied gammas that are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ould cause Alchemy to make matters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 gamma values are 1.0 for im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es and 2.2 for images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To convert the Mac PICT file test.pic,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0, to a PCX file for use on a PC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have a gamma of 2.2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ic -p -Gi1.0 -Go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example the input gamma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, as PICT files have an implied gamm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, but it's best to include 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file image.tga, which h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2, to a GIF file for use on a Mac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test.pal which was cre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Gi2.2 -Go1.0 -Gp1.5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est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Palette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sing the -f option will cause the output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thered (unless you specify no dithe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images into a collage or want to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a pre-existing palett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custom palette from scratch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option (-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lse colour option (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bigimage.tif to a pcx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.gif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2.gif using the palett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.gif colour2 -fnewpal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e                     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hanges the image to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equivalent to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.  When used on black and whit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is changed to white and whit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.  On colour images each of the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Blue channels are inverted separately (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lue will become bright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Negate the file sample.gif, generating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gative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negative -N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8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do not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8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  Some file formats only allow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to be 8 bit;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gnore the -8 option i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number of bits per pix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quantized and dithered (see the -c and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JPEG file bigimage.jpg in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jpg -8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arga file madonna.tga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 (note that the -8 option i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c16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generated by Alchemy using Heckbert's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f the time you do not need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Alchemy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palette possible. 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f you intend to use the -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or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Macintosh (colour 0 is white, 255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out (IBM for GIF, Macintosh for Mac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for Sun Raster, and None for all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most common use for this option i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; in this case only a singl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 by Alchemy.  To sort an existing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save the image as a true colour file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HSI Raw, by using the -24 -r options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at back to a paletted fi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sired sort type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hange the image (other tha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); however if the palett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 nearly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the imag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Note that it is not possible to specify a swap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pecifying both a sortTyp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 sorting the colours by luminan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an of the Heckbert box for the colou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the colours around so that the ligh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s colour 0 and the darkest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ff     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Enhance the image contrast by stretching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spif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spiff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Histogram stre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Histogram stretching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Histogram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is shifted in brightness or squish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st.  This can happen if you scan or digi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type, histogram stretching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es that the image has pix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over the entire output range (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of pixels over the output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 spiffing is identical to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the colours absolut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olute white are ignored in the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when you have images which hav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s or white captions, since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treat these as part of the imag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erform any spi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can produc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results than histogram stretch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Generally you will want to try bot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which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-S option cannot be used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when converting from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 work around is to do the op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, converting it to black and whi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spiffing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palette, -f, or false colour, -F,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.  This is because the spif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be performed before the palett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ould nullify the effects.  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o the matching or false colouring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piff the resulta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gloomy.pcx into a PCX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using 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histogram stre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b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5 bits)     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5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6 bits)     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each for red and blue, 6 for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6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24 bits)     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24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24 because true colour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true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24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only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24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are gray-scale, in tho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switch to true colour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improve its quality or change its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ary use of this option is to for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true colour when conver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which allows either paletted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but where the paletted vari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 supported (like the Targa 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format you are converting to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24 bit mode the closest true col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will be chosen,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 bit, 16 bit, 15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32 bits)     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3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, 8 bits for th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32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 (the alpha channel will be 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which use the CMYK colour sp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images to a format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s directory on the Alchem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or tape.  We are also develop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R files for use with specific devices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 Palette     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stead of using the Heckbert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custom palette for the image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ith entries which are even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se Alchemy will generate a palette with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than the specified number of colours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of three integers.  Alchemy picks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roughly correspond to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man eye to red, green, and blue (30%, 59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ny.tga to a gif file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se options are all related to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Image                                                         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vertically (turn image upside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turned upsid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mirror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-^  Mirr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head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ail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ad.tga tail.tga -a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Image                                                      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horizontally (mirr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flip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^   Flip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left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righ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eft.tga right.tga -a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Image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image option change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on the page.  It only effects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[units] yOffset[units]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each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offs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offset is measured from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alcomp, HP PCL, and HP RTL fil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left corner for EP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works for those output option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ffset. These are Calcomp, EPS, HP PCL,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the offset in inches or 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also specify a dots per in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temp.gif to an HP PCL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ositioning it on the page 1 in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and 200 pixels from 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gif -P -_ 200 1i 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spect Ratio     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unding box, reducing one dimension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+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Y480 -+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use better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b640 -Yb480 -+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Horizontal Direction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horizont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s the palet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.gif -Xb640 -Yb480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big.tga, using fas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n image which is 320 pixels acro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pect ratio as the input image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out -X320 -+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 than 640x480, but has the sam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original image, calling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test.gif, to 2.5 tim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both dimensions using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calling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 -Xb2.5x -Yb2.5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silly.tga, to 1/3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X dimension and 1/4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Y dimension, using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X dimension and very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Y dimension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illy.tga test -a -Xa.33x -Yd0.2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using type b scaling, the input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jpg, to 3" x 4.5" inches writing a 300 DPI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P -Xb3i -Yb4.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JPEG images i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HP LaserJet at 300 DPI, using dither type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s to fill the page and pre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we use 8.16" x 10.66" inch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able area since the printer has a 1/6"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four ed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jpg -P -Xb8.16i -Yb10.66i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Vertical Direction          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Y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, above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Aspect Ratio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aspectRati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ercentage of the width of a pixel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the image, it just adds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to the output file.  This is importa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ing to export the image to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a single pixel to the heigh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.  (So to specify an aspect ratio of 5:6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when converting images whenever on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nput image, but since so few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spect ratio information this hardly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n aspect ratio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aspect ratio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:48) to a TIFF image and you want the T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have the correct aspect ratio value (so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lligent TIFF reader will correct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).  Note that the value of 7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5/48)*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ing image will still be 640x350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now contains the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not square (and in fact are 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instead wanted to conve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640 by 480 image (with square pixels)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isn't really needed here, sinc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ading the TIFF file will assum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spect ratio specified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Resolution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image resolution in dots per in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dotsPerInch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a raster fil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ctually change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t just adds the resolution fiel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  This is important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 the image into software which exp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For example, Microsoft Word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likely to give the expected resul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a TIFF image for printing on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if the image 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 (the resolution of a 13 inch monit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) and 300 (the resolution of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 resolution of 0 0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resolution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 the raster sca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is ignored when writing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tif, specifying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n the TIFF file is 300 dpi by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 -t -D 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can.tif to a DCX var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scaling the output image to 1500 by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eserving the image's aspect ratio)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olution to 200 DPI by 100 DPI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you will be faxing the image using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hardware      Image Alchemy can display images o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ped MS-DOS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hardware you have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upports the follow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:  640x480, 800x600, 1024x76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depending on the hardware,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display depths:  8 bit, 15 bi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and 24 bit (for 256, 32768,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777,216 colour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ddition, Alchemy supports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f 320x200x256, the quasi-standard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360x480x256, and the common SVGA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instructed to display an imag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etects which type of display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installed.  If there are multipl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installed in your computer the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images on the first board it fi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    8514/A boards which are equipp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514/A     Digital chipset are automaticall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Depending on the model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memory installed, 640x48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, and 1280x1024x256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 8514/A     Alchemy requires AI to be installed to use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which aren't based on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pset.  In addition to 8514/A board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also be able to display on other 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boards, such as 340x0 based boar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his has not been tested.  For AI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GA     Alchemy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GA or XGA2 board and will use it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The display modes available for X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are 640x480x256, 1024x768x25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65536 (the actual modes available v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model XGA board insta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    The best support for SVGA boards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compatible SVGA boards.  VESA is an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which allows application softwar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mage Alchemy, to interrogate the SVGA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display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SVGA boards have VESA support buil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BIOS found on the board;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detect the VES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 it.  Other SVGA boards requi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to be installed; these driver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on the floppy disks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 (typically the driv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't find a driver on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support is built into the BIOS you migh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s, STB Systems, Tecmar, Headl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ideo 7), Orchid Technology, Appia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 Microsystems, and Oa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VGA   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.  If Alchemy can identify the type of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nstalled either a 640x400x25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256 mode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hich are known to work wit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Paradise, Tseng Labs 3000 &amp; 4000, Video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and Everex 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    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work on all VGA boards.  The 36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non-standard VGA mode which should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     Unless you explicitly specify a resoluti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      the view command, Alchemy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st resolution mode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told to not use abo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the largest horizontal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r monitor can only displa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800x600 pixels, but your VESA compatibl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can display up to 1024x768 pixel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et alchemy=800, to insur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try to use the 1024x768 mode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dd this command to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 automatically set when you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n image is displayed that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resolution the image will b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isplay and the area around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darkest colour in the imag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iew 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view option chang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the screen during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 yOffset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View moving the image up 10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0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moving the image to the right 200 pix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 5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20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      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in True Colour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 using 15, 16, or 24 bits/pixe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true colour images to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VESA compatible SVGA board or a Ts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, S3, ATI, Genoa, Speedstar24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X with an appropriate DAC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Megabyte of 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to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assumes that the aspect ratio of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s 1:1 when in 640x480, 800x600, 1024x7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1280x1024 modes, 5:6 when in 640x400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x200 modes, and 16:9 in 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t otherwise specified by using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 the file, Alchemy assumes that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pixels in 640x400 images and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s 5:6 and the aspect ratio of pixe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350 images is 35:48.  You can overrid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ssumptions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worry if this is confusing;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als with everything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-V option.  However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splaying 320x400 IFF files;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in True Colour Mode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in 15 bit mode while scaling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 on monitor 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Tseng 4000, S3, ATI, Geno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 or an appropriate VESA compatibl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with an appropriate DAC and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will cause Alchem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ame limitations as for scaled 8 bi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v  View image in True col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big.jpg in true colour 640x480 mode,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fi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jpg --V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is section gives a sample session of us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It is assumed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 instructed by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anual.  The sample image file, sample.jp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be found in the \sample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tribution disk or tape,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of the examples include view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s not possible on non-MS-DO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(and viewing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f a compatible SVGA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We will use the sample.jpg imag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samples directory.  The first step i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to the directory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amples\sample.jp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p samples/sample.jpg . for UNIX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we will convert this JPEG file to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that we don't have to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.  Alchemy will automatical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ample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n then view this GIF file using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uming you have a compatible SVGA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sample.gif file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test1.pcx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test1.pcx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file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here that Alchemy automatically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cx since none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us now convert the test1.pcx fil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called test1.tif; we will scale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be 200x100 pixels.  To perform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will use -X and -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t -Xb200 -Yb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we specified that Alchemy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B scaling.  This is a good scaling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for general purpose scaling (type A sca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r but not as good a quality, whereas Typ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D scaling are better quality but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TIFF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wanted to view i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mode 320x200 you 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is TIFF file to a gray-scale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b -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indicates black and white and the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ells Alchemy that it is okay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st1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PCX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JPEG file sample.jpg to a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sample.tga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4 bit Targa file sample.tga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56 colour GIF file, new.gif,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 colour PCX 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GIF file new.gif (only applic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s with appropriate S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sample.jpg to a black and white,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IF file use a text editor to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BW.PAL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ternatively, you could have said alchemy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jpg -b -c2, but that woul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nstrated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resulting file in 320x200x256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fi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3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 an LZW compressed TIF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tif which is 320x240 from the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earlier, using good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tga -t1 -Xb320 -+ new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GIF file and then view it.  Wh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save time Alchemy automatically uses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hen you are just viewing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When converting to a differen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Heckbert quantiza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The difference in image qualit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using a uniform palett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um palett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 on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a large number of calcul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done during JPEG compress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herent limitation of JPEG compression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has been optimized quite a b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alculations, and we are wor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reduce the number of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ransferring files over modems or stor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slow media (tape) the compress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more than made up for by the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mission or 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m using Alchemy to print an image. 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is much darker than the original image.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Many hard copy output devices, including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, ink jet printers, and ink jet plo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property known as dot gain. 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s more toner or ink to be placed o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is expected.  This is caused by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ividual pixels being output are r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completely fill in a square gri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nd pixels the round pixels have to b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square (in fact the circle has �/2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much area as the square).  In this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 the black area represents the "ex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ner or ink that is being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compensate for dot gain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the image during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ct gamma value will depend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, but in general, specifying an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0 produces good results (-Gi 1.0 -Go 2.0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will accomplish this). 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ing a UCR file you can als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gain by using a UCR file with a gamma of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not as necessary to compensate for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printing at a resolution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's maximum resolution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 automatically group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together to make the output pixe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s the amount of extra toner or ink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ed on the page, as in this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a 150 DPI pixel on a 300 DPI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is true if you are using dither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and 22 (since those dithering types clus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capture screens when running in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(or on the Macintos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capture the current screen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Windows press PRINT SCREEN.  This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tmap of the entire screen on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open the Paintbrush program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and select Paste to copy the i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ipboard.  The image may now be sav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which Alchemy can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acintosh press Command-Shift-3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on your hard disk called Picture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n is a number which starts at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es by 1 every time you captur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This file can be converted by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IFF is an extremely versatile standard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anything from 1 bit images to ful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 an alpha channel.  Also, TIFF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different types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 for a single piece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le to read 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B: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G: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: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R: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B is black and white, Class G is gray-sc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P is paletted, and Class R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upported classes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iment with various combinations of -24, -8,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and -c.  In this case it is usually be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compression (-t0) while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, as many TIFF read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y with compressed files.  When you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options that work, then you can try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modes to save spac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b option will force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 and you will lose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the file (most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pecially true when converting from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a value for image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generally tell if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program you are using to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ll claim that the file is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 or small.  Usually, if you are using a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 Laser Printer you want to make the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 x 300 DPI (-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ould like furth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with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program please contact us;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maintaining a list of how to mak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 with other software packages.  Similar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figure out how to import files in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 let us know and we will add your ti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Some software which reads Targa fil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read paletted or gray-scale files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forced to write out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the final GIF file is tw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colour.  The reason for this is that JPE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ssy compression technique.  Ther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going to get back exactly the sam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pixel in an area that was one soli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being JPEG compressed.  But GI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 much better on areas which are one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so, when you GIF compress thes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quite a bit larger than they were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to this problem is to use HSI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, which automatically detect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of solid colours and does not JPEG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.  The problem with HSI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n't have very many different colour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it to a JPEG fil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was lost (JPEG gray-scale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256 shades, and JPEG colour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).  When the JPEG file wa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Alchemy assumed you wanted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file, and a 256 colour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gger than a 16 colour GIF file. 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use a -c32 (or however many colou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had) option in the command lin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s Image Alchemy to use that many colou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Image Alchemy is running out of mem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unning on an IBM PC you can use alch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alchemy to do the conversion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running alch386 when you received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running one of the UNIX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is message indicat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out of swap space.  Conta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ministrator to find out how you can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your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am using Alchemy to display a 320x400 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an Amiga.  When I use just the -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he image comes out tall and skinn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use the -V option, which is suppos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, things get wors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(the image is even skinnier).  W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s near as we can tell, some Amiga softwar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idea of what aspect ratio i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isplays, aspect ratio is defined as the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.  So if you have square pixel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on a standard monitor in 640x480 mod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is 1 to 1 (commonly written as 1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change display mode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total display area does not change;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is the width and height of each pix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640x400 display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1.2 (that means each pixel is 1.2 times as 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t is wide (which makes sense since 480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s 1.2)).  A 640x200 display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this is where it gets interesting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e, so therefore the actual im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valent size of a 320x440 image with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.  And this is what Alchem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when you use the -V option (Alchem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s any dimension larger, so the actu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plays is 291x400, 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s 320x440).  However this is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, as you can tell when you examine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near as we can tell the correct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images is 5:3 (the math we used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is number is 640/320:480/400).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 Alchemy to override the aspect ratio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D 167 option (167 because 5/3*100 is 166.66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on the file (using -x) Alchem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get more unpredictable with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(which requires 1 bit files to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) and SGI (which requires 8 bi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).  In the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do the best it can (giving you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f it does something which may sur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 Mac PICT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MacDraw and MacDraft write ou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 commands, programs such as MacPain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write out files which are either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 mature standard, various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which also claims JFIF compatibilit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oftware you are using claims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ormat and you are having troubl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  If the other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JFIF, contact the manufacturer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they should send you an update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tell them to contact us if they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to a JPEG file it doesn't look near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as if I convert the Targa Fi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JPEG file.  What can I do to mainta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When the Targa file was converted to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had to reduc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(the original Targa File had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lion colours, GIF files are limited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dian Cut method for quantization;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fficulty with colour quantiz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you can see the effect of colour ban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ing off dithering by using the -d0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a dithered image does no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very well (dithering adds a lot of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cy information to an image;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).  In addition JPEG imag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colour images, so when the JPE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ompressed it has to be colour quantiz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again.  Dithering a previously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reduces the quality even more. 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best starting quality you 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, ideally a continuous ton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ressed image size will be smaller tha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d started with a paletted im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CL files have the same problem as PICT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; they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 and rectangles) and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ed rasters) and Alchemy can on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in PCL files.  PCL Files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and text information, which is also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re isn't any general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is data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generates rasters, not vectors.  S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ppear in its entirety when conve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using Alchemy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gray in it which were changed in the TIF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16 shades of gray it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shades in it:  0, 17, 34, 51, 68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, 119, 136, 153, 170, 187, 204, 221, 23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.  However the 16 colour PCX file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probably didn't have those exact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(for example, PCX files written o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Paint have shades of g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0, 128, 192, and 255).  S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the best it could and matche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o the output colours (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options that you specified may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is to tell Alchemy to write out a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, 255.  Therefore Alchemy can map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s 128 and 192 to their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es have the disadvantag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ing 256 colour TIFF file twice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16 colour TIFF file, but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uarantee that Alchemy can find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ll the shades of gra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get a copy of the current draf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an ISO/IEC standard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ommittee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local ISO/IEC office to get a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 numbers are ISO/IEC JTC 1 and /S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2215; the document number is ISO/IEC CD 1091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United States you can contact ANSI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West 42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Do you give multiple copy discounts?  Do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s?  Are you interested in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d vs.     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          ways:  as an array of direct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ually red, green, and blue)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in this document) or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dices into a colour-map which contains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n, and blue colour values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exist because they tak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, so the hardware to display them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nsive.  The dominance of paletted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as the price of memory and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 it takes to update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 reasonable speed drops (a Targa 32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a true colour board, a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s an example of a 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, there i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:  the first is to generate a pal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by the image;  the second is to map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ube           The colour model generally used by computer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 with red, green, and blue as the axe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known as a colour cube or RGB cube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inside the cube is a different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amount of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  In nature each of the three axes is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, therefore there are a nearly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available. 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oftware represent colours in a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cube gives the colour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.  For example, a Targa 24 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BM PC has 8 bits per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or a total of 24 bits (or 256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each colour, for a total of 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256x256x256)).  This is also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most true colou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5 bit SVGA boards has 5 bits per channel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32x32x32 different colours (32,76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same colour resolution as a Targa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mage file, but in addition there is a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many points inside the cube can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time.  An 8 bit file format, such as 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256 different colours out of 16 mill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true-colour SVGA board also only allows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 in the colour cub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         Image Alchemy supports two methods of gener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palettes   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in the RGB cube, this i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uniform palette.  This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 and the same palette can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palettes   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colour in the RGB cube is in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.  It then proceeds to subdiv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cube (by dividing boxes in half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has created as many boxes as there ar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ies.  The decision as to where to divid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ased on the distribution of colou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.  This algorithm attempts to creat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approximately equal popular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Palette entries are the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ea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other methods of generating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n image, but Heckbert'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regarded as the best tradeoff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the     You can change the method used to select a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to represent each box by use of the -z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 of the box (without regard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images being reduced to a very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d to be large when reducing an imag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; therefore picking colours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s of the boxes will give you m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while using corners of the box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saturated colours).  And having satu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llows the dithering algorith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better look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he image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lette   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thering   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t to it (this is what Image Alchemy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 of     This can be alleviated by dithering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such that any given pixel might not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closest palette entry, but the averag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area of the image will be clo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olour than it would otherwise be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a class of algorithms called "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usion" to do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diffusion     These algorithms work by using the closest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entry to a colour and then distribut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difference between the desired colou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sen palette entry) to the nearby pix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is repeated for every pixel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colour values which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to the error from previous pix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dithering algorithms sprea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a different area or use a different we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pentine raster   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ft to right, top to bottom) or as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(alternating left to right and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, top to bottom).  A serpentine raster t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ise   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             For more information on Heckbert's median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dithering see the appropriate referenc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those     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guys?            Group".  This is a group of experts who defin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s still in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JPEG Compression consists of a series of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hematical operations, including: colou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, discrete cosine trans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, and entropy coding.  Aft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you end up with an image which take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to store than you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ssy     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bad?     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s for lossy compression ar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an for lossless compression and the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lly very small.  And, in fact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converting an image is loss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photographic or electronic proces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    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1   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luminance and chrominance chann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to the luminance information (Y) tha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the chrominance information (Cb and Cr);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ing them, it's possibl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inance information more than the lum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perceived image quality 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CbCr, which is the colour spac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2   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the chrominance information may b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d first.  Alchemy uses 2h:1v:1h:1v: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sampling when writing JPEG files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first component (luminance) has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amples horizontally as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chrominance), and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s vertically.  Alchemy can read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ny sub-sampling allowed by the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3     The transformed data is quantized (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ximately equal importance visually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number will cause larger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to be used, and hence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 and decrease 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4     The quantized data is compressed using an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r.  Huffman and Arithmetic coding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draft JPEG standard; only Huffman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by the JFIF standard.  Huffman co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e done with a set of fixed t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can be generated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, by default, uses a fixed set of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can also generate custom tables which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5-20% (depending on the image an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) better compression.  However,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requires an additional pas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Interchange     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 JPEG Interchange 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ctual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back to an image.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space used and the aspect rati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the image are not included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ere was no standard way of pu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FIF     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FIF).  JFIF allows for the standard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pieces of information missing from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Format and therefore allows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ackages, by different vendor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compatible JPEG files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FIF standard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ight Alchemy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 up?             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tedly certain files t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need to     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             has trouble with, please contact us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llowing information as you have: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mage Alchemy you are using, type of fi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mputer which generated it, name an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oftware which wrote the file, size of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ber of colours in image.  We may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nd us the file so that we can figu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went wrong.  If you send us a file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modify Image Alchemy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file.  Once Alchemy is modified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you an updated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ilarly, if any files that Image Alchem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read by other software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  We may ask you to send us a copy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n be read by that software pack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 copy of Alchemy.  In addition to helping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ug, we feel the best way to get you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py of Alchemy is to demonstrate how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to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   Our address and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 358 3588 (Toll-free from within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101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09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efficient way to contact us is by e-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especially true if you can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ile which demonstrates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.  Please enclose a short not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phone number so that we may call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need further information.  Our e-mai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24 hour bulletin boa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, 9600 baud (v32, v42, and v42.bis), and P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29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pload a file to our BBS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note to the SYSOP so that we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you are hav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fax-on-demand system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request and automatically receiv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your fax machine. Its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303 (fax-on-de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Binary files are image files which are jus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using a text edito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chemy the format of the fil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ad in.  This is called a BI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filename of the image data file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 or the width of the image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assumptions about the oth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based on the information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format     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 or Alchemy will report an unknown ta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s   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, a 3 plane image is an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n RGB image with an alph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size of the header, in bytes.  This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padding   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padding     The number of bytes to remove from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 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 channels either ga or ag(g=gray, 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, g, and b: 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4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, r, g, and b (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eave     The type of interleaving of the pixel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:  No interleave RGBRGBRGBRGBRGBRG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  Line interleave    RRR...GGG...BBB...RRR...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BB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 Plane interleave   RRRRRR...GGGGGG...BBBBB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, no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idedown   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Lines beginning with a #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and blank lines are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files     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at palette by writing your 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it to a .PAL file and using the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being skipped.  Of course you coul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aw file directly using Alchemy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tags below are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ince rgb and non-interle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default, but they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here to give an example of wha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ags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mple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            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F file is treated as an ordinary file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Alchemy commands may be us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            The HSI Raw format was originally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o Image Alchemy.  Because of us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rmat has been documented to allow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any pixel in the image may be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per pixel with a palett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Gray scale files are stored as palette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 that contains all gray values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cognizes such files during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Black and Whit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palette that contains two values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  Alchemy automatically recogniz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   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thout notice.  And while it is unlike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that future versions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version files     This appendix describes version 4 Raw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version that Image Alchemy h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arch 1991.  Before this Alchemy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 and 3 raw files (version 2 were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version 3 were 24 bit files).  Tho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an be read by current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but are not otherwise suppor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across any of these raw files the eas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 to do is to use a current copy of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m to a 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ize     All values which are not otherwise identifi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byte integers (16 bits).  This is the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size of most IBM PC C-compiler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and UNIX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order   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's and Sun's but not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below for a CPU independent method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format   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ing     Neither the palette information nor the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dded to anything other than a byte bound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if you store a file which is 13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pixels it will occupy 429 bytes if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(not including the header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3 bytes if stored as a paletted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header and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  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Six bytes used to identify the file as an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    An integer used to identify the version HS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An integer indicating the height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size     An integer indicating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Range is 2 to 256.  A 0 or -24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 (which has no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PI     An integer indicating the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DPI   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   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     The palette data is stored as 3 bytes pe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  The bytes are in red, green, blue order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data   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 paletted,   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bit true   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,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 two         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two         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nversion consists of fou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is to convert an RGB value to an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 value; this simply involves negating th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step is to determine how much black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lour; this is done by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MY values and using that as an index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ack removal portion of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tables documented below.  Thes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independent values for how much bla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pixel and how much black to subtra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, a linear transform is optionally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portion of the CMYK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 the CMYK values are optionally transl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ly, through the CMYK density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(this last step is only used i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oing to be dithered output on a 1 b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per componen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removal   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  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s of 0 (white) to 255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se lines has two numbers;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how much black to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 corresponding to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econd indicates how much bl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tract from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this value must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computed black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black removal block the remaining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Y linear   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     matrix" then the next 3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trix representing a linear transfor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d to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after black removal and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nsity map.  The entries ar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ound 256.  The first row and column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the second magenta, and the thir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ws are multiplied by the input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genta, and yellow values to create th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quivalent to omitting the matrix and ca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o take place.  In this case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eferable to omit the matrix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YK density   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tables   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, representing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for each of the colours.  These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of 0 (black) to 255 (full intensity)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fter the 3 numbers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as written in house.  Howeve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ules are modifications of softwar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other people or software that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F     Image Alchemy's TIFF I/O is based on libtif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opyright by Sam Leffler and is used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ission.  If you are interested in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IFF files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get a copy of libtiff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Compression     The LZW compression method is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ed States patent number 4,558,30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foreign patents owned by Uni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poration and the use of it for TIFF 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licens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information on licensing this pat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h Licensing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e of the General Coun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/S C1SW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Bell, PA 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display     The MS-DOS version of Image Alchemy's 640x4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routines are based on VGAKIT,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KIT is available free of charge from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find VGAKIT locally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ing     The spawn function used by the MS-DOS GUI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O routines by Ralf Brown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memory while spawn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SPAWNO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13 Copeland Way, Suit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tsburgh, PA  15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713 880 3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ralf+@cs.c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free or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only as a service to Image Alche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package.  Some of the package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e will send you a copy free of charge (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ware that the software may be quite lar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 first if you have any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.  If you are the author of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and you would rather not be o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let us know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               These programs are only available a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nd can only be run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Lab     A public-domain image file convers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how   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vid   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   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ah Raster   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kit (URT)   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zzy Bitmap   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BM)   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BitMap   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BMPLUS)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 Software Set   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FTP   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; if you do have Internet acc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already know about it (if you don't,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ystem administrator or local 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, have special variations f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.  You can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 image by specifying -b -c2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.  Different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ually named after the person or person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invented them.  Alchemy supports Floy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inberg, Stucki, and JJN dithering;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described in "Digital Halftoning"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An image which contains just shades of gray.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, such as TIFF and Silico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al variations for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force Alchemy to write a gray-scal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.  The data in a header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image size (in pixels)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th (in number of bits per pixel 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, and the palette (if the imag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).  Some file formats include quite a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dditional data in the header, such a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of the image, the date and tim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, and the latitude and longitu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primarily used by satellite image dat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is called the header because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s at the head of the file. 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store information which is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header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bert colour   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zation   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Display", SIGGRAPH '82 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some formats do not, in which ca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ines various parameters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guesses what format the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d   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limited to 8 bits of informa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unique colours.  Most display adap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display of paletted images (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true colour images on thos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 by using a uniform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  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ners and digitizers and are better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larger than paletted image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cannot display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    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   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 We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1-878739-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  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     Graphics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C. Kay and John R. Lev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06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charged 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7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EG     JPEG Still Image Compressi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B. Pennebaker and Joan L.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n Nostrand Rein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442-0127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Scaling   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F (Portable     Portable Document Format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rmat)     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626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    PostScript Language Reference Manual,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81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Type 1 Font Format,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4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rogramming   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        Copyright (c) 1990-1994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