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Additional Window Animations for NPS WPS Enhancer version 1.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ut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ckage contains three window animation DLLs (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) for NPS WPS Enhancer version 1.81 or later.  1.8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now (Oct/25/'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TCHWA2.DLL and NPSNWA01.DLL are the new animation DLL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NPSWPSWA.DLL is the replacement for the standard animation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package of NPS WPS Enha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SNWA01.DLL won't work well on NPS WPS Enhancer version 1.80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wo work well on both 1.80 and 1.81.  Please use version 1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NPSNWA01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imation Descri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UTCHWA2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ice animation DLL was made by Mr. Hidemasa Muta, a Japanes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 This is his second animation set, and much better tha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.  In fact, I think this is so cool that I decided to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 with hi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LL contains 2 animations - "Mutchie's Zippy Fram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tchie's Warping Fram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animations have "Divisor" as their parameter. 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number of rectangles in the animation.  A high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 more complex animation, and it will take longer to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PSNWA01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my first animation set other than the standard animation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LL contains 2 animations - "N.P.S.'s Wire Frame" and "N.P.S.'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ire Fram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gle" determines how many degrees of rotation the box(e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PSWPSWA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LL is the faster version of the original one.  This D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ource code will be included in the later version of NPS WPS Enha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son why I could make it faster is using a different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 GpiMove and GpiLine in the older DLL. But I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PolyLineDisjoint is much faster, so I used it for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pyrigh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S WPS Enhancer, NPSWPSWA.DLL, NPSNWA01.D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(C) 1995, Shinji 'N.P.S.' Takasu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CHWA2.D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(C) 1995, Hidemasa Mu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th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these animations, please send an email.  Your idea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is also welcome.  If you are a programmer... try to ma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ckage is a freeware, and you can freel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hinji 'N.P.S.' Takasug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Member of Team OS/2 Ja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ernet: nps1970@ib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. Muta's Internet address: GBG00034@niftyserve.or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