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al relase. Crude, rushed port from DOS Version. Seems to work OK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agnostic modes removed as not relevant to win3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requires administrative privilag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ize 81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code of driver load/unloa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f-repair of previous failed driver-install to fix an iss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tuffs up if it couldn't load for a reason, and then PCI3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. (usually caused by no gwiopm.sys or not run with admin privil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IC mode detection &amp; comment to IRQ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un from anywhere feature - pci32 can now run from a path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cidevs.txt. Unsure if UNC path works yet, but is lik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 color working in console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jor features to power management capabilit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jor bug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tatus() routine always dropping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OM sizing (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de left over from DOS port which is not actually called 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run from a UNC path correctly in most cases; needs more 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ert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with AGP 8x (Version 3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with 'classic' PCI v2.3 &amp; v3.0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Transport capabilt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P 8x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Devic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Expres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I-X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with basic PCI Express support; much more to com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 Express support is experimental and untested on actual hard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would be appreciated!! Please run PCI32 -D -B on all PCI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ubm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53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nch of bugfixes to do with scanning multi-function devices.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since v1.0 of PC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