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-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is a multifunction utility that contains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nd is easy to use but difficult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ha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 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Editor (MLE) Wind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 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 File Bui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Dump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each of the Pastry Box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with using the OS/2 clipboard is that it will onl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tem.  If you want to copy noncontiguous lines of tex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other, each noncontiguous line takes one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Pastry Box will let you mark multiple noncontigu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in the main window and copy them to the clipboar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Pastry Box will load text from a file or will all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sted from the OS/2 clipboard.  Loading a file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window is done on a thread to allow larger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without impacting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Pastry Box with an off-line mail reader to select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o paste into replies.  It could also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ames from an organization list to form a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used to make a subset of a list of items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t to the clip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is a listbox and the text inserted into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irectly edited although the user can insert, app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s of text. The lines pasted from the OS/2 clip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or inserted into the existing lines of text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line in the main window, the contents of the clip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bove the marked line, if not it is appen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arch search function that will search for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. If a match is found, the display text will mov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contains the matched text is at the top of the 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last line of text in the main windows is already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that contain the search string are marked to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nformation to copy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ave lines of text from the main window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text may be saved to a file or the contents of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aved.  When text from the main window is saved or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lipboard, the trailing spaces are removed.  This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usenet messages I copied were padded to a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ing them to another utility often reformatted the tex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spaces.  Removing the trailing spaces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stamp option is available to insert or append a time sta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in the main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LE Wind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allows multiple MLE (Multi Line Editor) window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emporary storage for text pasted from the clip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effect of having multiple OS/2 clipboards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in the way OS/2 functions.  The editors ar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intended to replace 'E' or 'EPM'.  There ar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tyles. One that uses CR-LF pairs to terminate a lin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 LF to terminate a line.  The editor described as a UNI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uses a single LF character to terminate text lines.  Tex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gular editor that uses CR-LF pairs will be converted to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UNIX style editor only modifies edited lines.  Neith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railing spaces like the main Pastry 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 to open a MLE in the background and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clipboard without changing the focus to the ML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 window is not visible until it is selected from the OS/2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gives the user the effect of multiple clipboar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 to the normal operat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offers a way to create list of files via a Fi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selection of multiple files.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 inserted into the main Pastry Box window.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ended or inserted into the existing text.  If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loaded, the user must clear the templat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r Template'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 Bui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ension of the file list making function, Pastry Box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pply a template to each of the file names selec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generate a set of commands that per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set of operations on the files selected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main Pastry Box window.  The templat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mands that the user wants to apply to the files and a %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the file name.  Up to 12 instances of %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late. The template can be created using the CM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it can be loaded into the editor.  File sel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ultiple times, so the user can select file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r drives.  If a '%' character needs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MD file, enter two of them - '%%' - in the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is done using the printf conversions, a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could be used but most of them would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Dump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given the option to load a file into the main Pastry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form of a hex dump.  Once loaded into the list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dump is treated as a normal text file.  This option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 easy way to capture a hex display of bin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, text color, background color used in the listbo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via the drag &amp; drop method.  Configuration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using the save settings option which is under Ex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information about Pastry Box such as the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, the background and text color, and the active fo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PASTRY.INI file which is read when Pastry Box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and colors may be changed by using the drag &amp; drop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PS. Some of the other information that is save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, the state of the case sensitivity toggle,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file name is used to load a file into the listbo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is loaded. The PASTRY.INI file is loaded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it exists or created if it does not exis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an be saved by using different work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WPS aware, so you may also select a file by dra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onto the icon object.  The utility does not support dra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nto the open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stry Box window is a listbox and will accept a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the editor windows should be limited to text fil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 Kb.  The editor window will handle larger files, but the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the editor and use a lot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does not add anything to the OS/2 INI files or add any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is a shareware program and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register it.  Pastry Box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heck on how long the program has been in u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user to determine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astry Box is fully functional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mpts that remind the user that he or sh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 These prompts appear when the user selec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save selections and when the user exits Pastr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ing Pastry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.CMD script from an OS/2 command prompt, or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install file's icon. 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and directory.  If the directory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reate the directory and then transfe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also create a Pastry Box program object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cannot create the desired directory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zipped files to the working directory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is distributed in the compressed archive pbxs_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version number.  The archive contai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s that contains a list of files in the archiv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Uninstalling Pastry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remove Pastry Box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and the Pastry Box files. Pastry Box makes n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 or OS/2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sing Pastr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ry Box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ile' selection has five sub-menu items:  'Open 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 Dump', 'Save Listbox Contents as 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Marked Listbox Text as File' and 'Exit'. All of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'Exit' bring up the standard file dialog box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 into the listbox is one of the settings that may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has four sub-menu items:  'From Top', 'Find Next' 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e Sensitive' and 'Enter Search Text'.  'From Top' start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 of the text in in the listbox.  'Find 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he search from the last match.  The search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orward. The 'Case Sensitive' selection is a togg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put at the head of the selection when it is ac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Search Text 'selection brings up a simple dialog box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nter or modify the text used for the search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ialog via a carriage return or clicking on the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 search starts from the top of the text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text and the state of the case sensitive toggle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tting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has four sub-menu items: 'Select All', 'Deselect 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r All', and 'Delete Marked Lines'.  The actions of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sel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has three sub-menu items: 'Copy to Clipboa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te From Clipboard', and 'Time Stamp'.  The 'Copy to Clip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copies the marked lines to the OS/2 clip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te From Clipboard' selection copies text from the OS/2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an be appended to or inserted in the existing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marked line in the main window,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re inserted above the marked line, if not i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at the end of the text in the listbox.  The 'Time Sta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nserts or appends the current time into the list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has two sub-menu items and both open a Multi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LE) window.  You may have more than one of these windows o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indow will be given a number that reflects how many M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opened since the main window was opened.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if there is a MLE window open when the main Pastry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This is the same editor window that is used for cre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CMD template.  The first selection 'Open Editor'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S/2 style editor that inserts CR-LF pai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Any text imported into this editor will have CR-LF pai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ve or exported.  The 'Open UNIX Text Editor' opens a M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is configured for text that terminates a line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character.  The window title will reflect which type o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has six sub-menu items.  All of the sub-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the CMD builder, but the the first three ca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emplate loaded.  The 'List' selection brings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that allows the user to select multiple file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alog box is closed, the files selected are applied to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 Each file names is applied to the template where th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the file name. The result is inserted or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box, and this is repeated for each file selected.  The '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ay be repeated until all of the desired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The files may be from different directories or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'List' selection is repeated, the result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box or if there is a marked line the result is inser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line.  The 'Clear &amp; List' selection clears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it is selected, but other than that it work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ist' command.  The 'Load File List'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contains a list of files, and then applies tha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if they had been selected by the file dialog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 Template Editor' opens a MLE edit window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r create a template file and then load the templat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how Template' selection opens a editor window and 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current CMD template for examination 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lear Template' selection clears the loaded templat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has never been loaded or has been clear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o insert or append the files to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selection has two sub-menu items. The 'Save Set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aves the current state of the main Pastry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the options.  The physical information about Pa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such as the size and position of the window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color, and the active font are saved in the PASTR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read when Pastry Box is loaded.  The font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by using the drag &amp; drop capability of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ther information that is saved i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state of the case sensitivity toggle,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saved file name is used to load a file into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try Box is loaded. The PASTRY.INI file i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f it exists or created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s can be saved by using diffe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has no sub-menu and displays a mess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and in the shareware version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fferent set of keyboard accelerators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 and the editor windows. In all cases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keyboard accelerators in the main window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Alt+X , Alt+F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Ctrl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arked Lines     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         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             Ctr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All            Ctrl+\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              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File             Alt+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arked             Alt+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             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Editor             Al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ate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rom Top         Ctrl+F ,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Next             Ctrl+N ,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arch Text       Ctrl+E ,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arked Lines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        Alt+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d List          Alt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keyboard accelerators in the editor window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Alt+X , Alt+F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Ctrl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            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         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             Ctr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              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             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arked             Alt+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arked             Alt+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Template         Alt+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ry Box Editor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ile' selection has four sub-menu items:  'Open File', 'Save A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Marked Text As' and 'Exit This Editor'. All of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'Exit This Editor' bring up the standard file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dit' selection has four sub-menu items: 'Cut', 'Copy', 'Pa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elect All'.  All of the selections are standar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quire any speci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selection as two sub-menu items: 'Font' and '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'.  The 'Font' selection brings up the standard fon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you to select a display font. The 'Word Wrap'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that turns word wrap on and off.  Word wrap only e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ext, the wrapped text is not saved.  Neither op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anent or effect other Pastry Box Edit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is only present on the CMD Template editor and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lection and it is used to load the editor window cont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late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Why &amp;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is a shareware program and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register it.  Pastry Box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heck on how long the program has been in u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user to determine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feel good about supporting OS/2 developers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prompts present in the shareware version of Pastry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supported via e-mail.  Send help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 to me at dwhawk@southwind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ces to register Pastry Box.  Through BMT Mi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will accept credit cards and will b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outside the United States.  BMT Micro's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is $25.00 (US Dollars).  BMT Micro also has an FT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gistered version can be obtained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small bills, gold coins, diamonds or even checks (US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lease) valued at $24.00 (US dollars) into an envelop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3 8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sborg, KS 67456-5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$100 bills (or larger) in the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full postal insurance.  Also, no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ecause it is absolutely unsafe, and unwise, to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Pastry Box will be mad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eb page as a password protected download , so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dress is included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updat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vers all 2.xx versions of Pastry B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