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an OS/2 command line utility that shows the fre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each partiton starting with the C: driv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any arguments , but you can restrict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drive if you specify the driv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ture of the output on my pc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Free       Total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87.93 M    251.02 M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78.34 M    101.94 M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   77.01 M    250.98 M     E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  129.49 M    203.92 M    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  183.29 M    203.92 M    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:    74.51 M    203.92 M    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  105.24 M    203.92 M     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:    82.13 M    203.92 M     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:    46.20 M    203.92 M     K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192.00 M    196.07 M     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1.10 G      1.47 G     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858.88 M      1.47 G     N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     1.17 G      1.47 G     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1.38 G      4.04 G     P:\myweb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95.76 M     95.78 M     Q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0 K     33.59 M     R: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