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ter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031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rites the battery level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imed to analize the speed of battery discha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Requirements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PI AP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oSoftware runtime (base)   released after 2009/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When to start log?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compare eCS in Mode 1 and Mode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t the same batter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95% -&gt; start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gs should start with the same batter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ow to draw graphics?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it of time: 5 minutes (5*60=30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publish period: 95% .. 5%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 bat-log at 95%, stop at 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Smart Su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sert the data to Lotus 1-2-3 table, save as MyData.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otus SmartSuite -&gt; Create -&gt;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 data, load MyData.123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ve time column to Labels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Off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