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C-UPS-US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tatus of APC UPS device connected via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PC UPS device (051d:0002), USB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BCALLS for eComStat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bresmg.sys    32�750 05.09.06  20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BCALLS.dll     7�724 20.09.06  1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Battery widget to 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ACPIDaemo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APC-UPS-U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aunch it from CONFIG.SYS ad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=x:\os2\cmd.exe /Q /C x:\PROGRAMS\APC-UPS\APC-UPS-US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nk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 attach/detach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 of query: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s to work if attach/detach USB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in Y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itry Fro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 Software, http://ecomstation.ru/ec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Pavel Shtem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request the source code to implement support of simil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