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of the PKGINF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01-08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 some keyword (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some argument (any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= mandatory,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+) = mandatory,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= optional,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+) = optional, multiple tim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=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|}  = mandatory argument,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in any order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NAME</w:t>
        <w:tab/>
        <w:t>pk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ames the base nam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.3.4.5-a-b-c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names the version number, format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>yyyymmdd[hh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list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</w:t>
        <w:tab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some text to be printed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  <w:tab/>
        <w:t>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some text, e.g. an e-mail address of a 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k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a package which must be installed before this pkg ca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{PREINST|POSTINST|POSTDEL}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a REXX file in install/ to be executed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nstallation or after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>pathname [owner group accessr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+) name of a file to be installed, optionally owner/group/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name [owner group accessr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name of a directory to be created, optionally to s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/group/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FILE pathname [owner group accessrigh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configuration file, will not be overwritten when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LINK</w:t>
        <w:tab/>
        <w:t>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defin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pathname {c|b} maj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+) define a devic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