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 e-mail cgi (c) 1998-2002 by dink ( http://dink.o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mail.cfg file, for the top line put you're isp's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rver 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the username &lt;space&gt; email address of the people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eb e-mail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 dink@bl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ob@bobspl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/cgi-bin/email.exe?to=user"&gt;e-mail me!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eb page, replacing the "user" with the username in e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end 'em to: http://dink.org/ema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