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 Januar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Lite2 and the use of CGI-BIN scripts 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Lite2 assumes that a CGI-BIN script is a binary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"script" written in REXX.  However,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world of PERL scripts, sreLite2 can invoke non-REXX interpre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tring is:  CGI-BIN/TEST-CGI?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eLite2 will CALL the TEST-CGI program, which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XX program, or a binary executable (a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equest string is: 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Lite2 will invoke the PERL5 processo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XTCLOCK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need to do is make sure your PERL scripts have a .P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h, you also need to install an OS/2 version of PE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 this case, one with a name of PERL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uccess with PERL5. The following outlines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install PERL5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the PERL5 interpreter. You can get it at hobb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ver 5.02b). As of this date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bbes.nmsu.edu/pub/os2/dev/perl/perl502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ver 5.6, newer but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hobbes.nmsu.edu/pub/os2/dev/perl/perl-5.6.1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also need a copy of the EMX "runtime environmen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at hobbes --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hobbes.nmsu.edu/pub/os2/dev/emx/v0.9d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can't find the EMX and PERL files on hobbes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rehttp.org/pub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a "WPI" distribution of EMX that we have not tri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automate installation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hobbes.nmsu.edu/pub/os2/dev/emx/v0.9d/emx-0-9-d.w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hobbes.nmsu.edu/pub/os2/dev/emx/v0.9d/emx-0-9-d1.w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obtaining these two packages, you need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ked for us, using PERL 5.02b. For PERL 5.6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instructions.  Of course, it's alway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documentation that comes with bot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Assuming you got ver 0.9d of EMX, copy the .ZIP file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oot drive (say,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Unzip this file -- make sure you use an UNZIP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MX directory (with several subdirectories and about 50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created. There should be nothing copied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Add C:\EMX\DLL to your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C:\EMX\BIN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 should now be installed. To test it, at an OS/2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a report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: revision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IO : revision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 : revision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M : revision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S : revision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WRAP : revision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Create a PERL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ssume you create D:\PE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L authors HIGHLY recommend using an HPFS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most PERL scripts are long-named. If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2002 on a FAT drive, and you have an HPFS driv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, you can move your CGI-BIN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 drive.  If you do this, you'll have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GIBIN_DIR parameter (in SREL_INI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Copy PERL502B.ZIP to this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Copy PERL5.EXE and PERLGLOB.EXE to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TH (i.e.; C:\OS2\APPS).  You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Copy PERL5.DLL to a directory in the OS/2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; C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oth .EXE files and the .DLL file should be in D:\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eave them their after copying th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S/2 PATH and LIB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 Add the following 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ERL5LIB=D:\PERL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D:\PERL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installed PE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also suggest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PERL5LOA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leave the interpreter in memory, thereby reducing 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ll have to reboot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heck SREL_INI.RXX (in your SRELITE2 directo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efault value, so you should only need to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been messin' around with advance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extensions other then .PL for your per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modify interpret_types. For example, to use the P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l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_types=' PL=PERL5 PL5=PERL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You'll probably want a few scripts to try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is Matt's Script archiv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worldwidemart.com/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still alive since 1999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a very simple "time" script (TXTCLOCK.P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reLite2. To check that it works, hit your ser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create a "server side include aware" web page (with .S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HTML extension), and use the following line as a means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txtclock.pl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David Richardson for pointing out the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ERL5 interpre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