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ly 19, 2001   danielh@cross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IMPLE filter for the SRE2001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the SIMPLE filter for the SRE2001 ver 1.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as it's name suggests, does not have a lot of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ltes. But it does have a few, all of which ar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user-configurable parameters in SIMPLE.R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ernative directories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add an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o set these features, you must modify SIMPLE.RXX --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documentation there to remind you of the hows and w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directory is FASTFILT.RXX --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ough slightly configurable) example of a SRE2001 "fast filt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ASTFILT.RXX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md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d5=1   -- add a Content-MD5 header to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d5=0   -- do not add a Content-MD5 header to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: do not write "log"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write info to the audit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write to audit file and pmprintf wind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: AUDIT=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document. This is used if a / is rec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; a uri  of http://www.hello.org/ is 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file relative to the datadir (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et in SRE2001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efault='index.htm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pecify selector specific features, such as alternate "base"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, and access controls  See bel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TYPE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 mappings -- these modify the default mim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hould be of the for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.!xxx='type/sub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 i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.!DOC='text/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.!ARJ='application/octet-strea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directory. This directory (relative to the "filter"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cripts. Scripts are invoked by placing a ! poin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the URI (actually, the first character after the leading /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IPT_DIR=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the SIMPLE\SCRIPTS\STATUS.CMD script can be invoked by using a UR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!STAT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.CMD is optional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cript_dir='SCRIP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P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P name in AUDIT.LOG output (i.e.; use me.foobar.net instead of 121.225.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use IP address (dotted 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: use IP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S_IPNAM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EATURES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 is used to set a few simple acces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0 should contain the number of "FEATURES.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"matching" entry is used --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bbreviation match of the selector and the FEATURE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optionally, a suffix match of the select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n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require that FEATURE.nn be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ch to the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default, this SIMPLE filter assumes that all uri's refer to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"datadir" directory. You can change this with the !BASE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ince the first match found is the one that is used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ENTRY MATT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FEATURES.0=0, or the request "selector" does not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EATURES. entries, the request is accepted (and assum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ptions are (for n=1 to FEATURES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           -- the "abbreviation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SUFFIX   -- A secondary check -- a suffix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n.!EXACT    -- Exact match fla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BASEDIR  -- specify th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n.!USERS    -- access control, by user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ATURES.n.!REDIRECT -- redirect to this selec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eater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EATURES.n is a case-insensitive abbreviation for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entry may be used (depending on the values of the .!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!SUFFIX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SUF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"prefix" specified in FEATURES.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pecify a "suffix". For examp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pecify all .TXT files in a director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='/mydir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.!SUFFIX='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2='/mydir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2.!SUFFIX='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"only accept requests to the /MYDIR/ directory that are for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C or 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qual to 1, forces an exact (case insensitive) match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bbreviation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4=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ATURES.4.!EXACT=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"accept the '/' selector, but not necessarily '/other_stuff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BASE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base directory to use whe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rresponding to this selector. If FEATURES.n.!BAS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the default (SRE2001) "data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0='/cartoons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.10.!BASEDIR='F:\FUNNIES\GRAPHIC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e careful how you specify FEATURES.nn and FEATURES.nn.!BASEDI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and \ characters are not add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.n.!REDI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.n.!REDIRECT is used to redirect a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URI.  The value of the "prefix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FEATURES.n.!REDIRECT, and a 301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7='/joe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7.!REDIRECT='http://foo.bar/net/joesplace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quest is for /joe/index.htm, a 301 "redi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ttp://foo.bar.net/joesplace/index.ht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should specify the full ur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n.!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.!USERS option to control access to a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FEATURES.n.!USERS should be a space delimi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insensitive username:password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3.!USERS='joe:buz1  jill:onthehill  Cat:DogAWA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names and passwords must NOT contai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request does not contain an Authorization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RE2FAST will send a 401 (request for author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ATURES.3.!USERS=' ' means "no access contro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='/manual/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.!suffix='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1.!USERS='dobie:gillis  neon:ligh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2='/temp/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2.!basedir='f:\temp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3='/site2/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3.!Redirect='http://www.site2.net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ilter has the capability of running some "simple" scripts.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ked by using a URI that starts with a !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/!STATUS.CMD"&gt;View Server status?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leading / -- that's to ensure that the browser doesn't add "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re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hould be placed in the SCRIPTS subdirectory of the SIMPLE directory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CRIPTS_DIR parameter).  Thus, if the SCRIPTS_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RE2001\SIMPLE\SCRIPTS, in the above example SIMPLE will us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:\SRE2001\SIMPLE\SCRIPTS\STATUS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do NOT have a .extension in the URI, a .CMD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alled as procedures, with two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s: everything following a ? in th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info: the "id_info". You can use this in calls to SRE_COMMA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go into great detail, we advise examination of the several sample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d with SRE200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