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        (1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olicy change: an extra lea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SMTP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9        (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8        (7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llows me to reverse the polic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857, which would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7        (19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or POP3 users who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the server, only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sted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ometimes cause mail to b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order, but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the antiso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6        (15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removes the workaround of version 1.7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option of re-enabl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5        (30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4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ncorrect count of domain search records (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nly needed whil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3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procedure IsInDomain is stri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only matches on domain name, not on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2        (28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1        (27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omain count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4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3        (22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2        (16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.INI (DOMAINS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alpha-t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1        (1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a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