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THER.LZH 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SOURCE.RC  ... ���\�[�X�t�@�C��(WSIEVER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.ICO  ... �A�C�R���t�@�C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INSTR.RC     ... ���\�[�X�t�@�C��(INST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MVTAG.CMD   ... �O���v���O��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2CH.DOC      ... �^����f���Q�p�̐</w:t>
      </w:r>
      <w:r>
        <w:rPr>
          <w:rtl w:val="true"/>
        </w:rPr>
        <w:t>ݒ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THER.DOC    ...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SOURCE.RC , WSIEVER.ICO , INST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𒼐</w:t>
      </w:r>
      <w:r>
        <w:rPr>
          <w:rtl w:val="true"/>
        </w:rPr>
        <w:t>ڃ</w:t>
      </w:r>
      <w:r>
        <w:rPr/>
        <w:t>J�X�^�}�C�Y�������A�Ƃ����Z���l�̂��</w:t>
      </w:r>
      <w:r>
        <w:rPr>
          <w:rtl w:val="true"/>
        </w:rPr>
        <w:t>߂̃</w:t>
      </w:r>
      <w:r>
        <w:rPr/>
        <w:t>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ȃR���p�C���̕�@�Ȃǂ́A���</w:t>
      </w:r>
      <w:r>
        <w:rPr/>
        <w:t>ꂼ�ꃊ�</w:t>
      </w:r>
      <w:r>
        <w:rPr/>
        <w:t>\�[�X�t�@�C���̒��g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MVTA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��v���O�����Ńt�B���^��s���v�@�\�p�̃T���v�� REXX �X�N���v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W����́istdin�j����ǂ</w:t>
      </w:r>
      <w:r>
        <w:rPr>
          <w:rtl w:val="true"/>
        </w:rPr>
        <w:t>ݍ</w:t>
      </w:r>
      <w:r>
        <w:rPr/>
        <w:t xml:space="preserve">��� </w:t>
      </w:r>
      <w:r>
        <w:rPr/>
        <w:t>HTML �e�L�X�g�̃^�O�y�у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�������A�W���o�́istdout�j�ɏo�͂���A�Ƃ����</w:t>
      </w:r>
      <w:r>
        <w:rPr/>
        <w:t>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b�f�h�Ȃǂɂ��ē��I�ɕω�����</w:t>
      </w:r>
      <w:r>
        <w:rPr/>
        <w:t>悤�</w:t>
      </w:r>
      <w:r>
        <w:rPr/>
        <w:t>ȃy�[�W�i��ɂa�a�r�j�ɑ΂��ā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X�g�̂</w:t>
      </w:r>
      <w:r>
        <w:rPr/>
        <w:t>݂𒊏</w:t>
      </w:r>
      <w:r>
        <w:rPr/>
        <w:t>o���</w:t>
      </w:r>
      <w:r>
        <w:rPr/>
        <w:t>邱�</w:t>
      </w:r>
      <w:r>
        <w:rPr/>
        <w:t>ƂŁA�{���҂̈ӂɓY����X�V�`�F�b�N��s���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����[�^�F/C RMVTA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MVTAG.CMD �́A��s�t�@�C�����̂�̂ł͂���</w:t>
      </w:r>
      <w:r>
        <w:rPr>
          <w:rtl w:val="true"/>
        </w:rPr>
        <w:t>܂</w:t>
      </w:r>
      <w:r>
        <w:rPr/>
        <w:t>���̂</w:t>
      </w:r>
      <w:r>
        <w:rPr/>
        <w:t>ŁA�R�}���h�E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^�ł��� CMD.EXE ���Ď�s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���f���Q�p�̓�ʂȐ</w:t>
      </w:r>
      <w:r>
        <w:rPr>
          <w:rtl w:val="true"/>
        </w:rPr>
        <w:t>ݒ</w:t>
      </w:r>
      <w:r>
        <w:rPr/>
        <w:t>肪�</w:t>
      </w:r>
      <w:r>
        <w:rPr/>
        <w:t>L�q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̃</w:t>
      </w:r>
      <w:r>
        <w:rPr/>
        <w:t>t�@�C���̎�</w:t>
      </w:r>
      <w:r>
        <w:rPr/>
        <w:t>舵���</w:t>
      </w:r>
      <w:r>
        <w:rPr/>
        <w:t>ɂ��ẮAWSIEVER.DOC �́u���̑��v�̓�e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