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3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leine REXX Programm kann dazu verwendet werden, um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POP3 Accounts nach neuen Mails abzufragen. Einfach 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eryAccount Funktion die entsprechenden Werte f�r den POP3 Serv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serid, das Passwort und den Namen des Accounts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ehrere Accounts abgefragt werden sollen, k�nnen mehrere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arf frei verwendet und kopiert werden, wenn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weiter auf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Michel - cmichel@ballonspas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