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5        (27 June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4        (16 June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documented, par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documented, par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, documented,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3        (28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cumentation for the new features of v1.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2        (28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dialogue elements SuppressFrom (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de done, partly tested, not documen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yOwnerMessage (messages, all cod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ly tested, no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1        (2 Feb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build to give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if DEL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