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    (25 Oct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issing blank line after header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attachments are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if only one of Major.INI and Major.T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then that is the one that both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jor will use. Otherwise, Major.IN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y handling of an ERROR_INTERRUPT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sWaitEventSem call was preventing Ctrl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ing the program. After careful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the available advice, and some experi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decided that the best way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rror", in the context of DosWaitEventSem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       (24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BATV tag from sender address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       (14 Jun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anual section on multiple do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missing From: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or a message with non-deleted attach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iler was being inserted at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dmin was not storing the "kill attach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for a new list, although th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ly handled after the fir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       (21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nder information over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ment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ssage corruption when attach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INI and LoadINI removed from distribut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nual updated to point to Gen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       (13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ontinuation lines in head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       ( 5 May 20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released with GNU GPL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ssages not being sent to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8        (29 Ju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DMARC compati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ed the rules for updat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t a limit of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s per 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1       (12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acro meaning: the %S macro exp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nder e-mail address, as before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pecial case of a sub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bscription confirmation mess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s to the address of the memb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ubscribed o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7        (4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rporates low-level code chang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ed by Wease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exceptq if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6        (10 Nov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parsing of boundary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not in quotation mar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-Typ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5        (24 May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 http: link in DefaultPlain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was pointing to a page tha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log detail" checkbox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page of Admin, as a futur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"X" parameter for extra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tartu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: logging of RCPT response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       (13 Mar 20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he specification of the lo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: %A means the e-mail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adminstrator. The "how to unsubscri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have been changed for a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ADMIN.INI did not exist,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c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cessively long time delay in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.EXE if MAJOR.INI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3        (9 Jan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now has new L (for local) and R (for rem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-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From" header was being dele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contained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notic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ailroot calculation, in the "Weas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hine" case,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binations of fixed/relati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, and was not correctly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" in a direct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 open operations recoded to tak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change in my "FileOps"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 level information added to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syntax of zip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     (13 Aug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INI to handle an admin fil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in handling by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adINI and DumpINI for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-case strings (e.g.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see whether a suppos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 leading substring of a n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obsolete http:// link in Defaul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Norwegian subdirectory of "Canne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had been omitted from earli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ouple of the options in the "Option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were forgett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Major.exe now re-reads all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Admin.ex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mbers are now in the "Member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 file rather than in the "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ration is automatic - the two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rged the first time Major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you chose to use the default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ome of them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there is a Weasel mail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chine but the "Weasel on this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not active, then a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ade each time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essage file is missing,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now records whether admin mail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in Subscribe.cmd and ListMember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 message to transaction log if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and mail root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some situations, the option "Disc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"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ommands with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derated list, the "From:"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dentify the sender rather than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the option of using TNI fil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name (including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)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directory hold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that was creating a "From: From: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