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IST OF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ter logging on logi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global event semaphore for shut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: was not accepting nonstandard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remove attachments from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remot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macro %S to give the sender's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to insert leading material from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Return-Path in preference to the From hea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 out who the sender w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min displays number of list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insert [listname] if the abbreviated li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the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tightening up on critical section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bug triggered by leading '[' in Subjec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MIME header lines to specify 8-bit transf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ponses to admin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careful check on when first archive fil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'uninteresting' headers from archived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est for tab character in "From:"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listname abbreviations up to 32 chars long (but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uncating them to 8 chars in the 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ations to be consistent with new version of Weas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file containing the archive sepa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in 'who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 the 'Re:' before the [abbrev] rather than af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'index' and 'get'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ed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dependence on RndFile library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ed option for multiple mod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'lists' and 'which'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for POP-before-SMTP authent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'who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properties notebook rearranged sligh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control over which commands are leg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problem with outbound SMT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d timeout when accessing POP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 Availability version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pt leading spaces before an "end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may now have a filter. (untes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may now have a welcom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Help" command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to prevent "subscribe" being used by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cept mod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ax of "subscribe" and "unsubscribe" extended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-mail address as optional second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handling "Re" in subjec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LoadINI and DumpINI to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list properties dialogue to be in the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note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dmin, recognise &lt;Esc&gt; as a cancellation cod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ing a list name or new subscribe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nual (MAJOR.INF) is now basically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feature: moderated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 introduced in 0.4, where admin request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being processed in the "local weasel"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Reply-To field, we don't add an '@' if the mai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a null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MAIL FROM command we use our hostnam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r domain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to decide whether mail to a list will be accep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ople not subscribed to tha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supporting non-Weasel s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cellaneous other changes that I forgot to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t flags for faster communication with Weasel.  (The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no effect until I update Weasel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min: for editing list data, broke up the dialogue in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parate dialogue 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option: e-mail address to send error messages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option: can add a canned trailer to all lis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parsing e-mail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sure lists get re-read after Admin program changes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mail domain set in Admin rather than read from name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"abbreviated list name" field to Admin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ivered mail now has updated "Reply-To" and "Subject"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beta-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