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3   (13 Ma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2   (11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ace checks when abort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1   (9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rash in Monitor. To avoid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build, the Monitor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separately as Monitor1.3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Setup when Setup.T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sing a socket, added check fo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NI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  (7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low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4    (9 Jun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erver was not responding cor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semaphore \SEM32\FTPSERVER\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3    (30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implementation of the SITE MNGR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use DosExecPro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tartSession. This should perm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even if the serv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 support for the 'G' and 'Q'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utting down.  Now you need to type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gradual shutdown, twice for rapid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ode changes forced by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to INI/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log was sometimes indicating tha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imed out when it had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2    (10 Jul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bugfix in version 1.338 had the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topping the "clone" operation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rocess changed so that the "bldlev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ives the version number of ftpd.exe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, there is an extr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1    (2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orrupting the upload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is now expressed in units of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size limit not yet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ulty user name (nonexistent, or exis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) is now logged. In this ca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but not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9    (25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forgetting the logi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you can specify a maximum fil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.  At present this limit is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32-bit number when it should be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so this is just a simple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8    (19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you can no longer create a user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loning a user without changing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being caught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ing the Esc key when a listbox wa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tup program was causing undesir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mit logins" dialogue items in Setup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vent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7    (7 Ju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Inactive user" status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mited-use account, you have the op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ired account is deleted or simply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a user is deleted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: after the last non-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leted from an IP address list i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 los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ss of focus when opening the Setup sub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a user'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d the change in v1.336 to show password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hide passwords"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asswords are now unconditionally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6    (29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onitor program to handle file size &gt; 4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implementation of 64-b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causing Monitor to misreport larg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nsaction log, the password is now obscu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hide passwords"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5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 to editing IP address lists: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"allow all" and "allow all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4    (21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ew users were getting spurious IP addr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333 (only) was incorrect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ingle use' condition for som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3    (17 Apr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reflect a library change when ope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now opens to the page that was la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the 'single-use account' feature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efore accou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2    (21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INI or TNI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LoadINI and DumpINI from dis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NI now has to be downloa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1    (20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most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(those that duplica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) are now considered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them will probably be dropp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only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