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7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working out whether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was local to th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6     (10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in lines logged to sy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syslog logg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5     (16 Ap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Pos.cmd modified so that it also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the MONITOR.EX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4     (12 Ma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LAN addresses are now exem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ing of "hammerer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FtpServ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3     (19 Nov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ing on approach towards permitting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 be taken 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updated to fix obsolete handling of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IOSetup was corrupting some IN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lt/F7 was disabled on some Set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of Generic LoadINI &amp; DumpIN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ribution (not yet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2     (9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in the "Exceptions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1     (8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bug that prevented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"logging to 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     (29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s may now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isable logging of SITE MNG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hoices in how to restric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restrict IP addresses on a per-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as well a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(31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SITE MNG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"Inactive account"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"command" alpabet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XRM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    (9 Sep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 and OPTS commands implemented (RFC23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file now taken from working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repeated probe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ctionary attack. 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filter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transaction logging, fixe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alculating the e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hose size i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block usernames starting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INI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REST command that could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 size wa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elnet compatibilit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ssian character 'ya' can be used 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, for better NetDrive compatibility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point has been explicitly set for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verwrite rather than dele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syslog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may now be sent to syslog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pe, as well as the existing screen/di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UTIME, which some ftp clien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imestamps on an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the "suppress logg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logging is suppressed for a us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logging for that user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unking bug when calling V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code (452) for not enough space o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mplementation of the Setup opti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multipl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crashing when edi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