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ount filter for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program was designed to filter messages from one PM 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ter Koller 199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the program into machine readable or printed form for backup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give this copy to others. You may also charg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osts incurred by your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not reverse engineer or disassembl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not sell this product for gain 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not remove any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HARGE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PYRIGHT HOLDER ACCEPTS NO LIABILITY FOR FITNESS OF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WHETHER INCIDENTAL, OR CONSEQUENTIAL, BY THE US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OEVER CAUSED. THIS PRODUCT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Mail is the copyright of SouthSoft (http://www.southsoft.com)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this company in any way. This product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thSoft's copyright may be infr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cause serious damage to you mail accounts.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are doing, and have tested it, DO NOT use this program o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Acctfilt contains a programmable engine. This eng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lted from Program Editor for OS/2 (available from m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anglais.claranet.fr). The requisite information follows after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sg(&lt;file&gt;, &lt;fromPath&gt;, &lt;toPa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oves a file from one folder to another. The comman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 Mail files FOLDER.INI, and FOLDER.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Path&gt; and &lt;toPath&gt; should be real OS/2 paths. &lt;file&gt; sh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(&lt;fold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create a real path from folder information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n account called 'MySelf', and that it contain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junk pile', and this contains a folder called 'Dust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bove, the command finds and returns the actual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 Type it in as acct("MySelf\\junk pile\\Dustb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write the returned information to a seperate buffer using str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information will be overwritten every time you call ac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th(&lt;path&gt;, &lt;file&gt;) and opath(&lt;path&gt;, 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build a full path spec from a path a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a path or partial path, the correct path is determi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path("c:\\fred\\dog", "..\\myfile.txt") returns c:\fred\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returns a pointer to a seperate text buffer. Call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 second time will overwrite the data in its tex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(&lt;file&gt;, &lt;linestart&gt;,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oks in &lt;file&gt; for a line starting with &lt;linestart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at the line contain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upplied example filtering scripts. With care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is the automation of normal edit functions, eg type, delete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tc. Each script command performs the equivalent of a norm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cripting is designed for repetitive tasks, repetitio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 Scripting allows you to save files and close the editor 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batch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scripts tend to be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ipt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tage by stage, the structure of a script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hapter whenever you need to review the overall syntax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ditor scripts are vaguely similar to the C language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vel of complexity. This is due to the fact that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nd need to run fairly fast. The idea of scripts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edi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s are recognised by their round brackets eg.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thematical operations such as a + b are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ents are anything between / ...and... / or /* ...and... 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ITESPACE eg space, tab, en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pace, newline and tab characters are ignored unless in quotes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ertain commands use command blocks such as { down(); home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rings are anything between " and " except for \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Variables are predefined text strings no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nctions use the same format as commands and must hav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imple Dialogs can be directly constructed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cripts are interpreted, you will find that they are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. In fact, for most small scripts, the biggest overh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nd termination code of the script engine, and no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cript engine finds an error it stops with a scrip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error is described, and the current 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h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(&lt;parameter&gt;); eg brea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recognised by their round brackets eg.(). Each ope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losing bracket. If a command has no round bracket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, eg 'else' is not recognised. Scripts may look a little like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but the two are actually completely different.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nd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ust be terminated. The interpreter allow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forma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 comm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 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 do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   command() comm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 if(true)  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can follow format (1). Formats  (2) or (3) are valid f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lse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wh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unt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dl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ontr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preter makes limited distinctions between differen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construct 'else() if() { }'. The interpreter ha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3) and will state that the first command is missing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does not allow this condition because it cannot disting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else() while()' and 'while() else()' (the second being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 unterminated command (while, for example), the argum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be resolved before the error is posted.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ssing semicolon after wh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find("hello",e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e find will execut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ript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(unlike C) get an error if you have only a comman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rmat no longer matches (1), (2), or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eave a space between the command text and the open round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interpreter can distinguish between say, abs() and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is a command, the other a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supports a subset of the C language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exception being assignment eg. =,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predefined variables can have a value assigned to them.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 a variable use 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from left to right, with unary express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ver the others. You may use brackets to force priority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mathematical expressions outs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inhil &amp;&amp; !ish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!(scr0 &gt; scr1) �� !eoln) down(scr0 - sc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hp0, 16 * 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ents anywhere outside the arguments to a comm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itespa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ent/find("hello", eq_case)/comment/;/com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ent itself contains a '/', you can use the more complex /*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in the C language. The C++ comment form '//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'/*/'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&lt;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mat where the simpl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unles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o not significantly slow down your scripts and are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f you need to alter the script later. Explain to yoursel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Self commenting languages do not exist (and never will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is told.). A well written script or program is almos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low control commands recognise and use command blocks.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not common to all commands, but only those such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);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scape sequence is a \ so "\\" equals \ and \" equals "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C language \ backslash escape, except that \?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for searching. The wildcard is equal to AltGr+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ape character is followed by whitespace a line break is presum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allows you to spread a long text string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are valid until text is once again encountered. Note th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eated as whitespace. You cannot put comments into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character after a line break must be plain text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enter characters directly, so for a new l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use the AltGr keypresses (eg AltGr+225 =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b = (backspace)         �\" = ("quotes")     �\&lt;number&gt; = (decimal numb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f = (newpage)           �\' = ('quotes')     �\0&lt;number&gt; = (octal numb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n = (newline)           �\0 = (null)         �\0x&lt;number&gt; = (hex numb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r = (CarrRet)           �\\ = (\)            �\&lt;white&gt; = line brea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t = (tab)               �\v = (vert tab)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? = (wildcard,030)      �\a = (alert)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ommands such as find, istxt, cmp, etc., the string is col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temporary buffer before it is used. This avoids probl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pointed to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variable to point to a string, and you then chang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return the altered text. If you use a string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owhere, you will probably cause a memory access vio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fail. This can happen especially easily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string variable within i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variable is simply a pointer to text ,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f you say set(str1,"hello"); the variable str1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in the script file. If you then load another script file using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will no longer point to any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ngine keeps track of two different types of string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TRCOL (for collated strings). The string is coll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(collation converts all the \n etc. escape sequences to real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variable will still point to the uncollated text, and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d each time it is used. This is transparent to the u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f() to permanently collate a string if you ne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In this case the variable strftxt will always point to the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t is slightly faster to use collated text it you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tring pointer to point to a hilited tex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tr0,hiltxt);. If you then move the hiliting, the string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int to the original portion of text. Note that to do th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so stores the length of any string it points to. If you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ile, the string pointer points to an unallocated piece of mem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lways have a type parameter associated with them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termines what happens to the variable. The current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re shown below. If you get a type mismatch error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ypes the editor thinks it's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Boolean, either 0 or 1, should be compatible with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String,  should be compatible with Coll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Numeric,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Collated String, a string containing no charac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Unknown, eg., either a variable,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Function, you may have a function with the same name a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have forgotten the round brackets at the e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 Any other value means that an array variable has not ye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s are declared using 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ay() command to set an array of variables. You can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to function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exed using the square bracket convention as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clare 3 copies of hell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(hello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hello[0], "first 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hello[1], "second 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hello[2], "third hell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identical in the sense that a single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ize 1. The variable name 'fred' and fred[0]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r array name may contain any number of tex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 names, array names, and function names must be u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stored in the s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defined variables and constants, any new variables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type of the first value to which you set them. In addi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block scope, ie they are valid within the command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declared them, and command blocks within that block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valid for the whole program if they are declared outsi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s. They are not valid before you have declared them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ywhere. New variables are automatically created whenever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to set variabl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ariable blob is declared automatical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blob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lob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lar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(variable_1, variable_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he function bod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created at the root level, ie outside all block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In essence this means that you enter the fun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before you do anything else. This is vagu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names and variable names must be uniqu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using set(), variables declared inside the rou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re re-entrant. i.e. If the function calls itself, each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et of variables unique to the current function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cannot b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function, the number of variab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ipt Command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can contain other commands tha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all into three distinct categori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s that can only be used within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 that cannot be used within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s tha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len("seak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pos("Hello", "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hp1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("tex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_box("Title","message",noi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is used within another command, you us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. The command stack unstacks again at the end of eac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use a command like if, while, do, or loop, you us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as well as one level of command stack. Again, you re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you come out of each call. See Script Limits to find ou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ish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find("hello"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(3) 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e command stack goes 4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stack 3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or 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ommand or variable that returns the correct type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tr1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tr1, 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mp("line = 23", eq, strf("line = %d",_v))) 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ypes don't match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mand such as if(), do(), while, until(), et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group the commands executed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ish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set(h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set(v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command to execute you don't need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(3) 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anything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find("hello",0)); /find last hell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ollow one command by another without ending in ';'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his is o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ish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t the else will f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() 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his works inst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t this is the most effic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terpreter has a number of looping commands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while(&lt;condition&gt;) 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until(&lt;condition&gt;) 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loop(&lt;count&gt;) 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do() 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brea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oping controls are quite unlike those found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s a test of &lt;condition&gt; before doing anything.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t, the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d round bracket mism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!(bklr �� bkr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ill run it's commands at least once before testing &lt;cond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 to end of NEXT 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(e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ill execute &lt;count&gt; number of times. loop(true);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ete ten charac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(10) 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alk to end of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eof) 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executes once. The command uses one command and one return sta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no purpose of it's own, but exists because it is intrinsic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purpose may be to use it with break() to construct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cr1 == 1)  /case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cr1 == 2)  /case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fault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ll break out of any one of the above commands, but no others.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ut of the current block only. It has no meaning outsi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Break is often used with if(). Because if() is unaffected,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the loop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reak out of the whole script, use 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ip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terpreter supports a number of mathematic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 mathemati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abs. Actual numbers must use brackets eg. #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 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r || 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  log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logical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  logical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  logical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logical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logical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mathematical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mathematical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mathematical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mathematica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mathematical remainder of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  mathematical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|    mathemat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always resolve to 0 or 1. Mathematical expressions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a divide by zero, the script will hal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valuate to the value of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ands or variables that return a value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ssignment expressions. Use se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always from left to right. Unary express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in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order of evaluation us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expressions outside of a command, but you can us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and that expects numbers or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cr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 &lt; ((strlen("hello") + 3) * (file -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s that test for string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  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s for comparing numbers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s for finding the siz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len       ch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ands for branching and 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mmand for setting and cre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mands for numer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toa        _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mmands to set hil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mmand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s to use jump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ommands that u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ands that ed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mmands to control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Commands for using alarms and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Commands for creating and using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Commands fo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mmands us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Commands for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time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 Command Structure for information on cre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any script command that uses number,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bles are set by the editor and are shown here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positio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ili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ime and Da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       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      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racket coun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le statu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ogical and numb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pecific constants are used f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re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0 to hp9     vp0 to v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0 to sc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7, scr8, and scr9 are affected by the pa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new variables whenever you want simpl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something using set() User defined variable nam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name must start with A-Z or a-z, bu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ariable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go from 0 to 4,294,967,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greater than 2,147,483,647 map to -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umbers are 32bit unsig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(&lt;format&gt;, &lt;arg&gt;, &lt;arg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string into a format buffer. You can have up to 7 argument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C language printf format string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All other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 writes its result to a string buffer. You resultant text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strftxt' variable to obtain the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trf() itself will retur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(strf("we are on line %d at column %d", _v, _h)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 strftxt to hilt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("%s", hil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to strf resolve to 32bit integers or pointers intern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some possible formats can produce unexpected result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not listed, or listed as 'do not use', should best be avo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ost common formatting cha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&lt;flag&gt;&lt;width&gt;.&lt;precision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left justify within 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prefixes numbers with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add a space to the start of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add leading zero's to pad to 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force a leading x for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  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       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        Un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Unsigned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     Hex number, using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     Hex number, using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%P or %n, or floating point formats, or argu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, unless you are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hars to output. If you specify * the value is taken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rs output for strings, or minimum number of dig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. If you specify * the value is taken from the next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&lt;text&gt;, &lt;offs&gt;, &lt;l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pointer to &lt;text&gt;, offset into the text by &lt;offs&gt;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&gt; + &lt;len&gt; may not be greater that strlen(&lt;text&gt;) or the retur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&lt;offs&gt; greater than strlen(&lt;text&gt;), &lt;offs&gt; will b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&lt;tex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bstr() with a string in quotes, or a pointer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eg. uncollated text), &lt;len&gt; must be less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haracter \n is two characters, &lt;"\r\n"&gt; even though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&lt;"\n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menu() uses the same string buffer, so avoid poin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result if you are about to use the setmenu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("hello t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str0, substr(cattxt, 3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r0 now equals "lo th"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(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a string. The command must be a parame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 can use a string variable in plac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len("\n") returns 2, because the newline character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&lt;"\r\n"&gt;. This is a two byte character that you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(strlen(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&lt;te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ed condition is met then do. When using if or elseif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the value of their first character. If a string is empty,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zero, the value of a str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eof) ab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to create an alternat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lse also works with other commands that return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to give a multiple choice. When using if or elseif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the value of their first character. If a string is empty,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zero, the value of a str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hi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(hil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&lt;te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s a loop while the tested condition is met. While()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loop. When using while, note that strings as argume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ir first character. If a string is empty, eg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value of a str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find("char",eq)) ins("void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il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(&lt;te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performs a loop until the tested condition is met. Until()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t least once. When using until, note that strings as argume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ir first character. If a string is empty, eg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value of a str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oop repeats until quantity is reached. The valu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reak to prematurely exit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eof) 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bracketed area once. You can exit do() using break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() may be used to construct the equivalent of 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cr1 == 1)  /case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cr1 == 2)  /case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fault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reak()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reak out of any command block that may repeat, and out of d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!e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(scr1, istxt("hello", 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cr1) 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eof) 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cript now. The command is not suitable for use with dlgbox(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exit() instead. If you attempt to use this command within a dlgbox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eturn() to return data from functions. If you use return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ipt body, the scrip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parameter is optional and may be omitte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(hello()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&lt;comma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ystem command. This call allows you to run external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not return until the call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system() to get a directory listing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further process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"dir /b *.doc &gt; doclist.t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open, "doclist.t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"del doclist.t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, el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o a great deal of damage with thi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and directories with this command, back up your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&lt;fla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tracing of the script into the script log.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&lt;flag&gt; is not equal to zero, otherwise tracing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utomatically open the script log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also available as a variable. This allows you th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o someth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&lt;variable&gt;,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&lt;variable&gt;,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a variable to a value. The variable type must match its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also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name does not otherwise exist, it is creat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ype and value inherent in &lt;value&gt;. Such variables start be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t them, and stop being valid at the end of the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 in which they we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str0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xyx, 39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(&lt;name&gt;, &lt;quantit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 array. All variables in the array have the same name &lt;nam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riable is found using the name and an index value.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&lt;quant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 and index is declared in the form name[index]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(nam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name[0]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name[1]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name[2]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of variables is of no use to you until you have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Each variable in an array may be of a different typ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ass arrays into functions as yet. This restriction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unction parameters are stored 'hot' on the stack, and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(&lt;variable&gt;,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(&lt;variable&gt;,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r decrement the variable by value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cremented or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a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b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b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 = 10, b =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(val, hp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ltoa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l(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designed to simply convert decimal numbers to text, an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designed to be used within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l() will convert text to a number until the text ceases to be numeri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ype '100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(_ltoa(100)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 scr0 to 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scr0, _atol("100 beans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(&lt;filespec&gt;,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. The &lt;filespec&gt; may contain wildcards. The &lt;index&gt;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ccurences of the same &lt;filespec&gt;. You must use ls()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either a filename without path information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splay every occurrence of c:\fred\*.do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res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(index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(!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(res, ls("c:\\fred\\*.doc", inde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(index, index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(re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("\n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hort filename of the file found,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e and time. You can then use the date and time variab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(strf("The time is %d:%d:%d", hour, minute, second)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 except give up one preemptive multitasking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 to 5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eric value equal to the current version of the editor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from version 2.27. The number returned for this version would be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the date and time using get_time(). The instan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(), the following date and time constants becom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eg.- 1996. No - I don't know what happens in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 from 1 to the siz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 of the week. Starting from 0 f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our from 0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ut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ond from 0 to 59. (you need seconds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minutes from Greenwich Mean Time (GMT)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Returns -1 if the operating system doesn't know. In ca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re is (or was) a superb Pie Shop and Restaurant in Greenw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stants, true = 1 and false = 0. These constants have the type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true)/loop fore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true if a hit key was selected since the last tim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key, and mouse button 1, are hit keys. The constant i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re a script is designed to exit when the user presses a ke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kbhit)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an be tested within a dialog box control trigg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during the trigger. S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 zero = 0. The constant has typ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