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f'nRex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 1995, 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d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WELCOME         - Explanation of the purpose of Surf'n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References      - References useful for crea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A word...       - A word about using the too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 Using Utilities - How to use the utiliti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 Launching...    - How to set up utilities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   The defaults... - The importance of the defaul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   Creating your...- How to create your 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    The S'nR Func...- How to use the Surf'n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     Concluding...   - Concluding note/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urf'nRexx.  We hope that you enjoy this Internet tool ki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.  Surf'nRexx allows you to create simple Rexx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functions on the Internet.  Several exampl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COPY ftpfilename pcfilename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NEW server userid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SEND pcfile ftpfile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L server userid password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NEW server userid password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OST serve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TERS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 server note 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COPY webfile pcfile [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NEW pagelist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CRAWL page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INFO pagelist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NEW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ocumentation and the sample utiliti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 useful Internet programs or modify the existing ones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lieve that these new utilities would be useful to oth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share them with the world.  A very effectiv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pload them to Hobbes and announce them in the OS/2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excellent references to help you. We recommend th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not because they are better but because we found them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 Yourself REXX in 21 Days by William F. Schindler and Es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ndler, Sams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Language by M.F.  Cowlishaw,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Programming by Kris Jamsa, PhD.  and Ken Cope, Jamsa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ooks are available at most large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et RFC documents are very useful for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commands for various Intern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821 Simple Mail Transfer Protocol by J. Po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959 File Transfer Protocol (FTP) by J. Postel and J. Reynolds,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977 Network News Transfer Protocol by Brian Kantor, U.C.  San Die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Lapsley, U. C.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1036 Standard for Interchange of USENET Messages by M. Horton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Laboratories and R. Adams, Center for Seismic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1725 Post Office Protocol - Version 3 by J. Myers, Carnegie Mel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Rose, Dover Beach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se documents easily with the WEBCOPY utility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appropriate RFC number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COPY ds.internic.net/rfc/rfc821.txt rfc8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using these too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ols are very powerful. For instance, with the NEWSPOST ut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, quickly, and automatically post articles to news group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understand the tone and nature of the groups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ing. If you cross-post (post the message to more than one group)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r article is appropriate to each group and post the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listing the multiple groups in a sing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NOTE utility allows you to send a note to a very large lis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on the Internet do not believe that the Internet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unk mailing. It is perfectly appropriate to use this tool to se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p of people who welcome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utilities allow you to gather information from web si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m. For instance the REUTERS utility allows you to buil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ewspaper from the Reuters news pages at Yahoo. Please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ch of the material on the web is copyrighted and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It is perfectly okay to obtain information for your own u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distribution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posting articles to news groups you should use a 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One useful test news group is ibmnet.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est FTP transfers to a host, please don't use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f anonymous FTP sites. Use a site for which you have a 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utilities you should edit the default.txt fi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below that addres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are simple Rexx programs.  You may use them as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 them to meet your own requirements. 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or without parameters.  If you don't enter parame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COPY ftpfilename pcfilename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connects to an FTP server and copies a file to your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copy hobbes.nmsu.edu/os2/demos/post1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ostroad\post1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val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NEW server userid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examine the files in a list and sen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 is very useful for updating web sit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ories on your PC.  Please note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tpnew.lst.  This file is maintained by the utility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r site is set up you may need to modify the program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y command.  In the following example the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new www.web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SEND pcfile ftpfile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is similar to FTPCOPY except that it copies a file to an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  In the following example the arguments should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send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es.nmsu.edu/incoming/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val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server userid password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ets mail from a POP mail server. 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il zork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EW server userid password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gets a count of the mail on a POP mail serv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ew zork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OST server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posts an article to one or more news groups (USENE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ple newspost.txt file as a template for creating a po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pinion.txt shown on the next line.  We recommen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st group such as ibmnet.test to make sure that you a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n the following example the arguments should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ost news.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in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TERS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build a personal newspaper from the Reuter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at the Yahoo site.  In the following examp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ers todays.n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server note mai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ndnote you can send a note to an individual email address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mail addresses.  The template for a note is sendnote.tx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zork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oval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zork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COPY webfile pcfile [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lets you copy a file from a web site to your PC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HTML file you can also copy image graphics files that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TML file by including -g as a third argument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copy www.aescon.com/innoval/sur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copy www.aescon.com/bestofos2/bann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NEW pagelist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EBNEW you can monitor a list of web pages to see if 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.  The output is an HTML document that you can retrie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browser such as the IBM WebExplorer.  Links are inclu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lick on new pages to view them. In the following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new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l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CRAWL page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CRAWL enables you to crawl from a particular starting page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f sites referenced in documents during the crawl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ery useful for testing linkages from a web page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arguments 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crawl www.aescon.com/innoval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INFO page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INFO confirms that web pages in a list of pages can be ac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titles and any and all email addresses found i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lso indicates if graphics are par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NEW p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build a report of new material and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ploaded to the Hobbes site.  In the following examp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new hobbe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Utilities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t up icons to launch any of the Surf'nRexx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copies of icons with different parameter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cedure for setting up some function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older by dragging a folder template to the desktop. 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older and give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open up the templates folder and drag a program template to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settings notebook for the template and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 name: 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ameter field put a slash and the letter k, a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quote, a space, a double quote, the utility name with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a double quote, a space, a double quote, the parameter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, a space, and a double quote. Fo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" "ftpcopy.cmd" "hobbes.nmsu.edu os2/demos/post103a.zip d:\temp\post103a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any of the utilities you should edit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.txt).  Please be sure to include the dot delimi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ortion and the variable portion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ort numbers shown are traditional ports for the variou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it is unlikely that you will need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are valid but should be updated for the servers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your servers you should contact yo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TP_SERVER.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OP_SERVER.pop03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MTP_SERVER.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WS_SERVER.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ategory can be any news category.  This valu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running a utility. You can do so with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other valu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number 119 is a traditional port assignment for news group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you will need to change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ost.txt file is a template for posting to news group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but you should use newspost.txt as a templat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WS_CATEGORY.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WS_PORT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WS_POST_FILE.newspo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25 is the traditional port number for SMTP mail. You should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r SMTP server requires a different port. This 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note.txt file is a template for sending mail with SMTP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name, and enter other filenames when running utiliti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ndnote.txt file as a sample for send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 is a default "send to" address. You may set it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your own email address. Note: xxxxxxxx@ibm.net is not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nect-after value is a safety mechanism for SMTP mail.  The 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you to use a list of addresses when a sending a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-after value forces a closing of the connection and a re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o ensure that you don't overrun the SMTP server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1, it will re-establish the connection after every not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ailing to a large list to run considerably slower.  The valu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safe value for moderate siz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zone to a standard abbreviation for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MTP_PORT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TE_FILE.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ARGET_ADDRESS.xxxxxxxx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CONNECT_AFTER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IME_ZONE.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_ID and POP_PW are the POP server ID and the POP server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retrieve mail.  Often these are identical to the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is provided by your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OP_ID.use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OP_PW.pas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OP_PORT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_ID is the default user id for the FTP server that you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. For instance, if you use Hobbes frequently to obtain new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he value to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word for the FTP server id that you use most frequen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d's, the most common, and traditional, password is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works with Hobbes and should work with most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file is a default file name that you would be retrievin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specified when you ru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1 is the traditional FT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TP_ID.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TP_PW.anyone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TP_FILE.00index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TP_PORT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default web site and a default file name to use with the WEB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may change this when you ru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80 is the traditional we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_SITE.www.aes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_FILE./innoval/sur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_POR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efault starting URL for web crawl. This is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s the depth of the search from the starting page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keep this value at 4 or below until you have tested a craw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ge. As you increase this value, the time required for a cra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expon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rawl files allowed is a safety mechanism that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crawl utility after having "visited" a certain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CRAWL_PAGE.www.aescon.com/bestof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CRAWL_LEVELS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CRAWL_FILES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a list of web pages to monitor. You may use any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file, however, you should use webnew.lst as a template. The WEB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will check each of the files in the list to determine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n HTML formatted file that you can view with a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BM WebExplorer. It contains link references so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 updated page to link to it and view it. You must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ink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NEW_INFILE.webne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EBNEW_OUTFILE.webnew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uters file points to the beginning of the Reuters pages at the Yah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 exclude string is a list of topics to exclude when buil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ews paper. Please note that these pages are copyrigh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-distribute the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UTERS_FILE.www.yahoo.com/headl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UTERS_EXCLUDE.Politic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defaults are specified in seconds. These are important valu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tility or function times out properly if a site is un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ime is the maximum time allowed for obtaining a conne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is the maximum idle time allowed waiting for a reply 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is the maximum time allowed for transferring a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ver a slower speed line you may want 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NECT_TIME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DLE_TIME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WNLOAD_TIME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n Internet client utility is usually ver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connection with a 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dialog by issuing commands or mak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messages that the server send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nd files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 the session and terminat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obtaining a file from a web site will help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.  If you have used the World Wide Web with the IBM WebExlo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b browser you are probably acquainted with a document URL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escon.com/bestofos2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contains several pieces of information.  The http pref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be used.  All Internet communications follow a particula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and HTTP happens to be the standard protocol for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ddress is www.aescon.com.  This is a typical addres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.  The three w's is a convention that most server sit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at it is a web site.  Some sites use w3 and a few sites use no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be retrieved is called index.htm and i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bestof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above, lets examine how the file "index.htm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Surf'n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o establish the connection to the web site.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nection with a web site and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 with a service provider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is Advantis (ibm.net) you establish a SLIP o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dvantis using a dialer.  That is your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Your connection to the web site is a specific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rver.  In this case it is www.aesc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f'nRexx you issue a connection command using the RxIpConnec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ree parameters are required to do so.  A sock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A socket number can be thought of as a handle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, in this example www.aesc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 number. Traditionally, and in almost every case, this is 80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imum time to allow for a successful connection in seconds.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is a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et = RxIpConnectWait( www.aescon.com', 80,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stablished a connection, you need to a get command to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you want to retrieve.  This is done with the RxPut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string consisting of the word GET followed by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RxIpPutStr(socket,  GET /innoval/index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valid return code (0), we call the RxIpGetFileWa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.  Four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mount of time allowed for the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llowable idle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RxIpGetFileWait(socket, 240, 20,  d:\temp\index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b sites terminate connections after a file is downloa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cessary to close the session with RxIpClose.  The only argu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session is the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IpClose(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y be used to interact with the Intern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l included in surfrexx.dll.  See the sample utiliti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LL is loaded and for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s all of the REXXIP function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called prior to using any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xxIp library.  Typically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part of a routine to load the library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includ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string containing the RexxIp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numbers. This is useful fo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he latest release of Rexx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= RxIp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Dr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registers all of the REXXIP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ConsSay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the given string to the console with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.  It is useful for writing byte count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without scrolling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= counter '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ConsSay(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Connect(host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o connect to the given host at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socket number if successful or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.  The socket number i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fter the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negative numb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cket = RxIpConnect('www.aescon.com'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ConnectWait(host, port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the same as RxIpConnect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ive up and return a failure after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seconds.  This func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able to RxIpConnect.  Returns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or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cket = RxIpConnect('www.aescon.com', 80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PutStr(socke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s a command or puts a line of tex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line include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s 0 if successful or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IpGetStr(socket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empts to retrieve a line of text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urns a text string containing the lin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negative numb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GetStrWait(socket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s a line of text from the host. 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blished by RxIpConnectWait and a timeout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must be specified as parameters.  Return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f successful or a negative number if a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occurs. This function is generally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xIpGe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= RxIpGetStrWait(socket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IpClose(socket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ses the given socket.  Returns 0 if successful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number if unsuccessful. You should clos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exiting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_code = RxIpClose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GetFileWait(socket, max_seconds, idle_seconds, filename, ["QUIET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s data as a file.  Requires 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RxIpConnectWait, a timeout value in secon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n which to store the retrieved data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zero if successful or a -1 if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"QUIET" parameter is optional and suppresse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nsole while returning the number bytes 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0 if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= 'd:\internet\files\picture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_code = RxIpGetFileWait(socket, 20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FtpSend(socket, max_seconds, idle_seconds, host_file, filename, ["QUIET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s an FTP file transfer to the host. 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s obtained from the RxIpConnectWa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_seconds is the maximum time allowed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and idle_seconds is the amount of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before aborting the upload.  Host_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file on the host includ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 is a local PC file name.  The 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s optional and suppress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nsole while returning the number bytes 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0 if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name = 'os2/demos/post103a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= 'd:\postroad\post103a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FtpSend socket, 1200, 30, hostname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FtpGet(socket, max_seconds, idle_seconds, host_file, filename, ["QUIET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s an FTP file transfer from the host. 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s obtained from the RxIpConnectWa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_seconds is the maximum time allowe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and idle_seconds is the amount of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before aborting the download.  Host_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file on the host includ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 is a local PC file name.  The "QUI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optional and suppresses output to the conso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ing the number of bytes transferred.  Return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name = 'os2/demos/post103a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= 'd:\postroad\post103a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FtpGet socket, 1200, 30, hostname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FtpDir(socket, max_seconds, idle_seconds, type, filename, ["QUIET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s the current FTP directory list as a fil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ither 'NLST' or 'LIST'.  NLST provides on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s.  LIST furnishes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  The "QUIET" parameter is optional 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the console while return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red.  Returns a zero if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= 'd:\ftpfiles\dir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RxIpDir(socket, 60, 20, 'LIST'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IpGetListenSocket(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listening socket that the FTP ser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n = RxIpGetList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IpGetHostName(socket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string containing the hos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urrent port in the form nnn.nnn.nnn.nnn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= RxIpGetHostName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AcceptListenSocket(listening_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s a data socket between the FTP server and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be called after the creation of the list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fter a data request (send or receive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tp host.  It closes the listening s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data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cket = RxIpAcceptListenSocket(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IpErrorText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text for the specified REXXIP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 RxIpErrorText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license agreement.  Surf'nRexx is provided with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The SURFREXX DLL may not be distributed with utilit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to distribute the DLL, a separate package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royalty-free version of the DLL that may be distribu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noVal Systems Solutions, Inc at (914) 835-383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InnoVal Systems Solution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4) 835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noval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http://www.aescon.com/inn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