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IN UNIMAI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      386      OS2      W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support      No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Memory usage           Yes      No 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Number and /T values    0..4095  0..4095  1..2G    1..2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sks               4095     4095     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Y disabling               Yes      Yes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usage             No       No  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             No       No 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imezone service         No       No       No      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