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N Announc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>ணࠬ��  �</w:t>
      </w:r>
      <w:r>
        <w:rPr/>
        <w:t>믮����  �����  ���뫪�  ��</w:t>
      </w:r>
      <w:r>
        <w:rPr/>
        <w:t>।���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⬠���� �����</w:t>
      </w:r>
      <w:r>
        <w:rPr/>
        <w:t>-� ��</w:t>
      </w:r>
      <w:r>
        <w:rPr/>
        <w:t>㯯� ��</w:t>
      </w:r>
      <w:r>
        <w:rPr/>
        <w:t>. ��� ����� ���� 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騬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>ॣ��୮  ��������  ᢮��  ����⮢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��</w:t>
      </w:r>
      <w:r>
        <w:rPr/>
        <w:t>.  �����  �  �������  �⮩  �</w:t>
      </w:r>
      <w:r>
        <w:rPr/>
        <w:t>ணࠬ��  �����  �࣠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த� </w:t>
      </w:r>
      <w:r>
        <w:rPr/>
        <w:t>mail list'�  (� �</w:t>
      </w:r>
      <w:r>
        <w:rPr/>
        <w:t xml:space="preserve">ᯮ���� ��  ������ ��� ��� </w:t>
      </w:r>
      <w:r>
        <w:rPr/>
        <w:t>楫��</w:t>
      </w:r>
      <w:r>
        <w:rPr/>
        <w:t>).  �  �� 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</w:t>
      </w:r>
      <w:r>
        <w:rPr/>
        <w:t xml:space="preserve">প�  </w:t>
      </w:r>
      <w:r>
        <w:rPr/>
        <w:t>Squish,  Hudson  �  Jam,  ⠪  ��� ��� � �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��</w:t>
      </w:r>
      <w:r>
        <w:rPr/>
        <w:t xml:space="preserve">室���� � </w:t>
      </w:r>
      <w:r>
        <w:rPr/>
        <w:t>Fido (*.msg) ����. �᫨ � �� �</w:t>
      </w:r>
      <w:r>
        <w:rPr/>
        <w:t xml:space="preserve">ࠢ </w:t>
      </w:r>
      <w:r>
        <w:rPr/>
        <w:t xml:space="preserve">- </w:t>
      </w:r>
      <w:r>
        <w:rPr/>
        <w:t>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�� </w:t>
      </w:r>
      <w:r>
        <w:rPr/>
        <w:t>FTN Announcer ����</w:t>
      </w:r>
      <w:r>
        <w:rPr/>
        <w:t xml:space="preserve">㯥� ��� </w:t>
      </w:r>
      <w:r>
        <w:rPr/>
        <w:t>DOS �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A.EXE [mailfile] [listfile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ailfile] - ⥪�⮢��  </w:t>
      </w:r>
      <w:r>
        <w:rPr/>
        <w:t>䠩�  �  ���</w:t>
      </w:r>
      <w:r>
        <w:rPr/>
        <w:t>஬  ᮤ�ন���  ⥬���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஥  ����  ��ࠢ���</w:t>
      </w:r>
      <w:r>
        <w:rPr/>
        <w:t xml:space="preserve">.  �  ���  ����� </w:t>
      </w:r>
      <w:r>
        <w:rPr/>
        <w:t>㪠�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⠭����:  @Name  -  ��  </w:t>
      </w:r>
      <w:r>
        <w:rPr/>
        <w:t>ᮧ�����  ���</w:t>
      </w:r>
      <w:r>
        <w:rPr/>
        <w:t>쬠  �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 ��� ⮣� ���� �� ��</w:t>
      </w:r>
      <w:r>
        <w:rPr/>
        <w:t>ࠢ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ਬ�� ⥬����� ᬮ��� � </w:t>
      </w:r>
      <w:r>
        <w:rPr/>
        <w:t xml:space="preserve">䠩�� </w:t>
      </w:r>
      <w:r>
        <w:rPr/>
        <w:t>mai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listfile] - </w:t>
      </w:r>
      <w:r>
        <w:rPr/>
        <w:t>䠩�  �  ���</w:t>
      </w:r>
      <w:r>
        <w:rPr/>
        <w:t>஬  ��</w:t>
      </w:r>
      <w:r>
        <w:rPr/>
        <w:t xml:space="preserve">室����  </w:t>
      </w:r>
      <w:r>
        <w:rPr/>
        <w:t>ᯨ᮪  ����  �  ���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�</w:t>
      </w:r>
      <w:r>
        <w:rPr/>
        <w:t>, �����  ��  ��</w:t>
      </w:r>
      <w:r>
        <w:rPr/>
        <w:t>ࠢ��� ������ ���</w:t>
      </w:r>
      <w:r>
        <w:rPr/>
        <w:t>쬮</w:t>
      </w:r>
      <w:r>
        <w:rPr/>
        <w:t>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窥  </w:t>
      </w:r>
      <w:r>
        <w:rPr/>
        <w:t>᭠</w:t>
      </w:r>
      <w:r>
        <w:rPr/>
        <w:t xml:space="preserve">砫� ���� ��� 祫�����  </w:t>
      </w:r>
      <w:r>
        <w:rPr/>
        <w:t>(�</w:t>
      </w:r>
      <w:r>
        <w:rPr/>
        <w:t>஡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</w:t>
      </w:r>
      <w:r>
        <w:rPr/>
        <w:t xml:space="preserve">ન�����  </w:t>
      </w:r>
      <w:r>
        <w:rPr/>
        <w:t>'_'  ���  �  �������), � �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itriy_Nevojai   2:5045/4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ਬ�� ᯨ᪠ ���ᮢ ᬮ��� � </w:t>
      </w:r>
      <w:r>
        <w:rPr/>
        <w:t xml:space="preserve">䠩�� </w:t>
      </w:r>
      <w:r>
        <w:rPr/>
        <w:t>mai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���</w:t>
      </w:r>
      <w:r>
        <w:rPr/>
        <w:t>易⥫�� ��</w:t>
      </w:r>
      <w:r>
        <w:rPr/>
        <w:t xml:space="preserve">ࠬ���� </w:t>
      </w:r>
      <w:r>
        <w:rPr/>
        <w:t>&lt;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S          - �⠢���  ��  ���</w:t>
      </w:r>
      <w:r>
        <w:rPr/>
        <w:t>쬠  ��</w:t>
      </w:r>
      <w:r>
        <w:rPr/>
        <w:t xml:space="preserve">ਡ��  </w:t>
      </w:r>
      <w:r>
        <w:rPr/>
        <w:t>KillSent   (���</w:t>
      </w:r>
      <w:r>
        <w:rPr/>
        <w:t>쬠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㭨�⮦��� ��᫥ ���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N[Name]    - ��� ���</w:t>
      </w:r>
      <w:r>
        <w:rPr/>
        <w:t>஥ ����</w:t>
      </w:r>
      <w:r>
        <w:rPr/>
        <w:t xml:space="preserve">뢠���� � ���� </w:t>
      </w:r>
      <w:r>
        <w:rPr/>
        <w:t xml:space="preserve">From.  ����� 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  ����⫨��</w:t>
      </w:r>
      <w:r>
        <w:rPr/>
        <w:t>,  �.�.   �</w:t>
      </w:r>
      <w:r>
        <w:rPr/>
        <w:t>஡���  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ન�����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 -FNDmitriy_Nevoj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A[Address] - ���� ����� ���� ������ � ����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 -FA2:5045/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</w:t>
      </w:r>
      <w:r>
        <w:rPr/>
        <w:t>⠫��  ��</w:t>
      </w:r>
      <w:r>
        <w:rPr/>
        <w:t>ࠬ����</w:t>
      </w:r>
      <w:r>
        <w:rPr/>
        <w:t>,  �� ��</w:t>
      </w:r>
      <w:r>
        <w:rPr/>
        <w:t>ᬮ�७�� ���</w:t>
      </w:r>
      <w:r>
        <w:rPr/>
        <w:t>, �</w:t>
      </w:r>
      <w:r>
        <w:rPr/>
        <w:t xml:space="preserve">ࠪ������ ��� </w:t>
      </w:r>
      <w:r>
        <w:rPr/>
        <w:t>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쬠</w:t>
      </w:r>
      <w:r>
        <w:rPr/>
        <w:t>,  ��</w:t>
      </w:r>
      <w:r>
        <w:rPr/>
        <w:t>祬 �</w:t>
      </w:r>
      <w:r>
        <w:rPr/>
        <w:t xml:space="preserve">஡��� ����� ���� �������� ��  </w:t>
      </w:r>
      <w:r>
        <w:rPr/>
        <w:t>'_'.  ���</w:t>
      </w:r>
      <w:r>
        <w:rPr/>
        <w:t>ਬ�� �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ubj "� ���� ��������!", � ������ �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����_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A.EXE my_mail.txt  addr_lst.txt -KS ��</w:t>
      </w:r>
      <w:r>
        <w:rPr/>
        <w:t>襫</w:t>
      </w:r>
      <w:r>
        <w:rPr/>
        <w:t>_FTN_Announcer_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A.EXE mail_tpl.txt fido_lst.txt -FNVasya_Pupkin -FA2:5045/10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A.EXE mailfile.txt addr_my.txt  -FNVasya_Pupkin -FA2:5045/100.100 -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 xml:space="preserve">䨣��樮����  䠩��   </w:t>
      </w:r>
      <w:r>
        <w:rPr/>
        <w:t>FTNA.CFG   ��  ⠪��  ����� 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,  ��</w:t>
      </w:r>
      <w:r>
        <w:rPr/>
        <w:t xml:space="preserve">ࠬ����  </w:t>
      </w:r>
      <w:r>
        <w:rPr/>
        <w:t>⠬ ���</w:t>
      </w:r>
      <w:r>
        <w:rPr/>
        <w:t>஡�� �����</w:t>
      </w:r>
      <w:r>
        <w:rPr/>
        <w:t>㬥��</w:t>
      </w:r>
      <w:r>
        <w:rPr/>
        <w:t>஢����</w:t>
      </w:r>
      <w:r>
        <w:rPr/>
        <w:t>,  ⠪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ᬠ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� � �</w:t>
      </w:r>
      <w:r>
        <w:rPr/>
        <w:t>।��������</w:t>
      </w:r>
      <w:r>
        <w:rPr/>
        <w:t xml:space="preserve">, </w:t>
      </w:r>
      <w:r>
        <w:rPr/>
        <w:t>ᮮ�</w:t>
      </w:r>
      <w:r>
        <w:rPr/>
        <w:t>頩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7/98                     Dmitriy Nevojai aka Ama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:5045/43.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11:1998/1@me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0:273/15@nik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77:1998/15@ul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mail: amadeus@chat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