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Point v2.42    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1 Christian von Busse                        GPL-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s for Linux by 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document translation by Steven L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is FreeWare and  has  been  released unt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see COPYING for details. The source code has been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d in the original  archive.  See  COPYING for details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dheres in no way  for  the function of FreePoi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resulting from the use of FreePoint.  Who  does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 his  computer  being  destroyed  or transformed into a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eave his fingers off Fre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does Freepoi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tents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tem requirements: RSX and EMX (only DOS and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rting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of FREEP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ructure of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xample of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tructure of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ample of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tact and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es FreePoi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 chooses  on  a Nodesystem the next free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 this   together   with   a   randomly   selecte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at the display or in two  files.  FreePoint  nee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ext file for thi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 FreePoint can be used to configure the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hosen data. More  over, Freepoint can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cript language. Text configuration files can 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 directly  by  FreePoint  itself.  For bin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ther small programs can be merged in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comes in versions  for  DOS,  OS/2  and Win32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mpile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EXE  -&gt; FreePoint executab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W32.EXE -&gt; FreePoint executable for Win32 (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      -&gt; FreePoi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DOC  -&gt; guidance for FreePoin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NEW  -&gt;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NODEI.ZIP -&gt; example configurations for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&gt;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ADD10.RAR -&gt; Tool fo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15.RAR   -&gt; Tool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A122I.ZIP -&gt; Tool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DD010.ARJ -&gt; Tool for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A201I.ZIP -&gt; Tool for FileScan up to  version 1.60. 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80 can add new  users via  text files 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DD102.ZIP -&gt; Tool for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 RSX and EMX (only DOS and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needs a coprocessor  (80387,  486DX  and Pentium CPU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FreePoint under DOS or OS/2 (NOT under Win32!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r RSX. Which one of these you  need,  depends  on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EMX, if you intend to run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OS/2 (EMX.DLL nee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DOS (EMX.EXE needed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MM386.EXE  (or  any  other  Expanded 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, etc.) AND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thing of this, you'll need RS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by Eberhard Mattes is supplied e.g. in the  archive 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 EMX for DOS and OS/2 is described in the file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XRT.ZIP  archive.  Installation  is quite eas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: Copy EMX.DLL to \OS2\DLL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:  Make EMX.EXE availa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RSX, if you want to run PKTSec under DOS or in  a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 DOS Emulation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RSX (by Rainer Schnittk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it  should  be  sufficient  to make RSX.EX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FREEPNT [-l:&lt;log&gt;] [-c] [-m] [-scrn] [-pwd: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pnt:&lt;Point Nr.&gt;] [-n&lt;Number&gt;:&lt;Text&gt;] [-cfg:&lt;Cfg 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acro:&lt;Macro Dat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upply up to 2 files when starting Free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tells FreePoint to do  an  autoconfiguration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EEPNT.CFG (see  below).  Without  the  parameter  -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n FREEPNT.CFG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:  If FreePoint shall use another file than FREEPNT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nfiguration, the non-default name can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&lt;log&gt; Indicates the logfile which  FreePoint  may use. If -l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, FreePoint will write into the file FREEPNT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tells FreePoint to look for a  file  named  FREEPNT.MA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In this file instructions can be f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store in the $N&lt;Number&gt;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cro: If FreePoint shall  read  another file than FREEPNT.MA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macroe, the non-default name can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lt;number&gt;:  Parameters  mentioned  here  will be used i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&lt;Number&gt; represents  a  number  between 1-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specified  thereafter  can  be  used  during  the aut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via the $N&lt;Variables&gt;$ macros -n&lt;Number&gt;: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for 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t: Here you can give a point number to  be  used  by  Free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oint  also  accepts a complete FidoNet address 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s the point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d: Here you can supply a password to Free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D is given as  the  password,  FreePoint will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n the form PNT&lt;pointnumber&gt;.  The  indicate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all of the 4 FreePoint administer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rn  causes  FreePoint to only show the results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hange any files except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ructure of FREEP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TXT  is a normal text file which contains all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ssigned on th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lace one number on each  line, no matter in whi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picks the point numbers from arange between 1  and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.  Newly assigned point numbers are add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so FreePoint administers this 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int numbers that have been  deleted mus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ucture of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CFG can be used to configure points with the chosen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CFG   can  in  addition  be  customized  with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 in  a  simple   script  language.  The  instruc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from the start till the end. The max. length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CFG will only be used when the parameter -c is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ame  of  the config file can be changed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- cf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stru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; at the start of a line marks a comment 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 at the start of a line also marks a comment 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name, also wit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file" keyword  you  can  select  a  file,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as followed. &lt;file name,  also  with  path&gt;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"write" keyword you can write the given &lt;text&gt;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hosen with the "file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written as text, not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&lt;text&gt; will be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place of &lt;text&gt;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+++ FREEPNT-LABEL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&lt;text&gt; will be inserted  above this label in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entries for ascending assigned point numbers thereb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scend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 can conta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word "next line" is basically the same as "write"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label it  will  not  write  it  BEFORE the text 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 AFTER the text label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also is basically the same  as  "write".  Here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put  at  the end of the existing line contai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also  is  basically  the  same  as "write"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&lt;text&gt; will be inserted right behind the found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&lt;text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you can change the default t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+++ FREEPNT LABEL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text of 255 characters at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abel remains valid for the rest of the FREEPNT.CF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bel" keyword is not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 label&gt; can conta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word "start" you can tell FreePoint to star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ePoint was  started  from  DOS,  only  DOS  program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 here.  If  FreePoint  was  started  from OS/2, 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ay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can conta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used  to  start small programs tha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to binary configuration files, which will be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point number and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expression&gt; &lt;operato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word if you can define conditioned instruc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locks  are  executed only if the "if" condition is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f" condition is false, processing of the file is contin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nditioned block  is determined by the keyword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" on a line. If blocks can be nested up to 9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can be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expression&gt; it enclosed in quotes, a comparison of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, otherwise &lt;expression&gt; will be treated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can conta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or&gt; can b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: Test o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: Test on missing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: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: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: larger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: smaller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ossible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ison of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$PWD1$" = "PNT_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Hooray, default point 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ison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PNT$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oah, such a large POINT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world is a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marks the end of an "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NT$ will be replaced with the current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WD&lt;number&gt;$ will be replaced with the respec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generates up to four passwords, $PWD1$ to $PWD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&lt;number&gt;$ will be replaced with the text stored in the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ective &lt;number&gt;.  Valid  &lt;number&gt;s  range  from  1  to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 values  in macros is done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lt;Number&gt;: or using the file FREEPN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&lt;number&gt;$ results in  the  same  text  as $N&lt;number&gt;$, bu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by underscores (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X$(&lt;number&gt;) transforms &lt;number&gt; into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an be combined with $PNT$ in order to 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 as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OINT$(&lt;fido  address&gt;)  extracts  the  point  number  from  &lt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RC$(&lt;string&gt;) writes the CRC16 checksum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sum is calculated modulo 32768 as needed for the Fido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dating the XENPASS.CFG of Xenia at 2:240/2188, a scrip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date the Xenia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Z:\XENIA\XENPA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ASSWORDS $PWD1$ 2:240/2188.$P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start Xenia in order to make the modification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CHO 11 &gt;Z:\XENIA\IPC\XMEX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CHO 11 &gt;Z:\XENIA\IPC\XMEXI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ructure of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  offers  the  possibility  to  read  the  conten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&lt;Number&gt;$-,    $PWD&lt;Number&gt;$-    and   $PNT$-macros   from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 will only be processed if FreePoint i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acro file to be processed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-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 has to be a text fil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=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int will look for &lt;keyword&gt; and store &lt;data&gt;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 is a text file. A line may contain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 can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; at the start of a line marks a comment 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 at the start of a line also marks a comment 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name, also wit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lect a file that will be searched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 name, also with path&gt; can contain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ldcards are  specified  however  NOT  ALL fil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tch the file mask, but only the first suitable fi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 name, also with Path&gt; can conta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t only makes sense to use such macro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been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&lt;number&gt;$=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  file to be searched was selected, you can specif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hich keywords FreePoint  shall  look  for and into whi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data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behind the equalsign there may not be an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ile then then searched for a lin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=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s found, &lt;data&gt; will be stored in $N&lt;number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&lt;Number&gt;$ may contain up to 255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FreePoint looks for a '=' as separator.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hange  the  separator  using  the  key word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N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WD&lt;Number&gt;$=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WD&lt;number&gt;$ works like  $N&lt;Number&gt;$,  but  here 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in the special password macros. Passwords stor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ill not be randomly generated by Fre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NT$=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is,  you  can  specify a point number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osen by Fre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"&lt;separato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configure  a new separator between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&lt;Number&gt;$, $PNT$, $PWD$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s an equality character a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ified separator remains  active,  until  it  become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hall  be  read  from a file named PROG.CFG,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*not* work in the FREEPNT.MAC, because FreePoint expects a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parator between  the  keyword  (AKA)  an  the  data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240/218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ad this line, you have to change the separat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" ") before read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tatement, FreePoint would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mple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.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ve the AKA = entry in $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ve the password in $PW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WD1$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ve the USER= entry in $N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2$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 - or selec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 &amp;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improvements , modifications and/or sugges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f'request the current version of FreePoint from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gic FREE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 problems  with  the  Linux vers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Tichy, 2:2432/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ranslated by Steven Le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