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PntAdd - FileScan Point Add 2.01 - (c)1999,2000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                          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your  FileScan  configuration  FILESCAN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ost  probably  transform  the  configuration file i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rubbish and burn down your computer an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to  happen,  don't use this progra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, first of all make a backup  of  your  FILESCAN.CFG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 is  meant to automatically add new links (nodes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can  configuration.  It  reads FSPNTADD.CFG and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.CFG from FileScan v1.58  or  FileScan  v1.60.  It  cop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ntry  from FILESCAN.CFG for the new link. The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 will  be  replaced  with  unique  values 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SPntAdd was written to  work  together  with  FreePo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ease automatic configuration of points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down what ever you think needs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needs, dependend on your memory management, EMX or RS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processor (387, all 486DX CPUs, Pentium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is needed, if you plan to run FEPnt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 (EMX.D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 (EMX.EXE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EMM386.EXE (or any other EMM driver like QEMM, ...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RSX (s. below,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by Eberhard Mattes  is  distributed  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ZIP. It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, 2:240/2189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EMX for DOS as well as for OS/2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MXRT.DOC in EMXRT.ZIP.  Installation  is very easy.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Copy EMX.DLL to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:  Make EMX.EXE available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is needed, if you plan to run FEPntAdd under DOS in a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emulation or together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by Rainer Schnittker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anonymous (Uni Bielefeld not during daytime)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it  is sufficient to make RSX.EXE available via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has to be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SPNTADD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of  &lt;config_file&gt;  can  be  seen  from  th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will then add  a  new  entry  to  FILESCAN.CFG  in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.  The  old  version of FILESCAN.CFG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.BKP in the directory of FILE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ntAdd will wait  until  a  running  copy  of  FileScan ha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PntAdd can be contacted v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etMail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: +49-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s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: (c)1992-1999 Matthias D�ster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int: (c)1999, 2000 Christian von Bu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