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Point v2.42                                       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9-2001 Christian von Busse                         GPL-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passungen f�r Linux von Matthias Ti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Point  ist  FreeWare  und wurde mit Version 2.40 unter di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Licence gestellt, Details  s. COPYING. Der (Spaghetti-)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as Programm liegt bei. Was Du mit dem Code machen  und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en darfst, steht ebenfalls in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Autor  haftet  in keiner Weise f�r die Funktion von Fre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f�r durch  die  Benutzung  von FreePoint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nicht das Risiko eingehende m�chte, da�  der  eigen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st�rt,  einge�schert  oder  in  ein  Kaninchen verwandel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die Finger von FreePoint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as macht Fre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halt de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ystemvoraussetzungen: RSX und EMX (nur DOS- und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ufruf von Fre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ufbau von FREEP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ufbau von FREEP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Beispiel FREEP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ufbau von FREEPN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eispiel FREEPN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Kontakt und neue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Fre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Point  ermittelt  auf  einem   Nodesystem  die  n�chste  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nummer und gibt diese zusammen mit einem  zuf�llig 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t  wahlweise  am  Bildschirm  oder  in  zwei  Dateien 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Point ben�tigt zur Ermittlung eine einfach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Point  kann  au�erdem dazu genutzt werden, mit den ermitt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 die Nodesoftware  zu  konfigurieren.  Dazu kann Free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simplen Skriptsprache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konfigurationsdateien k�nnen dabei  direkt von FreePoint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siert werden. F�r bin�re Konfigurationsdateien k�nnen i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ripte andere kleine Programme ein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 Paket befinden sich Programmversionen f�r DOS, OS/2 und Wi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Code l��t sich f�r Linux kompi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halt de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PNT.EXE   -&gt; FreePoint Executable f�r DOS u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W32.EXE  -&gt; FreePoint Executable f�r Win32 (consol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PNT.C     -&gt; FreePoint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PNT.DOC   -&gt; Anleitung zu FreePoint, diese Datei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NT.NEW   -&gt; �nderungen der einzelnen FreePoint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_NODE.ZIP  -&gt; Beispielkonfigurationen f�r Free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&gt;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PADD10.RAR  -&gt; Tool f�r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E15.RAR    -&gt; Tool f�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AD122.ZIP  -&gt; Tool f�r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DD010.ARJ  -&gt; Tool f�r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AD201.ZIP  -&gt; Tool f�r FileScan bis Version 1.60, die Versiona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80 k�nnen neue User  direkt �ber die Angab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datei in der Kommandozeile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DD103.ZIP  -&gt; Tool f�r 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voraussetzungen: RSX und EMX      (nur DOS und OS/2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Betrieb unter DOS oder OS/2 ben�tigt FreePoint je nach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 Speicherverwaltung EMX oder RSX und einen mathematische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zessor (387 sowie alle 486DX CPUs, Pentium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keinen mathematischen Coprozessor hat (also einen 386 ohne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 einen  486  SX),  der  mu�  zu EMX.EXE (s.u.) noch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FPEMU kop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. EMX (OS/2 und DOS VCP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 wird ben�tigt, wenn Du Free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ter OS/2 (EMX.DL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ter DOS (EMX.EXE) als VCPI clien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hne EMM386.EX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t  EMM386.EXE  (oder  einem  anderen  EMM-Treiber wie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) UND zur Verf�gung gestelltem EM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aufen lassen m�ch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fft keine dieser Bedigungen  auf Dich  zu, ben�tigst  Du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, sondern RSX (s. unten (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 von Eberhard Mattes ist in dem  Archiv  EMXRT.ZIP 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Archiv kannst Du er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 Fido FileReque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40/2188, 2:240/2187, 2:240/2189 als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 anonymous ft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leo.org:          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-os2.cdrom.com:    /pub/os2/lang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-os2.nmsu.edu:     /os2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.doc.ic.ac.uk:     /pub/packages/os2/32bit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von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Installation  sowohl  f�r  DOS  als auch f�r OS/2 is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EMXRT.DOC innerhalb des  EMXRT.ZIP Archives beschri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komplizier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allgemeinen ist folgendes als Installation ausreich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: EMX.DLL nach \OS2\DLL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:  EMX.EXE �ber den PATH erreichbar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. RSX (DOS DPM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X wird ben�tigt, wenn Du  FreePoint unter DOS in einer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 OS/2  DOS-Emulation  oder  mit XMS (als DPMI client)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 m�ch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X von Rainer Schnittker ist erh�l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 Fido FileRequest als RSX510B.ZIP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40/2188, 2:240/2187, 2:240/2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 anonymous (Uni Bielefeld nicht tags�ber!) ft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uni-bielefeld.de       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mes.hrz.uni-bielefeld.de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von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Installation von RSX unter DOS bzw. Windows ist  es 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reichend,  wenn  die  Datei  RSX.EXE  �ber den PATH err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fruf von Fre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FREEPNT [-l:&lt;log&gt;] [-c] [-m] [-scrn] [-pwd:&lt;Passwor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pnt:&lt;Point-Nr.&gt;] [-n&lt;Zahl&gt;:&lt;Text&gt;] [-cfg:&lt;Cfg-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macro:&lt;Macro-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Aufruf von FreePoint k�nnen zwei Datei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sagt FreePoint, da� es  eine Autokonfiguration anhand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PNT.CFG (s.u.) durchf�hren soll. Ohne den Parameter -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Skript aus der Datei FREEPNT.CFG nicht ab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fg: Wenn FreePoint eine andere Datei als FREEPNT.CFG  zur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figuration  verwenden  soll,  kann  der  Name der Datei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:&lt;log&gt; gibt das Logfile an, in  das  FreePoint  schreiben 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 -l:  nicht  angegeben,  schreibt  FreePoint  i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PNT.LOG im aktuell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sagt FreePoint, da� es  nach einer Datei FREEPNT.MAC im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Verzeichnis suchen soll. In dieser Datei k�nnen Angab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t  werden,  was  in den $N&lt;Zahl&gt;$ Makros gespe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. (s.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acro:  Wenn FreePoint eine andere Datei als FREEPNT.MAC zu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en der  Inhalten  f�r  die  $N&lt;Zahl&gt;$-Variablen �ffn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der Name der Datei hier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&lt;Zahl&gt;: Dieser Parameter  dient  dazu, beliebige sonstige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Texte FreePoint auf der Kommandozeile �bergebe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nn bei der Autokonfiguration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Zahl&gt; mu� dabei  durch  eine  Zahl  zwischen  1 und 50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FreePoint verf�gt �ber 50  solcher  Speicherpl�tz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e.  Die Texte k�nnen w�hrend der Autokonfiguratio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ros $N&lt;Zahl&gt;$ verwendet werden.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&lt;Zahl&gt;: kann  mehrmals  hintereinander  mit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hl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nt: Hiermit kann FreePoint eine Pointnummer vo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Point akzeptiert  an  dieser  Stelle  auch  eine 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-Adresse, wertet dann aber nur das Pointnummernfeld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wd: Hiermit kann FreePoint ein Passwort vo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STD als Passwort angegeben, bildet FreePoint ein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t  in  der  Form  PNT&lt;Pointnummer&gt;.  Das  so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t  wird  f�r alle 4 von FreePoint verwalteten Pass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rn sorgt daf�r,  da�  die  Aktionen  von  FreePoint nur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dschirm und im LOGFile  ausgef�hrt  werden,  Dateien 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fbau von FREEP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PNT.TXT  ist  eine normale Textdatei. Sie enth�lt all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-System schon vergebenen Pointnummern,  einfach in je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. Die Reihenfolge ist 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Point sucht die Pointnummern aus dem Zahlenbereich zwische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 65535  aufsteigend  heraus. Neu vergebene Pointnummer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Datei automatisch hinzugef�gt,  so  da� FreePoint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einmaligem Erstellen quasi alleine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wieder freigewordene Pointnummern m�ssen aus der Datei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fbau von FREEP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PNT.CFG kann  dazu  genutzt  werden,  mit  den  von  Fre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ittelten Daten f�r den Point einige Programme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PNT.CFG  kann  dazu  Befehle  in  einer  simplen Skript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. Die Befehle werden vom  Anfang  zum End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arbeitet. Die maximale L�nge einer Zeile betr�gt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PNT.CFG wird nur abgearbeitet,  wenn FreePoint mit dem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zeilenparameter -c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Name der zu bearbeitenden  Config-Datei kann mit dem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nparameter -cfg: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Befehle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; am Anfang einer Zeile markiert eine Kommentarzeil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# am Anfang einer Zeile markiert eine Kommentarzeil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ei &lt;Dateiname, auch mit Pf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wird eine Datei ausgew�hlt, die  im  folgenden 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einame, auch mit Pfad&gt; kann Makros enthalten,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hreib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wird in die ausgew�hlte Datei der Text &lt;Text&gt;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 der  ausgew�hlten  Datei  mu�  es  sich  um  einen ASCi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ln, wie z.B. die Textkonfigurationsdateien einiger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&gt; wird normalerweise an das Ende der 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Ort von &lt;Text&gt; kann beeinflu�t werden, indem in der Datei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marke eingef�g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+++ FREEPNT-MARKE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neue &lt;Text&gt;  wird  oberhalb  dieser  Marke  in die aus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eingef�gt. Bei einer aufsteigenden Vergabe der  Point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en  diese  damit auch in aufsteigender Reihenfolge sort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&gt; kann Makros enthalten. (s.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echste Zeil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Befehl bewirkt  grunds�tzlich  dasselbe wie "Schreibe",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rdings wird hier &lt;Text&gt; bei gefundener Textmarke  nicht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 VOR  der Textmarke, sondern in die Zeile NACH der Tex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de Zeil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ieser Befehl bewirkt  grunds�tzlich dasselbe wie "Schreib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&gt; wird hierbei aber am Ende der Zeile  eingesetzt,  an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ang die Textmarke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fuegen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 dieser Befehl bewirkt grunds�tzlich dasselbe wie "Schreib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&gt; hiermit allerdings  direkt  hinter der gefundenen Tex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marke &lt;Textmar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kann die Standard-Tex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+++ FREEPNT-MARKE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e beliebige andere Marke  von  maximal 255 Zeichen L�n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t werden. Die neue Marke bleibt f�r den Rest der  FREEP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�ltig,  falls  sie nicht erneut mit "Textmarke &lt;Textmarke&gt;" ge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marke&gt; kann Makros enthalten. (s.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e &lt;Programmze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t die angegebene  Programm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 das  Programm  von  DOS  aus gestartet wird, k�nnen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Programme angegeben werden.  Wird  das  Programm  von OS/2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artet, k�nnen hier nur OS/2 Programm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grammzeile&gt; kann Makros enthalten. (s.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 Funktion  kann genutzt werden, um kleine Programme zu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, die den Point in  Bin�rkonfigurationsdateien  von 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�gen k�nnen, wenn ihnen die Pointnummer und das Passwor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nn &lt;Ausdruck&gt; &lt;Operator&gt;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WENN  k�nnen bedingte Befehlsbl�cke eingel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�cke werden nur  dann  ausgef�hrt,  wenn die WENN-Bedingung w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 die  WENN-Bedingung falsch, wird die Abarbeitung der Date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 des Blockes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Ende des bedingten Blockes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er Zeile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k�nnen bis zu 9 WENN-Bl�cke ineinander ver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usdruck&gt; kann eine beliebige Zeichenkett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&lt;Ausdruck&gt; in Anf�hrungszeichen eingeschlossen, finde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gleich nach Zeichenketten statt, ansonsten werden di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beiden angegebenen Ausdrucksteile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usdruck&gt; kann jedes der verwendbaren Makros enthalten,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perator&gt; kann einer der folgenden 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: Test auf Ident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=  : Test auf fehlende Ident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: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: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=  : gr��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  : kleiner 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 f�r m�gliche Vergle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gleich von Zeichen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$PWD1$ = "PNT_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 Hurra, Standard-Point 2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gleich von We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$PNT$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 Boah, so eine gro�e Pointnum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 W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5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 Die Welt ist eine Schei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 W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de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ert das Ende eines bedingt auszuf�hrenden WENN-Blockes, s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wendbare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NT$ wird durch die aktuelle Pointnummer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WD&lt;Zahl&gt;$ wird durch das  jeweilige Passwort  ersetzt. Fre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iert vier Passw�rter, d ie als $PWD1$  bis $PWD4$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&lt;Zahl&gt;$ wird durch den  auf  dem Speicherplatz &lt;Zahl&gt; ein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rten Text ersetzt. &lt;Zahl&gt; kann Werte zwischen  1  und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ehmen.  Das  Einspeichern  in  die Speicherpl�tze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  den Kommandozeilenparameter -n&lt;Zahl&gt;:, s.o., od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atei FREEPNT.MAC,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&lt;Zahl&gt;$ ergibt denselben Text wie $N&lt;Zahl&gt;$,  allerdings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rzeichen durch Unterstriche ('_')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EX$(&lt;Zahl&gt;)   wandelt  &lt;Zahl&gt;  in  hexadezimale Schreibweise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Makro kann mit  den  �brigen,  z.B. mit $PNT$,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OINT$(&lt;Fido-Adresse&gt;)  wandelt  &lt;Fido-Adresse&gt;  in die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haltene Pointnummer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RC$(&lt;Zeichenkette&gt;) wandelt &lt;Zeichenkette&gt; in  eine CRC-16-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e  modulo 32768 um,  wie f�r das CDPoint-Verfahren b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eispiel FREEP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Aktualisieren der XENPASS.CFG von Xenia z.B. k�nnte ein Sk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ussehen, um die Datei bei 2:240/2188 zu aktuali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ktualisieren der Xenia-Passwor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Z:\XENIA\XENPA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e PASSWORD $PWD1$   2:240/2188.$P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Xenia neu starten, damit die �nderung wirksa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 ECHO 11 &gt;Z:\XENIA\IPC\XMEXI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 ECHO 11 &gt;Z:\XENIA\IPC\XMEXI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ufbau von FREEPN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PNT.MAC bietet  die M�glichkeit,  Inhalte  f�r die $N&lt;Zahl&gt;$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WD&lt;Zahl&gt;$- und $PNT$-Makros aus Textkonfigurationsdateien zu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. FREEPNT.MAC wird nur abgearbeitet, wenn FreePoint mit dem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andozeilenparameter -m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Name der zu  bearbeitenden  Datei kann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-marco: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u speichernden Inhalte  f�r  die  Makros  m�ssen dabei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konfigurationsdateien in folgendem Format vorlie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chl�sselwort&gt;=&lt;Inh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ucht werden  kann nach &lt;Schl�sselwort&gt;,  gespeichert in dem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ligen Makro wird dann &lt;Inha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PNT.MAC  ist  eine Textdatei. Die maximale Zeilenl�nge be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PNT.MAC kann folgende Anweisung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; am Anfang einer Zeile markiert eine Kommentarzeil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# am Anfang einer Zeile markiert eine Kommentarzeil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ei &lt;Dateiname, auch mit Pf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wird eine Datei ausgew�hlt, die durchsu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ucht werden kann in dieser Datei nach Schl�sselw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einame,  auch  mit  Pfad&gt;  kann  DOS-Wildcards  beinhalt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in diesem Fall aber NICHT ALLE  Dateien  abgearbeitet,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ie Dateimaske pa�t, sondern nur die erste passende Date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einame, auch mit  Pfad&gt;  kann  Makros enthalten. Hierbei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, da� nat�rlich nur auf solche Makros  zugegriff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,  die  bereits zuvor irgendwie eingelesen oder mit ein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�l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N&lt;Zahl&gt;$=&lt;Schl�sselw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dem eine Datei ausgew�hlt worden ist,  die  durchsuch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,  kann  so angegeben werden, nach welchem &lt;Schl�sselwort&g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 durchsucht  werden soll. Vor und hinter dem Gleichheits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n d�rfen sich keine Leerzeich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gegebene Datei wird dann nach einer Zeile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chl�sselwort&gt;=&lt;Inh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sucht. Wird die Zeile gefunden, wird  &lt;Inhalt&gt;  in  $N&lt;Zahl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Inhalt von $N&lt;Zahl&gt;$ kann maximal 255 Bytes gro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 zu  suchende Trennzeichen (Standard wie oben: '=')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Befehl TRENNUNG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PWD&lt;Zahl&gt;$=&lt;Schl�sselw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WD&lt;Zahl&gt;$ funktioniert wie $N&lt;Zahl&gt;$, nur da� hier di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�tze f�r die Passw�rter belegt werden.  Bereits belegte Passw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 werden von FreePoint nicht neu gene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PNT$=&lt;Schl�sselw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kann die  Pointnummer aus einer  Datei �bernommen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tatt sie automatisch von FreePoint generier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ennung "&lt;Trennzeiche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 Befehl  kann  verwendet  werden, um ein neue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zulegen, das in der  auszulesenden  Datei zwischen dem Sch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wort und dem auszulesenden Inhalt  f�r  $N&lt;Zahl&gt;$,  $PNT$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WD$ steh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st ein  Gleichheitsszeichen  als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 ge�ndertes  Trennzeichen bleibt bestehen, bis es wiederu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z.B. aus Datei PROG.CFG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lesen  werden,   funktioniert   folgender   Eintrag 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PNT.MAC *NICHT*, weil FreePoint standardm��ig ein Gleich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zwischen dem Schl�sselwort (AKA) und dem  zu 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 (2:240/2188) erwar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PR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1$=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 mu�,  damit  dieser Eintrag gespeichert werden kann, zuvo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nnzeichen (Standard Gleichheitszeichen) in ein Leerzeich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d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PR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nnung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1$=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r FREEPNT.MAC w�rde das Auslesen dann kl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eispiel FREEPN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usw�hl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INFO.A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peichern des AKA= Eintrags in $N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1$=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peichern des Passwortes in $PWD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WD1$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peichern des USER= Eintrags in $N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2$=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nde - oder ausw�hlen der n�chsten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ontakt &amp; neue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esserungs-, �nderungs- und Erweiterungsvorschl�ge sowie Lo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ien jeder Art k�nnen auf folgenden  Wegen  an  den  Autor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ck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 keks@kruem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0431-329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ktuelle Version von  FreePoint  kann jederzeit bei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dem Magic FREEPNT requ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prechpartner f�r die Linux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hias Tichy, 2:2432/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-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