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ny's Wall of Babble CGI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Shawn 'Tiny' Highfield Apr 07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ocs not updated since above, you can figure it ou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sion of my Wall of Babble BBS door 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 servers.  It allows people visiting your web sit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s about anything they desire.  It's a great way to l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c web page and keep people coming back again an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pe colour code support.  Allows visitors to chang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babble by using easy pipe codes.  |12This is R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4This is Yellow |09Blu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RD colour code support.  Allows visitors to chang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babble by using the codes in the LORD door game.  '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el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32bit version, Windows 32bit version, msdos, Linux/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SDOS version has been tested with Windows 3.x http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operation.  Using binary files to store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!  Follow the following steps and you'll have your w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der 5 minu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the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wall.cfg file.  You need to change at least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&gt; The full path to your wall.dat file.  I share my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version of my wall.  This allows both BBS and we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ab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&gt;  The URL of your web page.  ie: http://www.blah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blah.com/~tiny  Do not us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file is not nessasary to change, but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's and look of the p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Rename the version of the Wall of babble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cg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cgid.exe - DOS / Win3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cgiw.exe - Win95 / Win/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cgi2.exe -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cgi      -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opy (or move) wall.cfg, and wallcgi.exe 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 CGI-BIN directory.  (See your web servers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opy the addto.htm file to the directory your server uses for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change this file, but the fields *MUST* be the s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* be named addto.htm  The .htm extension is to i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ny different web server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Install a link into your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View our Wall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HREF="http://tinys.oix.com/cgi-bin/wallcgi.exe"&gt;here&lt;/A&gt;!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 23 1997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 06 1998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LORD colour codes. (Now no matter what you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 your WEB visitors can view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16 (msdos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atafile routines are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 19 1999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changes fr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 07 1999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bug with displaying HTM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roll the wall now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display bug with &lt;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in Pascal.  Using Virtual Pascal v2.0/Bet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print. http://www.fprint.co.uk/vpas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 can compile for both OS/2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version compiled with F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