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of Babble 2.0  May 29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great examples of programm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WAL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wal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n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nywall\tnywal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Wall of Ba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WALL\WALL.CMD_%k_%P  Normal 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WAL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gt; door.sys or dorinfo1.def (Door.sys is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gt;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gt;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gt; The Main menu prompt.  Use Pipe Colou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gt; The You Babble: Prompt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&gt; The Press Enter to continue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&gt; The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&gt; The prompt for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&gt; Use the twirly input routine when adding a bab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Enig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wart Honsberger for adding the new features and fix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30/98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datafi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ck twirly input routines, fixed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/28/98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 Enter prompt accepts #1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s accep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ll file only opened when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 back now tells you if the file doesn't exist OR if it'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vars to local/Unneccesary vars removed/config file var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croll back two pages for a total of th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will now hold 54 babbles ONLY (Thre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rd and pipe codes all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it Enter at the babble prompt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scroll back, it accepts y/N (N as the default)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bout screen to add Stewart Honsberger as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03/97 - Version 1.8 - Nev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OS/2 version to use way to muc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Y/N Lightbars back *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lour sc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wrote the twirly, no longer using Edo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roll back feature.  Must have 2 full screen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though.  *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ing of most prompts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Known Bug* In OS/2 version Lightbars are a touch fl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6/97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enter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Display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now look up spelling of names and or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ere talking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01/97 -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ed up on my Lord/Pipe bit, if user didn't use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was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30/97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OR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ll will now accept both lord and Pipe codes. *BUT*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sooooooo sick of this door. &lt;Grin&gt;  I believe it's st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s many features as users on my system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your Bugs / comment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22/97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lightbars from DOS version so my code could b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aits for ONLY a Y or N from user when ask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rid of the ascii garbage. 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 was using a color code that didn't exist. &lt;Cough&gt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look for something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5/97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Releas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h.  Man did I ever screw up version 1.3!  I compil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unit, messed up the docs (Worse then they are now)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version of the wall.  Geeze, I need a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S have been added to a little bit by David Bate,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the updates for 1.3, that's what is done in this ver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1/97 -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High Ascii garbage that showed up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to the wall.  Forgot to Init a string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le I was at it, I updated everything to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8/97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use Pipe codes to change colo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or colors to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uch better border - Drawn by "Acid" the guy, n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97 - Version 1.0d (First version e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ped all versions older then this one, They were in QB4.5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yway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y, It works.  Lemmie know what bugs you guys fi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myself but I know someone wi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'Tiny' Highfield    -  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http://t1ny.kicks-ass.org: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ido:1:229/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's BBS is available at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