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Center HotKey 1.1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the previous version, run uninst.cm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rbage from your OS2.INI, which will also let you delete WCKEY.D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DLLs in X:\OS2\DLL or somewhere in your libpath (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WPS needs to find the hook in the libpath, even i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Note than the current directory '.' for the WP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boot disk) and run 'reg.exe i'.  On next WPS restar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or killing it), the hotkey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key to open WarpCenter's OS/2 Warp butt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"key beside one" which will simulate a mouse click on the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notebook, you will be able to set whichever hotke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field will show useful information on the key select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 scancode (using a SC: prefix) if no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key.  Note that the hook will look for the key using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hook is processed before keyboard translation. 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to '#' and '#' is not the same on other keyboar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theless be the same physic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navigate with the arrows, esc, enter and ctrl-enter (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preties).  However, there does not seem to be any ke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ouse button 2" to ope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ondered why WarpCenter never had any keyboard navig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Anyways, frankly this was very simple to do.  Alt-"key besid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_rare_ hotkey used, and a very natural one too, so I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use it for something.  Note that if you press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"key beside one", it will not work (ie.: shift-alt-"ke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"). For left handed people, maybe a alt-backspace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comfortable.  You can also try all those forgotten ke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 Rq" and "Scroll 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know how to program "Win95 keys", and sinc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n95 keyboard", I will not be able to implent suppor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reely available, and done with VisualAge C++ 3.0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 on request.  I want to keep track of my sourc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wondering how I subclassed SmartCenter?  Since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L files on the SmartCenter, I had to use WPLaunchPad (Smart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) methods.  I don't get all the juicy stuff like Warp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, but I must say it works quite well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con (and title):  they revert to their parent's default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nclude WarpCenter's icon in this DLL (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big piece of advice: NEVER NEVER try to make a hook in a WP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one DLL for the WPS Class and another one for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