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JIS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1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쐒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t�e�B�T�[�u: MXB0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yano@tk.airnet.ne.jp or tyano@jp.ibm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�́AOS/2��REXX����Ăԃ��[�e�B���e�B�[�</w:t>
      </w:r>
      <w:r>
        <w:rPr>
          <w:rtl w:val="true"/>
        </w:rPr>
        <w:t>֐</w:t>
      </w:r>
      <w:r>
        <w:rPr/>
        <w:t>��</w:t>
      </w:r>
      <w:r>
        <w:rPr/>
        <w:t>Q�ł��BPC�R�[�h(=�V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�R�[�h)�̕������JIS7�r�b�g������Ԃ̑��</w:t>
      </w:r>
      <w:r>
        <w:rPr>
          <w:rtl w:val="true"/>
        </w:rPr>
        <w:t>ݕ</w:t>
      </w:r>
      <w:r>
        <w:rPr/>
        <w:t>ϊ��AMIME�t�H�[�}�b�g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G���R�[�h�ƃf�R�[�h�AEUC�R�[�h��PC�R�[�h�̕�����̑��</w:t>
      </w:r>
      <w:r>
        <w:rPr>
          <w:rtl w:val="true"/>
        </w:rPr>
        <w:t>ݕ</w:t>
      </w:r>
      <w:r>
        <w:rPr/>
        <w:t>ϊ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C/C++����ĂԂ��</w:t>
      </w:r>
      <w:r>
        <w:rPr>
          <w:rtl w:val="true"/>
        </w:rPr>
        <w:t>߂̃</w:t>
      </w:r>
      <w:r>
        <w:rPr/>
        <w:t>C���^�[�t�F�[�X����</w:t>
      </w:r>
      <w:r>
        <w:rPr>
          <w:rtl w:val="true"/>
        </w:rPr>
        <w:t>܂</w:t>
      </w:r>
      <w:r>
        <w:rPr/>
        <w:t>��</w:t>
      </w:r>
      <w:r>
        <w:rPr/>
        <w:t>B�g����̃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Ƃ���PostRoadMailer�œ�{�������</w:t>
      </w:r>
      <w:r>
        <w:rPr>
          <w:rtl w:val="true"/>
        </w:rPr>
        <w:t>߂</w:t>
      </w:r>
      <w:r>
        <w:rPr/>
        <w:t>�</w:t>
      </w:r>
      <w:r>
        <w:rPr/>
        <w:t>User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܂܂̌</w:t>
      </w:r>
      <w:r>
        <w:rPr/>
        <w:t>`�ł̍Ĕz�z�͎��R�ł����A���g���ς�����̂̍Ĕz�z�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EPM(�g���G�f�B�^)�Ŏg���ȈՃe�L�X�g�t�H�[�}�b�^FMTTEXT3.ER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Ƃ��ĕt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���[�v��{��ł��g�p�̎��(�I�����C���}�j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񏈗� (Ken Ku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12-21: 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race�̏o�͂̃v���t�B�b�N�X��ȗ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V�̃c�[���L�b�g�ŃR���p�C���ł���</w:t>
      </w:r>
      <w:r>
        <w:rPr/>
        <w:t>悤�</w:t>
      </w:r>
      <w:r>
        <w:rPr/>
        <w:t>C���N���[�h����w�b�_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-9-26: 0.95 �@�\�g��&amp;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Ascii�</w:t>
      </w:r>
      <w:r>
        <w:rPr>
          <w:rtl w:val="true"/>
        </w:rPr>
        <w:t>֐</w:t>
      </w:r>
      <w:r>
        <w:rPr/>
        <w:t>��</w:t>
      </w:r>
      <w:r>
        <w:rPr/>
        <w:t>őS�p�̃X�y�[�X�����p�̃X�y�[�X�ɕϊ�����Ȃ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Upper/RxJisKanjiAlias�</w:t>
      </w:r>
      <w:r>
        <w:rPr>
          <w:rtl w:val="true"/>
        </w:rPr>
        <w:t>֐</w:t>
      </w:r>
      <w:r>
        <w:rPr/>
        <w:t>��</w:t>
      </w:r>
      <w:r>
        <w:rPr/>
        <w:t>ň���������JIS�������T�Ɋ�Â��Ċ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-5-76: 0.94 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�R�[�h��JIS����JIS�AJIS����PC�R�[�h��JIS�ւ̕ϊ����������Ȃ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Syslog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9-12: 0.93 �@�\�g��&amp;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race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ԍ����Ԉ��Ă��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9-5: 0.92 �@�\�g��&amp;�d�l�ύX&amp;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Upper/JisToUpper�ŋ�����/�Î���/�</w:t>
      </w:r>
      <w:r>
        <w:rPr/>
        <w:t>뎚��</w:t>
      </w:r>
      <w:r>
        <w:rPr/>
        <w:t>/�����̂Ȃǂ�{���̂ɂ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��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KanjiAlias/JisKanjiAlias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Priority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R�[�h������Ȃ���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8-25: 0.91 �d�l�ύX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̎</w:t>
      </w:r>
      <w:r>
        <w:rPr/>
        <w:t>g�p�ʂ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RXJIS.LIB����N�������W���[����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Ɠ����Ȃ��̂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֑��������ꕔ�������</w:t>
      </w:r>
      <w:r>
        <w:rPr/>
        <w:t>Ȃ�����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Upper/JisToUpper�ŃM���V�������ƃ��V�A�����Ȃǂ����</w:t>
      </w:r>
      <w:r>
        <w:rPr/>
        <w:t>悤�</w:t>
      </w:r>
      <w:r>
        <w:rPr/>
        <w:t>d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8-5: 0.90 �d�l�ύX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ZenkakuKatakana�ŁA�\�[�X�����񂪒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Words/RxJisWord/RxJisWordIndex�ŋ</w:t>
      </w:r>
      <w:r>
        <w:rPr/>
        <w:t>֑��������</w:t>
      </w:r>
      <w:r>
        <w:rPr/>
        <w:t>s�\��������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r�b�gJIS�R�[�h�ɕϊ�����</w:t>
      </w:r>
      <w:r>
        <w:rPr>
          <w:rtl w:val="true"/>
        </w:rPr>
        <w:t>ہ</w:t>
      </w:r>
      <w:r>
        <w:rPr/>
        <w:t>A�������Ȃ������R�[�h��󔒂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ɕϊ�����</w:t>
      </w:r>
      <w:r>
        <w:rPr/>
        <w:t>悤�</w:t>
      </w:r>
      <w:r>
        <w:rPr/>
        <w:t>Ɏd�l��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r�b�gJIS�R�[�h�ɕϊ�����</w:t>
      </w:r>
      <w:r>
        <w:rPr>
          <w:rtl w:val="true"/>
        </w:rPr>
        <w:t>ہ</w:t>
      </w:r>
      <w:r>
        <w:rPr/>
        <w:t>AIBM/NEC�I�</w:t>
      </w:r>
      <w:r>
        <w:rPr/>
        <w:t>蕶�����</w:t>
      </w:r>
      <w:r>
        <w:rPr/>
        <w:t>֕����</w:t>
      </w:r>
      <w:r>
        <w:rPr/>
        <w:t>ɕϊ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`���s���R�Ȃ̂ŁA���`��D�</w:t>
      </w:r>
      <w:r>
        <w:rPr/>
        <w:t>悵�</w:t>
      </w:r>
      <w:r>
        <w:rPr/>
        <w:t>đ�</w:t>
      </w:r>
      <w:r>
        <w:rPr/>
        <w:t>֕�����</w:t>
      </w:r>
      <w:r>
        <w:rPr/>
        <w:t>ɕϊ�����</w:t>
      </w:r>
      <w:r>
        <w:rPr/>
        <w:t>悤�</w:t>
      </w:r>
      <w:r>
        <w:rPr/>
        <w:t>Ɏ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�B�</w:t>
      </w:r>
      <w:r>
        <w:rPr>
          <w:rtl w:val="true"/>
        </w:rPr>
        <w:t>܂</w:t>
      </w:r>
      <w:r>
        <w:rPr/>
        <w:t>��</w:t>
      </w:r>
      <w:r>
        <w:rPr/>
        <w:t>A��ւł��Ȃ������͂��̂</w:t>
      </w:r>
      <w:r>
        <w:rPr>
          <w:rtl w:val="true"/>
        </w:rPr>
        <w:t>܂܂̃</w:t>
      </w:r>
      <w:r>
        <w:rPr/>
        <w:t>R�[�h��g��Ă����̂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ϊ�����</w:t>
      </w:r>
      <w:r>
        <w:rPr/>
        <w:t>悤�</w:t>
      </w:r>
      <w:r>
        <w:rPr/>
        <w:t>d�l��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̎</w:t>
      </w:r>
      <w:r>
        <w:rPr/>
        <w:t>g�p�ʂ�</w:t>
      </w:r>
      <w:r>
        <w:rPr/>
        <w:t>炵���</w:t>
      </w:r>
      <w:r>
        <w:rPr/>
        <w:t>B(�p�t�H�[�}���X�͎</w:t>
      </w:r>
      <w:r>
        <w:rPr/>
        <w:t>኱�����</w:t>
      </w:r>
      <w:r>
        <w:rPr/>
        <w:t>Ȃ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r�b�gJIS�R�[�h����PC�R�[�h�ɕϊ�����</w:t>
      </w:r>
      <w:r>
        <w:rPr>
          <w:rtl w:val="true"/>
        </w:rPr>
        <w:t>ہ</w:t>
      </w:r>
      <w:r>
        <w:rPr/>
        <w:t>A�VJIS/��JIS�̓��ւ��ȊO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/>
        <w:t>Ȃ��</w:t>
      </w:r>
      <w:r>
        <w:rPr/>
        <w:t>悤�</w:t>
      </w:r>
      <w:r>
        <w:rPr/>
        <w:t>A�d�l��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FindWord�</w:t>
      </w:r>
      <w:r>
        <w:rPr>
          <w:rtl w:val="true"/>
        </w:rPr>
        <w:t>֐</w:t>
      </w:r>
      <w:r>
        <w:rPr/>
        <w:t>��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TEXT3��T���v���Ƃ��Ē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S��OS/2�ɂ����Ȃ�\OS2\SYSDATA\$SYS1IBM.TBL��g���d�l��g��Ȃ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h���̕ύX�ɔ����A��{��OS/2��ł����r���h�ł��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10-28: 0.86 �d�l�ύX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r�b�gJIS�R�[�h��Ԃ����ɁA�_�u���o�C�g��w������G�X�P�[�v�V�[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ESC ( B"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Append/JisAppend�Ńg���b�v��������1�̕�����ɃA�y���h���</w:t>
      </w:r>
      <w:r>
        <w:rPr/>
        <w:t>鎞�</w:t>
      </w:r>
      <w:r>
        <w:rPr/>
        <w:t>Ɂ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v���N���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10-20: 0.85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��PostRoadMailer�ȊO�̃��[���\�t�g�Ŏg�����ɁA�d������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[��t���</w:t>
      </w:r>
      <w:r>
        <w:rPr/>
        <w:t>邱�</w:t>
      </w:r>
      <w:r>
        <w:rPr/>
        <w:t>Ƃ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9-14: 0.84 �o�O�t�B�b�N�X (�����[�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y�[�W943��JIS�R�[�h����PC�R�[�h�ɕϊ����</w:t>
      </w:r>
      <w:r>
        <w:rPr/>
        <w:t>鎞�</w:t>
      </w:r>
      <w:r>
        <w:rPr/>
        <w:t>ɁANEC�I�</w:t>
      </w:r>
      <w:r>
        <w:rPr/>
        <w:t>蕶����</w:t>
      </w:r>
      <w:r>
        <w:rPr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IBM�͈̔͂Ƀ}�b�v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9-10: 0.83 �@�\�g�� (�����[�X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y�[�W943�̃T�|�[�g�������B�R�[�h�y�[�W943�͐VJIS��т̓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y�[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ԍ��̌�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8-19: 0.82 �o�O�t�B�b�N�X (�����[�X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Append�ŁA�󔒂ŏI��</w:t>
      </w:r>
      <w:r>
        <w:rPr/>
        <w:t>镶����</w:t>
      </w:r>
      <w:r>
        <w:rPr/>
        <w:t>ɒǉ���</w:t>
      </w:r>
      <w:r>
        <w:rPr/>
        <w:t>鎞�</w:t>
      </w:r>
      <w:r>
        <w:rPr/>
        <w:t>A�󔒂Ŏn�</w:t>
      </w:r>
      <w:r>
        <w:rPr>
          <w:rtl w:val="true"/>
        </w:rPr>
        <w:t>܂</w:t>
      </w:r>
      <w:r>
        <w:rPr/>
        <w:t>镶���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鎞�</w:t>
      </w:r>
      <w:r>
        <w:rPr/>
        <w:t>ɂ�A�󔒂��Ԃɓ�</w:t>
      </w:r>
      <w:r>
        <w:rPr/>
        <w:t>邱�</w:t>
      </w:r>
      <w:r>
        <w:rPr/>
        <w:t>Ƃ������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-22: 0.81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��255������z���</w:t>
      </w:r>
      <w:r>
        <w:rPr/>
        <w:t>钷���̕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o�O�𒼂����B(0.80��������o�O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-21: 0.80 �@�\�g��&amp;�o�O�t�B�b�N�X (�����[�X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Append/RxJisWord/RxJisWords/RxJisWordIndex/RxJisUrlToVar��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EucTo�������������Ȃ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-9: 0.72 �o�O�t�B�b�N�X (�����[�X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���Ԃ��o�[�W�����ԍ���0.70������̂�0.72�ɏ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Warp�ł������R���p�C���ł���</w:t>
      </w:r>
      <w:r>
        <w:rPr/>
        <w:t>悤�</w:t>
      </w:r>
      <w:r>
        <w:rPr/>
        <w:t>Ƀ\�[�X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-8: 0.71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Base64To/RxJisToBase64�̕ϊ��e�[�u���ɃG���[������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o�O��0.70�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6-26: 0.70 �@�\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ZenkakuKatakana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/EUC��NEC/MS��L�̕�����IBM�����Z�b�g�ő�։\��PC�R�[�h�����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�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/EUC��JIS���x��3�̕����̂���IBM�����Z�b�g�ő�։\��PC�R�[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ő�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6-20: 0.6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/RxJisToEuc��JIS�����Z�b�g�̒��ɂȂ�IBM��{�</w:t>
      </w:r>
      <w:r>
        <w:rPr/>
        <w:t>ꕶ��</w:t>
      </w:r>
      <w:r>
        <w:rPr/>
        <w:t>(94��ȍ~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�̂����AJIS�����Z�b�g�̕����ő�։\�ȕ���(�V��/����/�{��/�Î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ʎ��̂̊֌W�ɂ���Ȃ�)��JIS�����Z�b�g�̕����ɒu���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Dbcs�őS�p�n�s+��_���S�p��ɕϊ�����Ȃ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QuotedPrintableTo/RxJisMimeJisTo��=16�i�̌`����QuotedPrintab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XX�</w:t>
      </w:r>
      <w:r>
        <w:rPr>
          <w:rtl w:val="true"/>
        </w:rPr>
        <w:t>֐</w:t>
      </w:r>
      <w:r>
        <w:rPr/>
        <w:t>��</w:t>
      </w:r>
      <w:r>
        <w:rPr/>
        <w:t>ŁA�^����������̒�����0�̎��A���ʂ̕����񂪃k����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5-27: 0.52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�̃G�X�P�[�v�V�[�P���X���������Ȃ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ԍ���0.50������̂�0.52�ɒ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5-24: 0.51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�̃G�X�P�[�v�V�[�P���X���������Ȃ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�ň</w:t>
      </w:r>
      <w:r>
        <w:rPr/>
        <w:t>ꕔ�̐��</w:t>
      </w:r>
      <w:r>
        <w:rPr/>
        <w:t>䕶����</w:t>
      </w:r>
      <w:r>
        <w:rPr/>
        <w:t>u�����N�ɕϊ�����̂�~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5-19: 0.5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4��Single Sift 2��f�R�[�h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4�ŋK�</w:t>
      </w:r>
      <w:r>
        <w:rPr/>
        <w:t>肳��</w:t>
      </w:r>
      <w:r>
        <w:rPr/>
        <w:t>Ă���G�X�P�[�v�V�[�P���X�ȊO�̃R�[�h�Z�b�g�ύX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v������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7�ŋK�</w:t>
      </w:r>
      <w:r>
        <w:rPr/>
        <w:t>肳��</w:t>
      </w:r>
      <w:r>
        <w:rPr/>
        <w:t>Ă���G�X�P�[�v�V�[�P���X����</w:t>
      </w:r>
      <w:r>
        <w:rPr/>
        <w:t>悤�</w:t>
      </w:r>
      <w:r>
        <w:rPr/>
        <w:t>ɂ���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2022-KR��PC�R�[�h�ɕϊ�����@�\�͂Ȃ��B�G�X�P�[�v�V�[�P���X��</w:t>
      </w:r>
      <w:r>
        <w:rPr>
          <w:rtl w:val="true"/>
        </w:rPr>
        <w:t>܂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񂪌��</w:t>
      </w:r>
      <w:r>
        <w:rPr/>
        <w:t>ʂɂ͂��</w:t>
      </w:r>
      <w:r>
        <w:rPr/>
        <w:t>邾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Sbcs/RxJisToAscii/RxJisToDbcs/RxJisToUpper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5-1: 0.4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MimeJisTo/RxJisJisCharTo/RxJisToJisChar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LoadFuncs��J��Ԃ��ČĂԂƃ������[���[�N��N������������o�O�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.CMD��RxJisMimeJisTo��g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4-21: 0.3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78�̃T�|�[�g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ʂ���255�����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</w:t>
      </w:r>
      <w:r>
        <w:rPr/>
        <w:t>邱�</w:t>
      </w:r>
      <w:r>
        <w:rPr/>
        <w:t>Ƃ̂��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7�r�b�g�������ϊ����</w:t>
      </w:r>
      <w:r>
        <w:rPr/>
        <w:t>鎞�</w:t>
      </w:r>
      <w:r>
        <w:rPr/>
        <w:t>ɁA�s���S�ȃG�X�P�[�v�V�[�P���X������ƃ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̃p�t�H�[�}���X��</w:t>
      </w:r>
      <w:r>
        <w:rPr/>
        <w:t>啝�</w:t>
      </w:r>
      <w:r>
        <w:rPr/>
        <w:t>ɏ</w:t>
      </w:r>
      <w:r>
        <w:rPr/>
        <w:t>グ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����R�[�h��u�����N�ɕϊ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�����Ă</w:t>
      </w:r>
      <w:r>
        <w:rPr/>
        <w:t>ׂ�</w:t>
      </w:r>
      <w:r>
        <w:rPr/>
        <w:t>悤��</w:t>
      </w:r>
      <w:r>
        <w:rPr/>
        <w:t>RXJIS.H��RXJIS.LIB��p�b�P�[�W�ɒ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��MIME�̃w�b�_�[���������ł���ɓ��</w:t>
      </w:r>
      <w:r>
        <w:rPr/>
        <w:t>삷��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:2��~�</w:t>
      </w:r>
      <w:r>
        <w:rPr>
          <w:rtl w:val="true"/>
        </w:rPr>
        <w:t>߂</w:t>
      </w:r>
      <w:r>
        <w:rPr/>
        <w:t>�</w:t>
      </w:r>
      <w:r>
        <w:rPr/>
        <w:t>OS/2 Warp�ȑO�̊��ł��</w:t>
      </w:r>
      <w:r>
        <w:rPr/>
        <w:t>삷��悤�</w:t>
      </w:r>
      <w:r>
        <w:rPr/>
        <w:t>ɂ����B(�\���ȃ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͂��Ă��Ȃ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3-20: 0.2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E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J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Ώ</w:t>
      </w:r>
      <w:r>
        <w:rPr>
          <w:rtl w:val="true"/>
        </w:rPr>
        <w:t>ۂ</w:t>
      </w:r>
      <w:r>
        <w:rPr/>
        <w:t>Ƃ��Ē�����0�̕�����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d�l������̂𒷂�0�̕������Ԃ��</w:t>
      </w:r>
      <w:r>
        <w:rPr/>
        <w:t>悤�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�.CMD����s�v��TRACE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LoadFuncs���Ԃ��o�[�W�����ԍ���0.00������̂�0.20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b�N�̏��ʂ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�̎�s������JIS��т̏</w:t>
      </w:r>
      <w:r>
        <w:rPr/>
        <w:t>ꍇ�</w:t>
      </w:r>
      <w:r>
        <w:rPr/>
        <w:t>AJIS��PC�R�[�h�̑��</w:t>
      </w:r>
      <w:r>
        <w:rPr>
          <w:rtl w:val="true"/>
        </w:rPr>
        <w:t>ݕ</w:t>
      </w:r>
      <w:r>
        <w:rPr/>
        <w:t>ϊ�����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Ώ</w:t>
      </w:r>
      <w:r>
        <w:rPr>
          <w:rtl w:val="true"/>
        </w:rPr>
        <w:t>ۂ̕</w:t>
      </w:r>
      <w:r>
        <w:rPr/>
        <w:t>�����̒��</w:t>
      </w:r>
      <w:r>
        <w:rPr/>
        <w:t>Ƀk����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鎞�</w:t>
      </w:r>
      <w:r>
        <w:rPr/>
        <w:t>A�ϊ�������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ɂȂ�Ă��Ȃ��G�X�P�[�v�V�[�P���X������ƁA�g���b�v��N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SV�Ń^�u�ƃG�X�P�[�v�����ȊO�̃R���g���[���L�����N�^�[��u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.CMD�ŁAREXXUTIL��[�h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2-14: 0.1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�ŁAREXXUTIL��[�h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��NOMIME�t�@�C�����Ȃ�����NOVALUE����N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Pc�ŁA�����C�����O�Ɋ����A�E�g����������ɁA��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ϊ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h����CSET++ 2.1����VisualAage C++ 3.0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</w:t>
      </w:r>
      <w:r>
        <w:rPr>
          <w:rtl w:val="true"/>
        </w:rPr>
        <w:t>ێ</w:t>
      </w:r>
      <w:r>
        <w:rPr/>
        <w:t>�</w:t>
      </w:r>
      <w:r>
        <w:rPr/>
        <w:t>s����Warp�ȍ~�Ɍ�</w:t>
      </w:r>
      <w:r>
        <w:rPr/>
        <w:t>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2-5: 0.00 �ŏ��̃�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֐</w:t>
      </w:r>
      <w:r>
        <w:rPr/>
        <w:t>��̐�</w:t>
      </w:r>
      <w:r>
        <w:rPr/>
        <w:t>:�m�n���C/C++����ĂԎ��̖��O�B�p�����[�^�[�̏</w:t>
      </w:r>
      <w:r>
        <w:rPr>
          <w:rtl w:val="true"/>
        </w:rPr>
        <w:t>ڍׂ</w:t>
      </w:r>
      <w:r>
        <w:rPr/>
        <w:t>�</w:t>
      </w:r>
      <w:r>
        <w:rPr/>
        <w:t>RXJ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Ƃ̂��ƁBC/C++����ĂԎ��́A�ϊ���̕�����̒�����Ԃ��B-1�Ȃ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[������Ȃ��Ȃǂ̃G���[���N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LoadFunc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���[�e���e�B�</w:t>
      </w:r>
      <w:r>
        <w:rPr>
          <w:rtl w:val="true"/>
        </w:rPr>
        <w:t>֐</w:t>
      </w:r>
      <w:r>
        <w:rPr/>
        <w:t>��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e�B���e�B�[�̃o�[�W��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DropFunc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���[�e���e�B�</w:t>
      </w:r>
      <w:r>
        <w:rPr>
          <w:rtl w:val="true"/>
        </w:rPr>
        <w:t>֐</w:t>
      </w:r>
      <w:r>
        <w:rPr/>
        <w:t>���</w:t>
      </w:r>
      <w:r>
        <w:rPr/>
        <w:t>A�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󕶎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ToPc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JisTo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Jis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P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Jis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JIS7�r�b�g�ŃG���R�[�h���</w:t>
      </w:r>
      <w:r>
        <w:rPr/>
        <w:t>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�����R�[�h�̕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ToJi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Jis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Ji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����R�[�h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7�r�b�g�ŃG���R�[�h���</w:t>
      </w:r>
      <w:r>
        <w:rPr/>
        <w:t>ꂽ���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ToEuc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Euc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Eu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����R�[�h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�ŃG���R�[�h���</w:t>
      </w:r>
      <w:r>
        <w:rPr/>
        <w:t>ꂽ���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EucTo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Euc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Euc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EUC�ŃG���R�[�h���</w:t>
      </w:r>
      <w:r>
        <w:rPr/>
        <w:t>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�����R�[�h�̕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ToBase64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Base64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Base64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MIME BASE64�t�H�[�}�b�g�ŃG���R�[�h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QuotedPrin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QuotedPrintable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QuotedPrin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MIME Quoted Printable�t�H�[�}�b�g�ŃG���R�[�h�����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Base64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Base64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Base64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ASE64�t�H�[�}�b�g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f�R�[�h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������AMIME�ŃG���R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݂�</w:t>
      </w:r>
      <w:r>
        <w:rPr/>
        <w:t>n���K�v������</w:t>
      </w:r>
      <w:r>
        <w:rPr>
          <w:rtl w:val="true"/>
        </w:rPr>
        <w:t>܂</w:t>
      </w:r>
      <w:r>
        <w:rPr/>
        <w:t>��</w:t>
      </w:r>
      <w:r>
        <w:rPr/>
        <w:t>B�u=?charset?B?�v�Ɓu?=�v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̒��� �</w:t>
      </w:r>
      <w:r>
        <w:rPr>
          <w:rtl w:val="true"/>
        </w:rPr>
        <w:t>܂߂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QuotedPrintable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QuotedPrintable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QuotedPrintable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Quoted Printable�t�H�[�}�b�g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f�R�[�h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������AMIME�ŃG���R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݂�</w:t>
      </w:r>
      <w:r>
        <w:rPr/>
        <w:t>n���K�v������</w:t>
      </w:r>
      <w:r>
        <w:rPr>
          <w:rtl w:val="true"/>
        </w:rPr>
        <w:t>܂</w:t>
      </w:r>
      <w:r>
        <w:rPr/>
        <w:t>��</w:t>
      </w:r>
      <w:r>
        <w:rPr/>
        <w:t>B�u=?charset?B?�v�Ɓu?=�v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̒��� �</w:t>
      </w:r>
      <w:r>
        <w:rPr>
          <w:rtl w:val="true"/>
        </w:rPr>
        <w:t>܂߂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MimeJi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MimeJis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MimeJis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IME�ŃG���R�[�h����7�r�b�gJIS�������</w:t>
      </w:r>
      <w:r>
        <w:rPr>
          <w:rtl w:val="true"/>
        </w:rPr>
        <w:t>܂ޕ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f�R�[�h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�̂�</w:t>
      </w:r>
      <w:r>
        <w:rPr/>
        <w:t>PC�R�[�h�̕�����ł��Bs��MIM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[�h�W���u=?charset?B?�v�Ɓu?=�v�����Ɋ</w:t>
      </w:r>
      <w:r>
        <w:rPr>
          <w:rtl w:val="true"/>
        </w:rPr>
        <w:t>܂܂</w:t>
      </w:r>
      <w:r>
        <w:rPr/>
        <w:t>�</w:t>
      </w:r>
      <w:r>
        <w:rPr/>
        <w:t>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JisChar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JisChar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JisChar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JIS�R�[�h�̊���1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PC�����R�[�h�Ƀf�R�[�h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JisChar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JisCh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����R�[�h�̊���1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JIS�R�[�h�Ƀf�R�[�h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Sb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Sbcs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Sbc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̒���DBCS������SBCS�����ɕϊ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DBTOSBCS�ƈ</w:t>
      </w:r>
      <w:r>
        <w:rPr>
          <w:rtl w:val="true"/>
        </w:rPr>
        <w:t>ق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̑S�p�Љ����𔼊p�Љ���+��_/����_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Db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Dbcs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Dbc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̒���SBCS������DBCS�����ɕϊ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DBTODBCS�ƈ</w:t>
      </w:r>
      <w:r>
        <w:rPr>
          <w:rtl w:val="true"/>
        </w:rPr>
        <w:t>ق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Љ���+��_/����_��S�p��/����ɕϊ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S�p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+��_/����_��S�p��/�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Ascii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Ascii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̒���DBCS������SBCS�����ɕϊ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DBTOSBCS�ƈ</w:t>
      </w:r>
      <w:r>
        <w:rPr>
          <w:rtl w:val="true"/>
        </w:rPr>
        <w:t>ق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�Љ����͕ϊ����</w:t>
      </w:r>
      <w:r>
        <w:rPr>
          <w:rtl w:val="true"/>
        </w:rPr>
        <w:t>܂</w:t>
      </w:r>
      <w:r>
        <w:rPr/>
        <w:t>���</w:t>
      </w:r>
      <w:r>
        <w:rPr/>
        <w:t>B�S�pASCII�����̂</w:t>
      </w:r>
      <w:r>
        <w:rPr>
          <w:rtl w:val="true"/>
        </w:rPr>
        <w:t>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U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Upper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Upp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̒��̕�����</w:t>
      </w:r>
      <w:r>
        <w:rPr/>
        <w:t>啶���</w:t>
      </w:r>
      <w:r>
        <w:rPr/>
        <w:t>ɕϊ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g���K���Ƃ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/���p�̉p/�M���V��/���V�A���������S�p/���p�̉p�</w:t>
      </w:r>
      <w:r>
        <w:rPr/>
        <w:t>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/���p�̕Љ������������S�p/���p�̕Љ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�̕Љ���/�������̑�/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̋�����</w:t>
      </w:r>
      <w:r>
        <w:rPr/>
        <w:t>/������/�</w:t>
      </w:r>
      <w:r>
        <w:rPr/>
        <w:t>뎚��</w:t>
      </w:r>
      <w:r>
        <w:rPr/>
        <w:t>/�Î��́��V����/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/���p�́u�E�v�u�[�v�u�K�v�u�J�v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ZenkakuKatak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ZenkakuKatakana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ZenkakuKatakan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Љ��������ARxJisToDbcs�Ɠ����K���őS�p�����ɕϊ����</w:t>
      </w:r>
      <w:r>
        <w:rPr>
          <w:rtl w:val="true"/>
        </w:rPr>
        <w:t>܂</w:t>
      </w:r>
      <w:r>
        <w:rPr/>
        <w:t>��</w:t>
      </w:r>
      <w:r>
        <w:rPr/>
        <w:t>BASCI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 JisWords(char* string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Word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̃��</w:t>
      </w:r>
      <w:r>
        <w:rPr/>
        <w:t>[�h����Ԃ��</w:t>
      </w:r>
      <w:r>
        <w:rPr>
          <w:rtl w:val="true"/>
        </w:rPr>
        <w:t>܂</w:t>
      </w:r>
      <w:r>
        <w:rPr/>
        <w:t>��</w:t>
      </w:r>
      <w:r>
        <w:rPr/>
        <w:t>Bwords�</w:t>
      </w:r>
      <w:r>
        <w:rPr>
          <w:rtl w:val="true"/>
        </w:rPr>
        <w:t>֐</w:t>
      </w:r>
      <w:r>
        <w:rPr/>
        <w:t>��</w:t>
      </w:r>
      <w:r>
        <w:rPr/>
        <w:t>ƈ</w:t>
      </w:r>
      <w:r>
        <w:rPr>
          <w:rtl w:val="true"/>
        </w:rPr>
        <w:t>ق</w:t>
      </w:r>
      <w:r>
        <w:rPr/>
        <w:t>Ȃ�ADBCS������1���[�h�Ɛ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/>
        <w:t>֑�������</w:t>
      </w:r>
      <w:r>
        <w:rPr/>
        <w:t>T�|�[�g���āA�u�́A�v�Ȃǂ�1���[�h�Ɛ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 JisWord(char* target, char* string, int targetsize, int n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Word(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n���[�h�</w:t>
      </w:r>
      <w:r>
        <w:rPr>
          <w:rtl w:val="true"/>
        </w:rPr>
        <w:t>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���[�h�̐�����̋K����RxJisWord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Word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 JisWord(char* string, int n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WordIndex(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n���[�h�</w:t>
      </w:r>
      <w:r>
        <w:rPr>
          <w:rtl w:val="true"/>
        </w:rPr>
        <w:t>ڂ</w:t>
      </w:r>
      <w:r>
        <w:rPr/>
        <w:t>�</w:t>
      </w:r>
      <w:r>
        <w:rPr/>
        <w:t>s�̉������</w:t>
      </w:r>
      <w:r>
        <w:rPr>
          <w:rtl w:val="true"/>
        </w:rPr>
        <w:t>ڂ</w:t>
      </w:r>
      <w:r>
        <w:rPr/>
        <w:t>ɂ��</w:t>
      </w:r>
      <w:r>
        <w:rPr/>
        <w:t>邩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���[�h�̐�����̋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xJisWord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 JisAppend(char* target, char* string, int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Append(s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t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t��t�������</w:t>
      </w:r>
      <w:r>
        <w:rPr>
          <w:rtl w:val="true"/>
        </w:rPr>
        <w:t>܂</w:t>
      </w:r>
      <w:r>
        <w:rPr/>
        <w:t>��</w:t>
      </w:r>
      <w:r>
        <w:rPr/>
        <w:t>Bs�̍Ō��t�̍ŏ���SBCS�����Ȃ�Ԃɋ󔒂�1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UrlTo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UrlToVar(s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�N���C�A���g��FORM�</w:t>
      </w:r>
      <w:r>
        <w:rPr/>
        <w:t>𑗐</w:t>
      </w:r>
      <w:r>
        <w:rPr/>
        <w:t>M��������URL��selector������REXX��STEM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[���</w:t>
      </w:r>
      <w:r>
        <w:rPr>
          <w:rtl w:val="true"/>
        </w:rPr>
        <w:t>܂</w:t>
      </w:r>
      <w:r>
        <w:rPr/>
        <w:t>��</w:t>
      </w:r>
      <w:r>
        <w:rPr/>
        <w:t>BGOSERVE��http���[�h�Ŏg�����Ƃ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7�r�b�gJ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�ɓ��Ă��</w:t>
      </w:r>
      <w:r>
        <w:rPr/>
        <w:t>邵��������</w:t>
      </w:r>
      <w:r>
        <w:rPr/>
        <w:t>PC�R�[�h�ɕϊ��̏�AREXX�̕ϐ��ɓ��</w:t>
      </w:r>
      <w:r>
        <w:rPr>
          <w:rtl w:val="true"/>
        </w:rPr>
        <w:t>܂</w:t>
      </w:r>
      <w:r>
        <w:rPr/>
        <w:t>��</w:t>
      </w:r>
      <w:r>
        <w:rPr/>
        <w:t>B%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R�[�h���</w:t>
      </w:r>
      <w:r>
        <w:rPr/>
        <w:t>ꂽ������</w:t>
      </w:r>
      <w:r>
        <w:rPr/>
        <w:t>f�R�[�h���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RL��selecto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stem���B�f�t�H���g��"URL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󕶎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html?the1st=abc+def&amp;the2nd=%40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.the1st: "abc 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.the2nd: "@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Iso8859_1ToCp850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Iso8859_2ToCp852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Iso8859_9ToCp857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Cp850ToIso8859_1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Cp852ToIso8859_2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Cp857ToIso8859_9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Cp857ToIso8859_9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Cp852ToIso8859_2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Cp850ToIso8859_1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Iso8859_1ToCp850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Iso8859_2ToCp852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Iso8859_9ToCp857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̃R�[�h�y�[�W�̊ԂŃR�[�h�ϊ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 JisFindWord(char *s, int size, int pos, int *startw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>
          <w:rtl w:val="true"/>
        </w:rPr>
        <w:t>֐</w:t>
      </w:r>
      <w:r>
        <w:rPr/>
        <w:t>��́</w:t>
      </w:r>
      <w:r>
        <w:rPr/>
        <w:t>AC/C++�C���^�[�t�F�[�X��p�ł��BREXX�ɂ͂���</w:t>
      </w:r>
      <w:r>
        <w:rPr>
          <w:rtl w:val="true"/>
        </w:rPr>
        <w:t>܂</w:t>
      </w:r>
      <w:r>
        <w:rPr/>
        <w:t>���</w:t>
      </w:r>
      <w:r>
        <w:rPr/>
        <w:t>B����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���</w:t>
      </w:r>
      <w:r>
        <w:rPr/>
        <w:t>s��pos�ʒu(0�J�n)�����̌�̈ʒu���</w:t>
      </w:r>
      <w:r>
        <w:rPr>
          <w:rtl w:val="true"/>
        </w:rPr>
        <w:t>܂</w:t>
      </w:r>
      <w:r>
        <w:rPr/>
        <w:t>��</w:t>
      </w:r>
      <w:r>
        <w:rPr/>
        <w:t>B�J�n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word�ɁA��̒����͖</w:t>
      </w:r>
      <w:r>
        <w:rPr>
          <w:rtl w:val="true"/>
        </w:rPr>
        <w:t>߂</w:t>
      </w:r>
      <w:r>
        <w:rPr/>
        <w:t>�</w:t>
      </w:r>
      <w:r>
        <w:rPr/>
        <w:t>l�ɓ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ꂪ������</w:t>
      </w:r>
      <w:r>
        <w:rPr/>
        <w:t>΁A0��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̊ȈՋ</w:t>
      </w:r>
      <w:r>
        <w:rPr/>
        <w:t>֑�������</w:t>
      </w:r>
      <w:r>
        <w:rPr/>
        <w:t>T�|�[�g���A�s��/�s���֎~�������P�Ƃ̌�Ƃ��ĕ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DBCS�����͒P�Ƃ̌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KanjiAlias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 JisKanjiAlias(wchar_t c, wchar_t* a, int sizeof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̑�����/������/�V����/�{����/�Î���/�</w:t>
      </w:r>
      <w:r>
        <w:rPr/>
        <w:t>뎚��</w:t>
      </w:r>
      <w:r>
        <w:rPr/>
        <w:t>/�{���̂�����΁A�z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i�[���ĕԂ��</w:t>
      </w:r>
      <w:r>
        <w:rPr>
          <w:rtl w:val="true"/>
        </w:rPr>
        <w:t>܂</w:t>
      </w:r>
      <w:r>
        <w:rPr/>
        <w:t>��</w:t>
      </w:r>
      <w:r>
        <w:rPr/>
        <w:t>Bc��</w:t>
      </w:r>
      <w:r>
        <w:rPr>
          <w:rtl w:val="true"/>
        </w:rPr>
        <w:t>܂߂</w:t>
      </w:r>
      <w:r>
        <w:rPr/>
        <w:t>ĕK�������̕������z��t�Ɋi�[���</w:t>
      </w:r>
      <w:r>
        <w:rPr>
          <w:rtl w:val="true"/>
        </w:rPr>
        <w:t>܂</w:t>
      </w:r>
      <w:r>
        <w:rPr/>
        <w:t>��</w:t>
      </w:r>
      <w:r>
        <w:rPr/>
        <w:t>B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��</w:t>
      </w:r>
      <w:r>
        <w:rPr>
          <w:rtl w:val="true"/>
        </w:rPr>
        <w:t>߂</w:t>
      </w:r>
      <w:r>
        <w:rPr/>
        <w:t>�</w:t>
      </w:r>
      <w:r>
        <w:rPr/>
        <w:t>l�ł��B�Ȃ����0���A��</w:t>
      </w:r>
      <w:r>
        <w:rPr>
          <w:rtl w:val="true"/>
        </w:rPr>
        <w:t>܂</w:t>
      </w:r>
      <w:r>
        <w:rPr/>
        <w:t>��</w:t>
      </w:r>
      <w:r>
        <w:rPr/>
        <w:t>B-1�̓G���[�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Priority(c, 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������Ă���X���b�h�̃v���C�I���e�B��N���Xc�A�v���C�I���e�Bp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Ȃ����́A���</w:t>
      </w:r>
      <w:r>
        <w:rPr/>
        <w:t>݂̃</w:t>
      </w:r>
      <w:r>
        <w:rPr/>
        <w:t>X���b�h�̒l��u�N���X �v���C�I��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肵������</w:t>
      </w:r>
      <w:r>
        <w:rPr>
          <w:rtl w:val="true"/>
        </w:rPr>
        <w:t>ݒ</w:t>
      </w:r>
      <w:r>
        <w:rPr/>
        <w:t>��̒</w:t>
      </w:r>
      <w:r>
        <w:rPr/>
        <w:t>l�𓯂��`���ŕԂ��</w:t>
      </w:r>
      <w:r>
        <w:rPr>
          <w:rtl w:val="true"/>
        </w:rPr>
        <w:t>܂</w:t>
      </w:r>
      <w:r>
        <w:rPr/>
        <w:t>��</w:t>
      </w:r>
      <w:r>
        <w:rPr/>
        <w:t>Bc��0�̎��́A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̃</w:t>
      </w:r>
      <w:r>
        <w:rPr/>
        <w:t>v���C�I���e�B�ɑ΂��</w:t>
      </w:r>
      <w:r>
        <w:rPr/>
        <w:t>鍷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c��0�ȊO�̎��́A�v��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p�ɂȂ�</w:t>
      </w:r>
      <w:r>
        <w:rPr>
          <w:rtl w:val="true"/>
        </w:rPr>
        <w:t>܂</w:t>
      </w:r>
      <w:r>
        <w:rPr/>
        <w:t>��</w:t>
      </w:r>
      <w:r>
        <w:rPr/>
        <w:t>Bc��0����4�Ap��-31����31�ł��B�N���X��v���C�I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Ȑ����̕�Ⴂ�D��x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rac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�̃E�B���h�E�Ƀ��b�Z�[�Ws��o�͂��</w:t>
      </w:r>
      <w:r>
        <w:rPr>
          <w:rtl w:val="true"/>
        </w:rPr>
        <w:t>܂</w:t>
      </w:r>
      <w:r>
        <w:rPr/>
        <w:t>��</w:t>
      </w:r>
      <w:r>
        <w:rPr/>
        <w:t>B�o�̓t�H�[�}�b�g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UI: 00000000 000089:01 &gt;970912071426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�s�ԍ��B���b�Z�[�W��o���x�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9:01 �v���Z�XID:�X���b�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70912071426: �N�����b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Syslog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�@�\��syslog�̃��O�t�@�C���Ƀ��b�Z�[�Ws��o�͂��</w:t>
      </w:r>
      <w:r>
        <w:rPr>
          <w:rtl w:val="true"/>
        </w:rPr>
        <w:t>܂</w:t>
      </w:r>
      <w:r>
        <w:rPr/>
        <w:t>��</w:t>
      </w:r>
      <w:r>
        <w:rPr/>
        <w:t>B�o�̓t�H�[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0527071816: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0912071426: �N�����b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�ł̓��[�J����syslogd�Ƀ��b�Z�[�W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SYSLOGD�Ƀz�X�g���</w:t>
      </w:r>
      <w:r>
        <w:rPr>
          <w:rtl w:val="true"/>
        </w:rPr>
        <w:t>܂</w:t>
      </w:r>
      <w:r>
        <w:rPr/>
        <w:t>���</w:t>
      </w:r>
      <w:r>
        <w:rPr/>
        <w:t>IP�A�h���X��w�</w:t>
      </w:r>
      <w:r>
        <w:rPr/>
        <w:t>肵�</w:t>
      </w:r>
      <w:r>
        <w:rPr/>
        <w:t>Ă����ƁA�����</w:t>
      </w:r>
      <w:r>
        <w:rPr/>
        <w:t>֑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syslogd�̃��O�t�@�C���̓f�t�H���g�ł�\MPTN\ETC\SYSLOG.MS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t�gJIS�����</w:t>
      </w:r>
      <w:r>
        <w:rPr/>
        <w:t>ꂽ���</w:t>
      </w:r>
      <w:r>
        <w:rPr/>
        <w:t>[���t�@�C����w�b�_��MIME�ŃG���R�[�h�A���[���{�̂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gJIS�ɕϊ����</w:t>
      </w:r>
      <w:r>
        <w:rPr/>
        <w:t>郆�</w:t>
      </w:r>
      <w:r>
        <w:rPr/>
        <w:t>[�e�B���e�B�BPostRoadMailer��user exit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ME�Ƃ����t�@�C���ɏ����Ă���h���C���ɑ��</w:t>
      </w:r>
      <w:r>
        <w:rPr/>
        <w:t>鎞�́</w:t>
      </w:r>
      <w:r>
        <w:rPr/>
        <w:t>A�w�b�_�[��7�r�b�g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ϊ����</w:t>
      </w:r>
      <w:r>
        <w:rPr>
          <w:rtl w:val="true"/>
        </w:rPr>
        <w:t>܂</w:t>
      </w:r>
      <w:r>
        <w:rPr/>
        <w:t>���</w:t>
      </w:r>
      <w:r>
        <w:rPr/>
        <w:t>B���[���{�̂�w�b�_�ɓ�{��̕������</w:t>
      </w:r>
      <w:r>
        <w:rPr>
          <w:rtl w:val="true"/>
        </w:rPr>
        <w:t>܂܂</w:t>
      </w:r>
      <w:r>
        <w:rPr/>
        <w:t>�</w:t>
      </w:r>
      <w:r>
        <w:rPr/>
        <w:t>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ϊ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[���w�b�_�[�ɂ́A���b�Z�[�W�{�̂�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[���{�̂���{�</w:t>
      </w:r>
      <w:r>
        <w:rPr/>
        <w:t>ꂩ�</w:t>
      </w:r>
      <w:r>
        <w:rPr/>
        <w:t>ǂ����̋L�q�����</w:t>
      </w:r>
      <w:r>
        <w:rPr>
          <w:rtl w:val="true"/>
        </w:rPr>
        <w:t>܂</w:t>
      </w:r>
      <w:r>
        <w:rPr/>
        <w:t>��</w:t>
      </w:r>
      <w:r>
        <w:rPr/>
        <w:t>B�Ȃ��A�}���`�p�[�g�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ME�̗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l to foo@fin.go.jp or foo@jusen.fin.go.jp is no MI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@h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line keeps only one domain or one address or on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_�[��MIME�</w:t>
      </w:r>
      <w:r>
        <w:rPr>
          <w:rtl w:val="true"/>
        </w:rPr>
        <w:t>܂</w:t>
      </w:r>
      <w:r>
        <w:rPr/>
        <w:t>���</w:t>
      </w:r>
      <w:r>
        <w:rPr/>
        <w:t>JIS7�r�b�g�ŏ�����A���[���{�̂�JIS7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V�t�gJIS�ɕϊ����</w:t>
      </w:r>
      <w:r>
        <w:rPr/>
        <w:t>郆�</w:t>
      </w:r>
      <w:r>
        <w:rPr/>
        <w:t>[�e���e�B�[�BPostRoadMailer��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TEXT3.ER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TEXT3.ERX�́ARXJIS�ƂƂ�Ɏg��EPM�p�̊ȈՃe�L�X�g�t�H�[�}�b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ȈՋ</w:t>
      </w:r>
      <w:r>
        <w:rPr/>
        <w:t>֑������</w:t>
      </w:r>
      <w:r>
        <w:rPr/>
        <w:t>ɂ�Ή����Ă��</w:t>
      </w:r>
      <w:r>
        <w:rPr>
          <w:rtl w:val="true"/>
        </w:rPr>
        <w:t>܂</w:t>
      </w:r>
      <w:r>
        <w:rPr/>
        <w:t>��</w:t>
      </w:r>
      <w:r>
        <w:rPr/>
        <w:t>B���C���}�[�N�����̈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R�}���h�_�C�A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C:\OS2\APPS\FMTTEX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Ȍ`�Ŏg���</w:t>
      </w:r>
      <w:r>
        <w:rPr>
          <w:rtl w:val="true"/>
        </w:rPr>
        <w:t>܂</w:t>
      </w:r>
      <w:r>
        <w:rPr/>
        <w:t>��</w:t>
      </w:r>
      <w:r>
        <w:rPr/>
        <w:t>B�p�����[�^�[��3����A���͍��}�[�W���ʒu�A���͉E�}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ʒu�A��O�́A�i���̍ŏ��̃p�����[�^�[�ł̍��}�[�W���ʒu�ł��B�e�X�ȗ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ȗ����ɂ́A���}�[�W��1�A�E�}�[�W���ʒu64�A�i���̍ŏ��̃}�[�W���ʒu�͍��}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Ɠ����A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</w:t>
      </w:r>
      <w:r>
        <w:rPr/>
        <w:t>`�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�[��3����A���͍��}�[�W���ʒu�A���͉E�}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ʒu�A��O�́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</w:t>
      </w:r>
      <w:r>
        <w:rPr/>
        <w:t>ŏ��̃p�����[�^�[�ł̍��}�[�W���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}�b�g�͂̑O�ɁA�t�H�[�}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��</w:t>
      </w:r>
      <w:r>
        <w:rPr/>
        <w:t>C���}�[�N���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X FMTTEXT3 4 30 6�Ńt�H�[�}�b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̌</w:t>
      </w:r>
      <w:r>
        <w:rPr/>
        <w:t>`�Ŏg���</w:t>
      </w:r>
      <w:r>
        <w:rPr>
          <w:rtl w:val="true"/>
        </w:rPr>
        <w:t>܂</w:t>
      </w:r>
      <w:r>
        <w:rPr/>
        <w:t>��</w:t>
      </w:r>
      <w:r>
        <w:rPr/>
        <w:t>B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^�[��3�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}�[�W���ʒu�A���͉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}�[�W���ʒu�A��O�́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̍</w:t>
      </w:r>
      <w:r>
        <w:rPr/>
        <w:t>ŏ��̃p�����[�^�[�ł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}�[�W���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H�}�b�g�͂̑O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H�[�}�b�g����̈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}�[�N���Ă������Ƃ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c�[���o�[�ɋ@�\�Ƃ��āA�u*�v�A�p�����[�^�[�Ƃ��āA�uRX FMTTEXT3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Ɛ</w:t>
      </w:r>
      <w:r>
        <w:rPr>
          <w:rtl w:val="true"/>
        </w:rPr>
        <w:t>ݒ</w:t>
      </w:r>
      <w:r>
        <w:rPr/>
        <w:t>肵�</w:t>
      </w:r>
      <w:r>
        <w:rPr/>
        <w:t>Ďg���ƕ</w:t>
      </w:r>
      <w:r>
        <w:rPr/>
        <w:t>֗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R�[�h�ɂ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CPP    : RXJIS.DLL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H      : RXJIS.CPP/RXJIS.LIB�̃w�b�_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DEF    : RXJIS.DLL�̃��W���[����`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MAK    : MAKE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BL.CPP : RXJIS.DLL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BL.HPP : RXJIS.DLL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JIS.HPP  : RXJIS.DLL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JIS.CPP  : RXJIS.DLL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JIS.HPP   : RXJIS.DLL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JIS.CMD   : MAKE�t�@�C���̒��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JIS.DAT   : PC2JIS.CPP��PC2JIS.CMD����</w:t>
      </w:r>
      <w:r>
        <w:rPr/>
        <w:t>邽�</w:t>
      </w:r>
      <w:r>
        <w:rPr>
          <w:rtl w:val="true"/>
        </w:rPr>
        <w:t>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JIS.HPP  : RXJIS.DLL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JIS.CMD  : MAKE�t�@�C���̒��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JIS.DAT  : IBM2JIS.CPP��IBM2JIS.CMD����</w:t>
      </w:r>
      <w:r>
        <w:rPr/>
        <w:t>邽�</w:t>
      </w:r>
      <w:r>
        <w:rPr>
          <w:rtl w:val="true"/>
        </w:rPr>
        <w:t>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2PC.HPP   : RXJIS.DLL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2PC.CMD   : MAKE�t�@�C���̒��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2PC.DAT   : JIS2PC.CPP��JIS2PC.CMD����</w:t>
      </w:r>
      <w:r>
        <w:rPr/>
        <w:t>邽�</w:t>
      </w:r>
      <w:r>
        <w:rPr>
          <w:rtl w:val="true"/>
        </w:rPr>
        <w:t>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CMD    : �r���h�Ɏg���R�}��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CASE.CMD  : �r���h�Ɏg���R�}��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CASE.HPP  : RXJIS.DLL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CASE1.DAT : JISCASE.CPP��JISCASE.CMD����</w:t>
      </w:r>
      <w:r>
        <w:rPr/>
        <w:t>邽�</w:t>
      </w:r>
      <w:r>
        <w:rPr>
          <w:rtl w:val="true"/>
        </w:rPr>
        <w:t>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CASE2.DAT : JISCASE.CPP��JISCASE.CMD����</w:t>
      </w:r>
      <w:r>
        <w:rPr/>
        <w:t>邽�</w:t>
      </w:r>
      <w:r>
        <w:rPr>
          <w:rtl w:val="true"/>
        </w:rPr>
        <w:t>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CASE3.DAT : JISCASE.CPP��JISCASE.CMD����</w:t>
      </w:r>
      <w:r>
        <w:rPr/>
        <w:t>邽�</w:t>
      </w:r>
      <w:r>
        <w:rPr>
          <w:rtl w:val="true"/>
        </w:rPr>
        <w:t>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CASE4.DAT : JISCASE.CPP��JISCASE.CMD����</w:t>
      </w:r>
      <w:r>
        <w:rPr/>
        <w:t>邽�</w:t>
      </w:r>
      <w:r>
        <w:rPr>
          <w:rtl w:val="true"/>
        </w:rPr>
        <w:t>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CASE5.DAT : JISCASE.CPP��JISCASE.CMD����</w:t>
      </w:r>
      <w:r>
        <w:rPr/>
        <w:t>邽�</w:t>
      </w:r>
      <w:r>
        <w:rPr>
          <w:rtl w:val="true"/>
        </w:rPr>
        <w:t>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CASE6.DAT : JISCASE.CPP��JISCASE.CMD����</w:t>
      </w:r>
      <w:r>
        <w:rPr/>
        <w:t>邽�</w:t>
      </w:r>
      <w:r>
        <w:rPr>
          <w:rtl w:val="true"/>
        </w:rPr>
        <w:t>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CASE7.DAT : JISCASE.CPP��JISCASE.CMD����</w:t>
      </w:r>
      <w:r>
        <w:rPr/>
        <w:t>邽�</w:t>
      </w:r>
      <w:r>
        <w:rPr>
          <w:rtl w:val="true"/>
        </w:rPr>
        <w:t>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CASE8.DAT : JISCASE.CPP��JISCASE.CMD����</w:t>
      </w:r>
      <w:r>
        <w:rPr/>
        <w:t>邽�</w:t>
      </w:r>
      <w:r>
        <w:rPr>
          <w:rtl w:val="true"/>
        </w:rPr>
        <w:t>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DLL��r��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DLL��r��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X�p�b�P�[�W��RXJIS.ZIP��r��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R���p�C���[��VisualAge C++ 3.0(�p��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�́AFixPak8�𓖂Ă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