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2H (Alexander's Text to HTML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 0.6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2H is a very simple converter written in REXX.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SCII file and translates all character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datafile. This datafile has to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AT2H otherwise it won't be foun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datafile (at2h.dat) manually cause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: just write the character to be transl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y amount of blanks the html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cessary conversions for the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&gt;" are already built-in in AT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AT2H' without any parameters to get a help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T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002279@hrzpub.th-darmstad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