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oshiba Satellite L40-14B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SHI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p=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Down=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ute=0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0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ttery=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C=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Ext=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n=0x5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Pad=0x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