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Co Software Central Remo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sked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70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: Why don't you integrate CRC indicators to eSche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1: Both project are under active development so to simplif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projects should b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2: Why CRC is shareware?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2: Some components of CRC are shareware because different speciali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ticipa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