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FFAME.DOC File Version 2.0beta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was born in 1998. Now you are using the fourth generation of cool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created in contribu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stantin Okou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Aleks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s Arkh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 Astrakhants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Barysh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d Borov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gen Ditt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Dubo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oslav Fl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A. Fuf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a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ey Ghinda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Glazu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. Gust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uey Hohma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Kazar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N. Kosoro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Kova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S. Lazar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Male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Nech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Ga pa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N. Peresv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Ram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amor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Sh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Ste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Teben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 Timchi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V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I. Yevtus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Zah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geny Kots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E.Ko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Mon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By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el Hagedo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-Andreas Bar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sys Software Catalogue (http://www.mensys.n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rick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vyov 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 Francisco Garcia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f your name was missed. Remind me, please (eg@ecomstation.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uses technologi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calls.dll and usbresmg.sys released by Markus Montkowski (Net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TV/2 adopted and supported by Stefan Mil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library created by Igor Save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Audio pack (Russell O'Connor, Darwin O'Connor, Chris Wohlgemuth, Chris Wohlgem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