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0beta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ys online shop uses data encryption which also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05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 a credit card, please clearly state the Credit c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urocard, Visa, American Express etc), The creditcar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coolfm from ftp. Include your email address in 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