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5 Guenter 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 v2.00 OS/2 PM disk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all is a 32 bit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ease the access to those nested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environment. A list of up to 9 directories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most frequently accessed. Multiple window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files contained in each directory. Total Re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eveloped under OS/2 Warp 3.0, using IBM C/C++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Double click on install.exe or at an OS/2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where the files are located, 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The install.inf is not a view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Corrected the settings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perat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Window Menu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: This heading maintains a list of the directories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   the main window's list box. The contents can be held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dded, by toggling the "Hold Recall List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s" heading. The list is saved on exit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 Recall List" and the "Open Folder Sorted" che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Recall List: This heading toggles on and off when selec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ark is visible, the recall list will not be upda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s selected to open from the main window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The checked state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pen Folder Sorted: This heading toggles on and off when selec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ark is visible, the folder selected to open bo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list box and any file view window, will always o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order. The checked state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Views: All file view window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ree Space: Displays the remaining megabytes fre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n the titlebar 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: A dialog box will appear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an entry field. Type in any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Window PopUp:  Right mouse click on the list box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  invoke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ile: Invokes OS/2's PMSEEK, an example of whats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older: The highlighted directory is always acted 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cascaded menu item, designated by the rais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, as opposed to the flat arrow on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Open Folder" with the mouse will open the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ndicated by the cascaded menu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seen by selecting the rais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s: Selecting this menu item will create a new list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files of the highlighted directory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ndow &amp; DOS Window: Here also the highlighted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d on, opening an OS/2 or DOS command promp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ighlighted in the main window's list box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sed arrow will display the full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 Windows PopUp:   Right mouse click on the list box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  invoke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/ Edit: Invokes the "E.EXE" editor on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double clicking a list box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older: Opens the folder designated by the window's titleba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s: The size, date and time of the highlight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: Opens a dialog window to create a file list of the directorie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 To set the default drive:\directory for Total Recall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the settings view of Total Recall 2.00 icon and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orking directory:" entry field. If using OS/2 Warp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Recall handy by setting a copy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Flamingo: If you have more than one file view window o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half a dozen or more, select any Pink Flam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an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ing disk drive A or disk drive B, the "Open 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for the root directory only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1, 2004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gunner@sent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