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FileNova Version 3.08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S/2-VIO ���[�h�t�@�C��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******************************************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</w:t>
      </w:r>
      <w:r>
        <w:rPr/>
        <w:t>쌠�</w:t>
      </w:r>
      <w:r>
        <w:rPr/>
        <w:t>A��L������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��FileStar Version 2.33��x�[�X�Ɏ�Ƃ��āu���ї����v���feorge(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)���̋��𓾂ĉ�Ҍ�J�����̂ł��B���̃v���O�����y�у\�[�X�̎</w:t>
      </w:r>
      <w:r>
        <w:rPr/>
        <w:t>戵���͈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���FileStar Version 2.33�̒��</w:t>
      </w:r>
      <w:r>
        <w:rPr/>
        <w:t>쌠���̎戵���</w:t>
      </w:r>
      <w:r>
        <w:rPr/>
        <w:t>ɏ������̂Ƃ��A�feorge(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)���̋��Ȃ��ĉ�Ҍ�J�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________________________________________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��FileStar��  File List Utility for OS/2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~~~~~~~~~~~~~~~~~~~~~~~~~~~~~~~~~~~~~~~~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Version 2.33                          CopyRight �feorge(���c���L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                                   KGG02311@niftyserve.or.j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����</w:t>
      </w:r>
      <w:r>
        <w:rPr/>
        <w:t xml:space="preserve">쌠                               </w:t>
      </w:r>
      <w:r>
        <w:rPr/>
        <w:t>1996.09.30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�|�e�������r�������̓t���[�E�G�A�Ƃ��āC�\�[�X�R�[�h��</w:t>
      </w:r>
      <w:r>
        <w:rPr>
          <w:rtl w:val="true"/>
        </w:rPr>
        <w:t>܂߂</w:t>
      </w:r>
      <w:r>
        <w:rPr/>
        <w:t>Č�J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�@ �@���</w:t>
      </w:r>
      <w:r>
        <w:rPr>
          <w:rtl w:val="true"/>
        </w:rPr>
        <w:t>܂</w:t>
      </w:r>
      <w:r>
        <w:rPr/>
        <w:t>��</w:t>
      </w:r>
      <w:r>
        <w:rPr/>
        <w:t>D�Ĕz�z�E�ė��p�͎��R�ɍs��Č��\�ł��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@�|�������C��i�Ƃ��Ắu�e�������r�������v�̒��</w:t>
      </w:r>
      <w:r>
        <w:rPr/>
        <w:t>쌏�͂</w:t>
      </w:r>
      <w:r>
        <w:rPr/>
        <w:t>feorge(���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���L)���</w:t>
      </w:r>
      <w:r>
        <w:rPr>
          <w:rtl w:val="true"/>
        </w:rPr>
        <w:t>ێ����܂</w:t>
      </w:r>
      <w:r>
        <w:rPr/>
        <w:t>��</w:t>
      </w:r>
      <w:r>
        <w:rPr/>
        <w:t>D���u�e�������r�������v�̉�C��J�͂feorg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(���c���L)�ɂ��Ă̂</w:t>
      </w:r>
      <w:r>
        <w:rPr>
          <w:rtl w:val="true"/>
        </w:rPr>
        <w:t>ݗ</w:t>
      </w:r>
      <w:r>
        <w:rPr/>
        <w:t>L��ł���C�\�[�X�R�[�h��ė��p���</w:t>
      </w:r>
      <w:r>
        <w:rPr/>
        <w:t xml:space="preserve">邱��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�͔F�</w:t>
      </w:r>
      <w:r>
        <w:rPr>
          <w:rtl w:val="true"/>
        </w:rPr>
        <w:t>߂܂</w:t>
      </w:r>
      <w:r>
        <w:rPr/>
        <w:t>����</w:t>
      </w:r>
      <w:r>
        <w:rPr/>
        <w:t>C�����u�e�������r�������v�̕ʃo�[�V�����Ƃ���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�feorge(���c���L)�̋��Ȃ���J���</w:t>
      </w:r>
      <w:r>
        <w:rPr/>
        <w:t>邱�</w:t>
      </w:r>
      <w:r>
        <w:rPr/>
        <w:t>Ƃ�֎~�v���</w:t>
      </w:r>
      <w:r>
        <w:rPr>
          <w:rtl w:val="true"/>
        </w:rPr>
        <w:t>܂</w:t>
      </w:r>
      <w:r>
        <w:rPr/>
        <w:t>��</w:t>
      </w:r>
      <w:r>
        <w:rPr/>
        <w:t>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�@���Ɛӎ���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@�|���u�e�������r�������v�̈�</w:t>
      </w:r>
      <w:r>
        <w:rPr/>
        <w:t>؂̗</w:t>
      </w:r>
      <w:r>
        <w:rPr/>
        <w:t>��</w:t>
      </w:r>
      <w:r>
        <w:rPr/>
        <w:t>p�́C�g�p�҂̐ӔC�ɂ����čs��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@�@��̂Ƃ��C���̎g�p�ɂ�</w:t>
      </w:r>
      <w:r>
        <w:rPr/>
        <w:t>蒼�</w:t>
      </w:r>
      <w:r>
        <w:rPr>
          <w:rtl w:val="true"/>
        </w:rPr>
        <w:t>ړ</w:t>
      </w:r>
      <w:r>
        <w:rPr/>
        <w:t>I�Ԑ</w:t>
      </w:r>
      <w:r>
        <w:rPr>
          <w:rtl w:val="true"/>
        </w:rPr>
        <w:t>ړ</w:t>
      </w:r>
      <w:r>
        <w:rPr/>
        <w:t>I�ɐ����������Ȃ</w:t>
      </w:r>
      <w:r>
        <w:rPr/>
        <w:t>鑹�</w:t>
      </w:r>
      <w:r>
        <w:rPr/>
        <w:t>Q�ɂ�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@�@�Ă�C��҂ł���feorge(���c���L)�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ɂ͈ȉ��̕�X�̃R�[�h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i�h�̗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eorge(���c���L) [KGG02311@nifty.ne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FileStar Version 2.33 �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ї��� [sctokab@ipc.shizuoka.ac.jp]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��ҎҁE���</w:t>
      </w:r>
      <w:r>
        <w:rPr/>
        <w:t>݂̘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Ⴂ��i���V�M�F�j[achain@NetLaputa.ne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t�@�C���\�[�g���A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Y.DAYO (�R�{�L���j[FZS02603@nifty.ne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�����t�@�C�����̖�������A�p�</w:t>
      </w:r>
      <w:r>
        <w:rPr/>
        <w:t>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�i���򌤓�j[HGF01572@nifty.ne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Femx�p�̏C���A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grin (YANAGIHARA Nobuyuki) [VYL00513@nifty.ne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f�B�X�N�̑�e�ʉ��ɔ�������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v���O������g�p���Đ����������Ȃ</w:t>
      </w:r>
      <w:r>
        <w:rPr/>
        <w:t>鑹�</w:t>
      </w:r>
      <w:r>
        <w:rPr/>
        <w:t>Q�ɑ΂��āAFileNova�̊J���Ɍ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ׂ</w:t>
      </w:r>
      <w:r>
        <w:rPr/>
        <w:t>Ă̐l�Ԃ͂����Ȃ�ӔC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FileNova�̃o�O���|�[�g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Ȃǂ���</w:t>
      </w:r>
      <w:r>
        <w:rPr>
          <w:rtl w:val="true"/>
        </w:rPr>
        <w:t>܂</w:t>
      </w:r>
      <w:r>
        <w:rPr/>
        <w:t>����</w:t>
      </w:r>
      <w:r>
        <w:rPr/>
        <w:t>牪�</w:t>
      </w:r>
      <w:r>
        <w:rPr/>
        <w:t>ш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feorge(���c���L)���ɂ͐�΂ɖ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Ȃ��ŉ������B�A���AFileNova�̍ĉ�Ҍ�J�̋��\���̂</w:t>
      </w:r>
      <w:r>
        <w:rPr/>
        <w:t>݂͂</w:t>
      </w:r>
      <w:r>
        <w:rPr/>
        <w:t>feorge(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)���ɒ��</w:t>
      </w:r>
      <w:r>
        <w:rPr>
          <w:rtl w:val="true"/>
        </w:rPr>
        <w:t>ڂ</w:t>
      </w:r>
      <w:r>
        <w:rPr/>
        <w:t>��₢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�̌�J�ɓ�����AFileStar�̍�҂ł���feorge(���c���L)���ɑ�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Đ[��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҂ɓ�����A�����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V�M�F�j������і</w:t>
      </w:r>
      <w:r>
        <w:rPr/>
        <w:t>鉾�</w:t>
      </w:r>
      <w:r>
        <w:rPr/>
        <w:t>P�i�z�K�M��j���ɑ���Ȃ����͂𒸂��</w:t>
      </w:r>
      <w:r>
        <w:rPr>
          <w:rtl w:val="true"/>
        </w:rPr>
        <w:t>܂</w:t>
      </w:r>
      <w:r>
        <w:rPr/>
        <w:t>����</w:t>
      </w:r>
      <w:r>
        <w:rPr/>
        <w:t>B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Y.DAYO (�R�{�L���j���ɂ́A�Ǝ��ɐi�</w:t>
      </w:r>
      <w:r>
        <w:rPr>
          <w:rtl w:val="true"/>
        </w:rPr>
        <w:t>߂</w:t>
      </w:r>
      <w:r>
        <w:rPr/>
        <w:t>��</w:t>
      </w:r>
      <w:r>
        <w:rPr/>
        <w:t>Ă���FileStar�ւ̋@�\������File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g�</w:t>
      </w:r>
      <w:r>
        <w:rPr>
          <w:rtl w:val="true"/>
        </w:rPr>
        <w:t>ݍ��ނ</w:t>
      </w:r>
      <w:r>
        <w:rPr/>
        <w:t>Ƃ����ώG�ȍ�Ƃ���󂯂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̂</w:t>
      </w:r>
      <w:r>
        <w:rPr>
          <w:rtl w:val="true"/>
        </w:rPr>
        <w:t>ق</w:t>
      </w:r>
      <w:r>
        <w:rPr/>
        <w:t>�</w:t>
      </w:r>
      <w:r>
        <w:rPr/>
        <w:t>kenn(���򌤓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grin(YANAGIHARA Nobuyuki)����͂��</w:t>
      </w:r>
      <w:r>
        <w:rPr>
          <w:rtl w:val="true"/>
        </w:rPr>
        <w:t>ߑ</w:t>
      </w:r>
      <w:r>
        <w:rPr/>
        <w:t>����̕�</w:t>
      </w:r>
      <w:r>
        <w:rPr/>
        <w:t>X�ɂ��x���𒸂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N����@�A�K�v�ȃt�@�C���Ȃ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�����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S/2 Warp 3J �ȍ~�̓��</w:t>
      </w:r>
      <w:r>
        <w:rPr/>
        <w:t>삷��</w:t>
      </w:r>
      <w:r>
        <w:rPr/>
        <w:t>IBM-PC�</w:t>
      </w:r>
      <w:r>
        <w:rPr/>
        <w:t>݊��</w:t>
      </w:r>
      <w:r>
        <w:rPr/>
        <w:t>@�BOS/2 Ver2.1�ł͈</w:t>
      </w:r>
      <w:r>
        <w:rPr/>
        <w:t>ꕔ�</w:t>
      </w:r>
      <w:r>
        <w:rPr/>
        <w:t>@�\���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PC9800�V���[�Y�p��OS/2�ł��ɖ��Ȃ����</w:t>
      </w:r>
      <w:r>
        <w:rPr/>
        <w:t>삵�</w:t>
      </w:r>
      <w:r>
        <w:rPr/>
        <w:t>Ă���</w:t>
      </w:r>
      <w:r>
        <w:rPr/>
        <w:t>悤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va�̓A�C�R���o�^�@�\�Ȃ�PMShell�</w:t>
      </w:r>
      <w:r>
        <w:rPr/>
        <w:t>𑀍</w:t>
      </w:r>
      <w:r>
        <w:rPr/>
        <w:t>삷��</w:t>
      </w:r>
      <w:r>
        <w:rPr/>
        <w:t>API��g�p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Floppy Boot�Ȃǂ̃R�}���h���C���̂</w:t>
      </w:r>
      <w:r>
        <w:rPr/>
        <w:t>݂̊</w:t>
      </w:r>
      <w:r>
        <w:rPr/>
        <w:t>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̃v���O������IBM MasterP120(������128MB) + OS/2 Warp4J + FX00505(+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isualAge C++ Ver.3.6 �ɂĊJ����Ƃ�s���</w:t>
      </w:r>
      <w:r>
        <w:rPr>
          <w:rtl w:val="true"/>
        </w:rPr>
        <w:t>܂</w:t>
      </w:r>
      <w:r>
        <w:rPr/>
        <w:t>����</w:t>
      </w:r>
      <w:r>
        <w:rPr/>
        <w:t>B ���</w:t>
      </w:r>
      <w:r>
        <w:rPr/>
        <w:t>݂́</w:t>
      </w:r>
      <w:r>
        <w:rPr/>
        <w:t>A����@(Pentium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GHz,������256MB) + OS/2 Warp4.51 + VisualAge C++ Ver.3.6 �ɂă����e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R�}���h���C���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lenova.exe 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ĉ������B�f�B���N�g�������͂����FileNova�͋N�����ɂ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�ȗ������filenova.ini�Ŏw�</w:t>
      </w:r>
      <w:r>
        <w:rPr/>
        <w:t>肳�ꂽ�</w:t>
      </w:r>
      <w:r>
        <w:rPr/>
        <w:t>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肳��</w:t>
      </w:r>
      <w:r>
        <w:rPr/>
        <w:t>Ă��Ȃ����̓J�����g�f�B���N�g��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v���O�����A�C�R���̃_�u���N���b�N�ɂ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�͋N�����ɂ���filenova.ini�Ŏw�</w:t>
      </w:r>
      <w:r>
        <w:rPr/>
        <w:t>肳�ꂽ�</w:t>
      </w:r>
      <w:r>
        <w:rPr/>
        <w:t>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Ȃ�����filenova.exe�̑��</w:t>
      </w:r>
      <w:r>
        <w:rPr/>
        <w:t>݂���</w:t>
      </w:r>
      <w:r>
        <w:rPr/>
        <w:t>f�B���N�g���ŋN����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K�v�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filenova.exe�̂</w:t>
      </w:r>
      <w:r>
        <w:rPr/>
        <w:t>݂</w:t>
      </w:r>
      <w:r>
        <w:rPr/>
        <w:t>ŋN���\�ł����A�J�X�^�}�C�Y��s���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va.exe�̑��</w:t>
      </w:r>
      <w:r>
        <w:rPr/>
        <w:t>݂���</w:t>
      </w:r>
      <w:r>
        <w:rPr/>
        <w:t>f�B���N�g����filenova.ini�t�@�C�����K�v�ł��B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ova�͗���t�@�C���Ƃ���filenova.dir�Afilenova.hst�y��filenova.phs��3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𓯈�f�B���N�g���̂Ȃ��Ɏ����I�ɐ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Ȃ��AVersion 3.07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ŕK�v����� filenova.dll �͕K�v�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s�t�@�C���̖��O�ύ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.exe��Ⴆ��fd.exe, filmtn.exe, filestar.exe�ȂǂƖ��O�ύX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/dir/hst/phs�t�@�C�����</w:t>
      </w:r>
      <w:r>
        <w:rPr/>
        <w:t>ꂼ��</w:t>
      </w:r>
      <w:r>
        <w:rPr/>
        <w:t>Ή����</w:t>
      </w:r>
      <w:r>
        <w:rPr/>
        <w:t>閼�</w:t>
      </w:r>
      <w:r>
        <w:rPr/>
        <w:t>O�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FileStar�Ƃ̌</w:t>
      </w:r>
      <w:r>
        <w:rPr/>
        <w:t>݊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��FileStar Version 2.33 ��x�[�X�ɊJ������Ă��</w:t>
      </w:r>
      <w:r>
        <w:rPr>
          <w:rtl w:val="true"/>
        </w:rPr>
        <w:t>܂</w:t>
      </w:r>
      <w:r>
        <w:rPr/>
        <w:t>��</w:t>
      </w:r>
      <w:r>
        <w:rPr/>
        <w:t>B��{�I�ɏ�ʌ</w:t>
      </w:r>
      <w:r>
        <w:rPr/>
        <w:t>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l���Ă</w:t>
      </w:r>
      <w:r>
        <w:rPr/>
        <w:t>悢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܂</w:t>
      </w:r>
      <w:r>
        <w:rPr/>
        <w:t>ł�filestar.ini��filestar.dir��filenova.*�ƃ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Ƃ��</w:t>
      </w:r>
      <w:r>
        <w:rPr/>
        <w:t>邩�</w:t>
      </w:r>
      <w:r>
        <w:rPr/>
        <w:t>Afilenova.exe��filestar.exe�ƃ��l�[�����</w:t>
      </w:r>
      <w:r>
        <w:rPr/>
        <w:t>邱�</w:t>
      </w:r>
      <w:r>
        <w:rPr/>
        <w:t>Ƃł��̂</w:t>
      </w:r>
      <w:r>
        <w:rPr>
          <w:rtl w:val="true"/>
        </w:rPr>
        <w:t>܂܎</w:t>
      </w:r>
      <w:r>
        <w:rPr/>
        <w:t>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�d�l�I�ɂ͎</w:t>
      </w:r>
      <w:r>
        <w:rPr/>
        <w:t>኱�̕</w:t>
      </w:r>
      <w:r>
        <w:rPr/>
        <w:t>ύX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̂����͕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txt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L�[����</w:t>
      </w:r>
      <w:r>
        <w:rPr/>
        <w:t>ꗗ�</w:t>
      </w:r>
      <w:r>
        <w:rPr/>
        <w:t>i����̓}�[�N�t�@�C���ɂ�K�p�����j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[�t�@�C�����]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e/cmd/com/bat&gt;  : �t�@�C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o�^�ϊg���q&gt; : �o�^���</w:t>
      </w:r>
      <w:r>
        <w:rPr/>
        <w:t>ꂽ�</w:t>
      </w:r>
      <w:r>
        <w:rPr/>
        <w:t>v���O�����̎�s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�f�B���N�g��&gt; : �J�����g�f�B���N�g����̓��ɕύ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̑�&gt;       : �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           : �t�@�C�����X�g�̃J�[�\������Ɉ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           : �t�@�C�����X�g�̃J�[�\�������Ɉ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 : �t�@�C�����X�g�̑O�̃y�[�W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 : �t�@�C�����X�g�̎��̃y�[�W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: �t�@�C�����X�g�̍ŏ��̃y�[�W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: �t�@�C�����X�g�̍Ō�̃y�[�W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: ���t�@�C���^�f�B���N�g���̃}�[�N�i���j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: �S�t�@�C���^�f�B���N�g���̃}�[�N�i���j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: �J�[�\����w�</w:t>
      </w:r>
      <w:r>
        <w:rPr/>
        <w:t>肳�ꂽ�擪�����̃</w:t>
      </w:r>
      <w:r>
        <w:rPr/>
        <w:t>t�@�C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: �J�����g�f�B���N�g����e�f�B���N�g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: FileNova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Attribute)    : �t�@�C���^�f�B���N�g�������̕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(Copy)         : �t�@�C���^�f�B���N�g���̃R�s�[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D(Delete)       : �t�@�C���^�f�B���N�g���̍</w:t>
      </w:r>
      <w:r>
        <w:rPr/>
        <w:t>폜�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E(Edit)         : �t�@�C���̕ҏW[�O���G�f�B�^�g�p]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(Find)         : �t�@�C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(cHdir)        : �J�����g�f�B���N�g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I(Icon)         : �t�@�C���^�f�B���N�g����WPShell��ɃA�C�R���o�^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J(Jump)         : �J�����g�f�B���N�g���̃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K(mKdir)        : �f�B���N�g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Log drive)    : �J�����g�h���C�u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M(Move)         : �t�@�C���^�f�B���N�g���̈</w:t>
      </w:r>
      <w:r>
        <w:rPr>
          <w:rtl w:val="true"/>
        </w:rPr>
        <w:t>ړ</w:t>
      </w:r>
      <w:r>
        <w:rPr/>
        <w:t>��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N(reName)       : �t�@�C���^�f�B���N�g���̖��O�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O(Open)         : �t�@�C���^�f�B���N�g����WPShell��Ƀ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(Pack)         : ���Ƀt�@�C���̍</w:t>
      </w:r>
      <w:r>
        <w:rPr/>
        <w:t>쐬</w:t>
      </w:r>
      <w:r>
        <w:rPr/>
        <w:t>[�O��Packer�g�p]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Q(Quit)         : FileNova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(Rename(case)) : �t�@�C���^�f�B���N�g�����̑</w:t>
      </w:r>
      <w:r>
        <w:rPr/>
        <w:t>啶���������̕</w:t>
      </w:r>
      <w:r>
        <w:rPr/>
        <w:t>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(Sort)         : �t�@�C�����X�g�̃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Unpack)       : ���Ƀt�@�C���̉�[�O��Unpacker�g�p]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V(View)         : �t�@�C���̓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(Window size)  : �E�B���h�E�T�C�Y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X(eXecute)      : �v���O�����̎�s[cmd.exe�o�R]</w:t>
      </w:r>
    </w:p>
    <w:p>
      <w:pPr>
        <w:pStyle w:val="PreformattedText"/>
        <w:bidi w:val="0"/>
        <w:spacing w:before="0" w:after="0"/>
        <w:jc w:val="left"/>
        <w:rPr/>
      </w:pPr>
      <w:r>
        <w:rPr/>
        <w:t>Y(Yld card)     : �t�@�C�����X�g�̃}�X�N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: �J�����g�f�B���N�g����[�g�f�B���N�g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: �R�}���h�V�F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: �f�B���N�g���T�C�Y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: �J�����g�h���C�u��A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: �J�����g�h���C�u��B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: �J�����g�h���C�u��C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: �J�����g�h���C�u��D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: �J�����g�h���C�u��E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: �J�����g�h���C�u��F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: �J�����g�h���C�u��G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: �J�����g�h���C�u��H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: �J�����g�h���C�u��I�h���C�u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: �w���v��ʂ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: �</w:t>
      </w:r>
      <w:r>
        <w:rPr>
          <w:rtl w:val="true"/>
        </w:rPr>
        <w:t>ݒ</w:t>
      </w:r>
      <w:r>
        <w:rPr/>
        <w:t>�̈</w:t>
      </w:r>
      <w:r>
        <w:rPr/>
        <w:t>ꎞ�</w:t>
      </w:r>
      <w:r>
        <w:rPr/>
        <w:t>I�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: �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: �L�[�{�[�h�}�N���̈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: �J�����g�f�B���N�g���̍Ő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: �J�����g�f�B���N�g����WPShell��Ƀ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: �t�@�C���^�f�B���N�g����HPFS &lt;-&gt; FAT�Ԃ̃R�s�[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: �R�[�h�y�[�W�̐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: FileNova��J�����g�f�B���N�g���ł���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: �o�[�W��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/com/cmd/bat&gt; : �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̑��̊g���q&gt;  : �ҏW[�O���G�f�B�^�g�p]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              : �L�[�{�[�h�}�N��[ini�t�@�C���Ŏw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!)             : �P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")             : �Q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#)             : �R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$)             : �T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: PageDown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: �g���q�̕����\����ON/OFF�i�g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: Backspace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: Enter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: PageUp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(Time stamp)     : �t�@�C���^�f�B���N�g���̃^�C���X�^���v�̕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(Volume label)   : �f�B�X�N�̃{�����[�����x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[��̓E�B���h�E]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: ��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: �J�[�\�������Ɉ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: �J�[�\�����E�Ɉ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: ��͕�����̐</w:t>
      </w:r>
      <w:r>
        <w:rPr/>
        <w:t>擪�</w:t>
      </w:r>
      <w:r>
        <w:rPr/>
        <w:t>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: ��͕�����̍Ō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: �</w:t>
      </w:r>
      <w:r>
        <w:rPr/>
        <w:t>㏑���</w:t>
      </w:r>
      <w:r>
        <w:rPr/>
        <w:t>^�}��[�h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: �J�[�\�����̕�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: �J�[�\�����O�̕�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: ��͒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: Home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: End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: Delete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: Backspace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: Enter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: Insert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: ��͕����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[�r���[�����]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Esc, Backspace, Ctrl+H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NovaView�̏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Ctrl+E      : ��s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Ctrl+X      : ��s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,  Ctrl+C : ���ʏ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,Ctrl+R : ���ʉ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: �t�@�C���̐</w:t>
      </w:r>
      <w:r>
        <w:rPr/>
        <w:t xml:space="preserve">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: �t�@�C���̍Ō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: ������̌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: ������̑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: ������̌����i�O��̌J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: ������̑O����i�O��̌J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Ctrl+L   : ������̓�����i�O��̌J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: �w��s�ւ̃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: �����R�[�h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: ��s�L���̕\���^��\���i�g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Edit)         : �t�@�C���̕ҏW[�O���G�f�B�^�N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V(View)         : �t�@�C���̓�e�\��[�O���r���[���N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: Tab �T�C�Y��S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: Tab �T�C�Y��W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I�t�@�C���̐</w:t>
      </w:r>
      <w:r>
        <w:rPr>
          <w:rtl w:val="true"/>
        </w:rPr>
        <w:t>ݒ</w:t>
      </w:r>
      <w:r>
        <w:rPr/>
        <w:t xml:space="preserve">菑��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</w:t>
      </w:r>
      <w:r>
        <w:rPr/>
        <w:t>擪�����</w:t>
      </w:r>
      <w:r>
        <w:rPr/>
        <w:t>p�󔒂̎����̍s�͖������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&gt; �Z�N�V����[���p�󔒂����͖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Dir=     : FileNova�N�����Ɉ</w:t>
      </w:r>
      <w:r>
        <w:rPr>
          <w:rtl w:val="true"/>
        </w:rPr>
        <w:t>ړ</w:t>
      </w:r>
      <w:r>
        <w:rPr/>
        <w:t>�����</w:t>
      </w:r>
      <w:r>
        <w:rPr/>
        <w:t>f�B���N�g�����΃p�X�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Sort=     : ��Ƀt�@�C�����X�g��\�[�g�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Ȃ�[0]/����[1]�i�f�t�H���g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OfSort=     : �t�@�C�����X�g��\�[�g���</w:t>
      </w:r>
      <w:r>
        <w:rPr/>
        <w:t>邳���</w:t>
      </w:r>
      <w:r>
        <w:rPr/>
        <w:t>ɑ</w:t>
      </w:r>
      <w:r>
        <w:rPr/>
        <w:t>啶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ʂ���[0]/���Ȃ�[1]�i�f�t�H���g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OfSort=     : �\�[�g�̎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O��[N]/�g���q��[E]/�T�C�Y��[S]/(������)[T] (�f�t�H���g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ession=    : �v���O������N������</w:t>
      </w:r>
      <w:r>
        <w:rPr>
          <w:rtl w:val="true"/>
        </w:rPr>
        <w:t>ۂ</w:t>
      </w:r>
      <w:r>
        <w:rPr/>
        <w:t>ɕʃZ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Ȃ�[0]/����[1]�i�f�t�H���g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ose=      : �ʃZ�b�V�����Ńv���O������N�������</w:t>
      </w:r>
      <w:r>
        <w:rPr>
          <w:rtl w:val="true"/>
        </w:rPr>
        <w:t>ۂ</w:t>
      </w:r>
      <w:r>
        <w:rPr/>
        <w:t>ɂ��̃Z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I�ɃN���[�Y���Ȃ�[0]/����[1]�i�f�t�H���g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osVMode=    : DOS�v���O�����̎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DOS���[�h�Ŏ�s[0],DOS/V���[�h�Ŏ�s[1]�i�f�t�H���g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=     : �E�B���h�E�T�C�Y(����,�s��)  (�f�t�H���g 8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Number=  : �f�B���N�g������̍ő�t�@�C�����B0�̏</w:t>
      </w:r>
      <w:r>
        <w:rPr/>
        <w:t>ꍇ�̓������̋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</w:t>
      </w:r>
      <w:r>
        <w:rPr/>
        <w:t>薳�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i�v�Z��͖�50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ŉ\�ł��j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̏����ȃ}�V����A��</w:t>
      </w:r>
      <w:r>
        <w:rPr/>
        <w:t>ꂽ</w:t>
      </w:r>
      <w:r>
        <w:rPr/>
        <w:t>Disk����̕�����s�Ȃ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L��</w:t>
      </w:r>
      <w:r>
        <w:rPr/>
        <w:t>ꍇ��</w:t>
      </w:r>
      <w:r>
        <w:rPr/>
        <w:t>0�ȊO�̒l����ĉ������B�i�f�t�H���g100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hell=   : �R�}���h�v���Z�b�T�̋N���u"."�L�[�v�Ŏg�p����OS/2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V�F����w��i�f�t�H���g CMD.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ode=    : ���b�Z�[�W�</w:t>
      </w:r>
      <w:r>
        <w:rPr>
          <w:rtl w:val="true"/>
        </w:rPr>
        <w:t>ނ̕</w:t>
      </w:r>
      <w:r>
        <w:rPr/>
        <w:t>\�������R�[�h�y�[�W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{��^�p�����I�ɐ</w:t>
      </w:r>
      <w:r>
        <w:rPr/>
        <w:t>؂</w:t>
      </w:r>
      <w:r>
        <w:rPr/>
        <w:t>芷����</w:t>
      </w:r>
      <w:r>
        <w:rPr/>
        <w:t>[0] / �p��ɌŒ�[1]�i�f�t�H���g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&gt; �Z�N�V����[���p�󔒂����͖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Name=         : �O���G�f�B�^�̃t�@�C������w�</w:t>
      </w:r>
      <w:r>
        <w:rPr/>
        <w:t>肷��</w:t>
      </w:r>
      <w:r>
        <w:rPr/>
        <w:t>B�i�f�t�H���g E.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ession=      : �O���G�f�B�^��N������</w:t>
      </w:r>
      <w:r>
        <w:rPr>
          <w:rtl w:val="true"/>
        </w:rPr>
        <w:t>ۂ</w:t>
      </w:r>
      <w:r>
        <w:rPr/>
        <w:t>ɕʃZ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    �@�������Ȃ�[0]/����[1]�i�f�t�H���g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LineOption=   : ���r���[������G�f�B�^��Ăяo���</w:t>
      </w:r>
      <w:r>
        <w:rPr>
          <w:rtl w:val="true"/>
        </w:rPr>
        <w:t>ۂ</w:t>
      </w:r>
      <w:r>
        <w:rPr/>
        <w:t>Ƀ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݂̕</w:t>
      </w:r>
      <w:r>
        <w:rPr/>
        <w:t>\���s��`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: �G�f�B�^�ɓn���s�ԍ��ɒu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C : �t�@�C�����ɒu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i���Ӂj�g�p����G�f�B�^�ɂ��̃I�v�V�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듮��̌���</w:t>
      </w:r>
      <w:r>
        <w:rPr/>
        <w:t>ƂȂ�̂Ŏw�</w:t>
      </w:r>
      <w:r>
        <w:rPr/>
        <w:t>肵�</w:t>
      </w:r>
      <w:r>
        <w:rPr/>
        <w:t>Ȃ��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LineSetTop=   : �G�f�B�^�̎d�l�̎w��B���̃I�v�V�����œn���</w:t>
      </w:r>
      <w:r>
        <w:rPr/>
        <w:t>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ʂ̒����t�</w:t>
      </w:r>
      <w:r>
        <w:rPr>
          <w:rtl w:val="true"/>
        </w:rPr>
        <w:t>߂</w:t>
      </w:r>
      <w:r>
        <w:rPr/>
        <w:t>ɕ\��[0], ��ʂ̏</w:t>
      </w:r>
      <w:r>
        <w:rPr/>
        <w:t>㕔�</w:t>
      </w:r>
      <w:r>
        <w:rPr/>
        <w:t>ɕ\��[1](�f�t�H���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* �g���G�f�B�^(EPM) �̏</w:t>
      </w:r>
      <w:r>
        <w:rPr/>
        <w:t xml:space="preserve">ꍇ  </w:t>
      </w:r>
      <w:r>
        <w:rPr/>
        <w:t>*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Name=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ess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LineOption=&amp;C '#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LineSetTo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* Future Wave Editor(FWE) �̏</w:t>
      </w:r>
      <w:r>
        <w:rPr/>
        <w:t xml:space="preserve">ꍇ </w:t>
      </w:r>
      <w:r>
        <w:rPr/>
        <w:t xml:space="preserve">*////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Name=e:\fwe\fw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ess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LineOption=/L:##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LineSetTop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er&gt; �Z�N�V����[���p�󔒁~�Q�����͖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^���r���[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ViewerTabSize=4            :��Viewer��Tab�T�C�Y (4�</w:t>
      </w:r>
      <w:r>
        <w:rPr>
          <w:rtl w:val="true"/>
        </w:rPr>
        <w:t>܂���</w:t>
      </w:r>
      <w:r>
        <w:rPr/>
        <w:t>8</w:t>
      </w:r>
      <w:r>
        <w:rPr/>
        <w:t>)     [</w:t>
      </w:r>
      <w:r>
        <w:rPr/>
        <w:t>4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aseSensitive=1             :��Viewer�̌���ɑ</w:t>
      </w:r>
      <w:r>
        <w:rPr/>
        <w:t>啶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(��ʂ��Ȃ�), 1(��ʂ���)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ExternalViewer=0                :�O��Viewer��f�t�H���g��Viewer�Ƃ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(�g�p���Ȃ�),1(�g�p����)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Viewer=�Z�b�V����,�o�^�v���O���� �I�v�V����1 �I�v�V����2 ... &amp;F(&amp;C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̍��</w:t>
      </w:r>
      <w:r>
        <w:rPr>
          <w:rtl w:val="true"/>
        </w:rPr>
        <w:t>ڂ̎</w:t>
      </w:r>
      <w:r>
        <w:rPr/>
        <w:t>w�</w:t>
      </w:r>
      <w:r>
        <w:rPr/>
        <w:t>菑����</w:t>
      </w:r>
      <w:r>
        <w:rPr/>
        <w:t>&lt;Macro&gt;�Z�N�V��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Ӂj�Z�b�V������SQ0,SQ1��SS0,SS1�Ɠǂ</w:t>
      </w:r>
      <w:r>
        <w:rPr>
          <w:rtl w:val="true"/>
        </w:rPr>
        <w:t>ݑ</w:t>
      </w:r>
      <w:r>
        <w:rPr/>
        <w:t>ւ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nsion&gt; �Z�N�V����[���p�󔒁~�Q�����͖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�L�[�ŋN�������v���O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w�</w:t>
      </w:r>
      <w:r>
        <w:rPr/>
        <w:t>菑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V����,�g���q=�o�^�v���O���� �I�v�V����1 �I�v�V����2 ... &amp;F(&amp;C,&amp;N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Z�b�V���� -&gt; SS0: ����Z�b�V�����i���b�Z�[�W�E�C���h�E����j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SS1: �ʃZ�b�V�����@�i���b�Z�[�W�E�C���h�E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SQ0: ����Z�b�V�����i���b�Z�[�W�E�C���h�E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SQ1: �ʃZ�b�V�����@�i���b�Z�[�W�E�C���h�E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q�i�</w:t>
      </w:r>
      <w:r>
        <w:rPr/>
        <w:t>啶���������̋�</w:t>
      </w:r>
      <w:r>
        <w:rPr/>
        <w:t>ʂ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j -&gt;    BMP: �t�@�C���̖���&lt;.BMP&gt;,&lt;.bmp&gt;,&lt;.Bmp&gt; ���̃t�@�C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ar.gz: �t�@�C���̖���&lt;.TAR.GZ&gt;,&lt;_tar.gz&gt;, ���̃t�@�C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^�v���O���� -&gt; ��s�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 -&gt; �v���O�����ɓn���I�v�V������w��B&amp;F������ƌ��</w:t>
      </w:r>
      <w:r>
        <w:rPr/>
        <w:t>݂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i��΃p�X���j�ɒu���������</w:t>
      </w:r>
      <w:r>
        <w:rPr>
          <w:rtl w:val="true"/>
        </w:rPr>
        <w:t>܂</w:t>
      </w:r>
      <w:r>
        <w:rPr/>
        <w:t>��</w:t>
      </w:r>
      <w:r>
        <w:rPr/>
        <w:t>B&amp;C �̏</w:t>
      </w:r>
      <w:r>
        <w:rPr/>
        <w:t>ꍇ�͑��</w:t>
      </w:r>
      <w:r>
        <w:rPr/>
        <w:t>΃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u���ς����</w:t>
      </w:r>
      <w:r>
        <w:rPr>
          <w:rtl w:val="true"/>
        </w:rPr>
        <w:t>܂</w:t>
      </w:r>
      <w:r>
        <w:rPr/>
        <w:t>��</w:t>
      </w:r>
      <w:r>
        <w:rPr/>
        <w:t>B&amp;N�͑��΃p�X������g���q�������̂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&amp;I������Ɠ�̓E�C���h�E���J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҂��ƂȂ�</w:t>
      </w:r>
      <w:r>
        <w:rPr>
          <w:rtl w:val="true"/>
        </w:rPr>
        <w:t>܂</w:t>
      </w:r>
      <w:r>
        <w:rPr/>
        <w:t>�</w:t>
      </w:r>
      <w:r>
        <w:rPr/>
        <w:t>(SQ0, SQ1�Z�b�V�������͖�������</w:t>
      </w:r>
      <w:r>
        <w:rPr>
          <w:rtl w:val="true"/>
        </w:rPr>
        <w:t>܂</w:t>
      </w:r>
      <w:r>
        <w:rPr/>
        <w:t>��</w:t>
      </w:r>
      <w:r>
        <w:rPr/>
        <w:t>j�Ȃ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v�V�����w�</w:t>
      </w:r>
      <w:r>
        <w:rPr/>
        <w:t>肪�</w:t>
      </w:r>
      <w:r>
        <w:rPr/>
        <w:t>Ȃ��</w:t>
      </w:r>
      <w:r>
        <w:rPr/>
        <w:t>ꍇ�͎����</w:t>
      </w:r>
      <w:r>
        <w:rPr/>
        <w:t>I��&amp;F�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��Ӂj�󔒂�</w:t>
      </w:r>
      <w:r>
        <w:rPr>
          <w:rtl w:val="true"/>
        </w:rPr>
        <w:t>܂ރ</w:t>
      </w:r>
      <w:r>
        <w:rPr/>
        <w:t>t�@�C����( OS2 WARP.EXE �Ȃ�)��&amp;F,&amp;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w�</w:t>
      </w:r>
      <w:r>
        <w:rPr/>
        <w:t>肷��</w:t>
      </w:r>
      <w:r>
        <w:rPr/>
        <w:t>Ǝ����I�� "OS2 WARP.EXE" �̂</w:t>
      </w:r>
      <w:r>
        <w:rPr/>
        <w:t>悤��</w:t>
      </w:r>
      <w:r>
        <w:rPr/>
        <w:t>""�ň͂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u���������</w:t>
      </w:r>
      <w:r>
        <w:rPr>
          <w:rtl w:val="true"/>
        </w:rPr>
        <w:t>܂</w:t>
      </w:r>
      <w:r>
        <w:rPr/>
        <w:t>����</w:t>
      </w:r>
      <w:r>
        <w:rPr/>
        <w:t>A&amp;N�̏</w:t>
      </w:r>
      <w:r>
        <w:rPr/>
        <w:t>ꍇ��</w:t>
      </w:r>
      <w:r>
        <w:rPr/>
        <w:t>""�ň͂</w:t>
      </w:r>
      <w:r>
        <w:rPr>
          <w:rtl w:val="true"/>
        </w:rPr>
        <w:t>܂�܂</w:t>
      </w:r>
      <w:r>
        <w:rPr/>
        <w:t>�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g���q���ɋ󔒂�</w:t>
      </w:r>
      <w:r>
        <w:rPr>
          <w:rtl w:val="true"/>
        </w:rPr>
        <w:t>܂ރ</w:t>
      </w:r>
      <w:r>
        <w:rPr/>
        <w:t>t�@�C������</w:t>
      </w:r>
      <w:r>
        <w:rPr/>
        <w:t>蓮�</w:t>
      </w:r>
      <w:r>
        <w:rPr/>
        <w:t>Ŏw��ł���]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c�����</w:t>
      </w:r>
      <w:r>
        <w:rPr>
          <w:rtl w:val="true"/>
        </w:rPr>
        <w:t>߂</w:t>
      </w:r>
      <w:r>
        <w:rPr/>
        <w:t>ł��B�]��ċ󔒂�</w:t>
      </w:r>
      <w:r>
        <w:rPr>
          <w:rtl w:val="true"/>
        </w:rPr>
        <w:t>܂ރ</w:t>
      </w:r>
      <w:r>
        <w:rPr/>
        <w:t>t�@�C�����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</w:t>
      </w:r>
      <w:r>
        <w:rPr/>
        <w:t xml:space="preserve">ꍇ�� </w:t>
      </w:r>
      <w:r>
        <w:rPr/>
        <w:t>(prog.exe /option "&amp;N.pdf" )�̂</w:t>
      </w:r>
      <w:r>
        <w:rPr/>
        <w:t>悤�</w:t>
      </w:r>
      <w:r>
        <w:rPr/>
        <w:t>ɗ\��""�ň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1,inf=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1,html=netsca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,dsk=loaddisk.exe &amp;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&gt; �Z�N�V����[���p�󔒁~�Q�����͖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ift+�p��"�ŋN������v���O������w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w�</w:t>
      </w:r>
      <w:r>
        <w:rPr/>
        <w:t>菑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�p��=�Z�b�V����,�o�^�v���O���� �I�v�V����1 �I�v�V����2 ... &amp;F(&amp;C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��v���O�����̎w��@��&lt;Extention&gt;�Z�N�V�����ɏ����</w:t>
      </w:r>
      <w:r>
        <w:rPr>
          <w:rtl w:val="true"/>
        </w:rPr>
        <w:t>܂</w:t>
      </w:r>
      <w:r>
        <w:rPr/>
        <w:t>��</w:t>
      </w:r>
      <w:r>
        <w:rPr/>
        <w:t xml:space="preserve">B����_�� &amp;F,&amp;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ꂩ�̎</w:t>
      </w:r>
      <w:r>
        <w:rPr/>
        <w:t>w�</w:t>
      </w:r>
      <w:r>
        <w:rPr/>
        <w:t>肪������ꍇ�</w:t>
      </w:r>
      <w:r>
        <w:rPr/>
        <w:t>A�}�[�N�t�@�C�������</w:t>
      </w:r>
      <w:r>
        <w:rPr/>
        <w:t>݂��</w:t>
      </w:r>
      <w:r>
        <w:rPr/>
        <w:t>鎞�̓</w:t>
      </w:r>
      <w:r>
        <w:rPr/>
        <w:t>t�@�C����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Ȃ���������ƒu����������_�ł��B�������A&amp;N�ɂ��Ă̓}�[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͂Ȃ����</w:t>
      </w:r>
      <w:r>
        <w:rPr/>
        <w:t>݂̃</w:t>
      </w:r>
      <w:r>
        <w:rPr/>
        <w:t>J�[�\���̎����t�@�C�������K�p����</w:t>
      </w:r>
      <w:r>
        <w:rPr>
          <w:rtl w:val="true"/>
        </w:rPr>
        <w:t>܂</w:t>
      </w:r>
      <w:r>
        <w:rPr/>
        <w:t>��̂</w:t>
      </w:r>
      <w:r>
        <w:rPr/>
        <w:t>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E=SQ1,epm.exe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I=SS1,pmview.exe 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packer&gt; �Z�N�V����[���p�󔒁~�Q�����͖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�L�[�ŋN�����</w:t>
      </w:r>
      <w:r>
        <w:rPr/>
        <w:t>鏑�</w:t>
      </w:r>
      <w:r>
        <w:rPr/>
        <w:t>ɉ</w:t>
      </w:r>
      <w:r>
        <w:rPr/>
        <w:t>𓀋</w:t>
      </w:r>
      <w:r>
        <w:rPr/>
        <w:t>@�\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Dir=            :���ɂ�W�J����f�t�H���g�̃f�B���N�g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f�t�H���g�̓J�����g�f�B���N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ToEachSubdir=   :���ɖ��ɑΉ������T�u�f�B���N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�@�@���Ȃ�[0]/����[1]�i�f�t�H���g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UnpackDir=      :���ɐ�̃f�B���N�g���Ɏ����I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�@�@���Ȃ�[0]/����[1]�i�f�t�H���g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�</w:t>
      </w:r>
      <w:r>
        <w:rPr/>
        <w:t>ŉ</w:t>
      </w:r>
      <w:r>
        <w:rPr/>
        <w:t>𓀂</w:t>
      </w:r>
      <w:r>
        <w:rPr/>
        <w:t>Ɏg�p����O���v���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w�</w:t>
      </w:r>
      <w:r>
        <w:rPr/>
        <w:t>菑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Extension&gt;�Z�N�V��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Ӂj�Z�b�V������SQ0,SQ1��SS0,SS1�Ɠǂ</w:t>
      </w:r>
      <w:r>
        <w:rPr>
          <w:rtl w:val="true"/>
        </w:rPr>
        <w:t>ݑ</w:t>
      </w:r>
      <w:r>
        <w:rPr/>
        <w:t>ւ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</w:t>
      </w:r>
      <w:r>
        <w:rPr/>
        <w:t>t�@�C���w��͕K��&amp;F��g��ĉ������B&amp;C�ł͂��</w:t>
      </w:r>
      <w:r>
        <w:rPr>
          <w:rtl w:val="true"/>
        </w:rPr>
        <w:t>܂</w:t>
      </w:r>
      <w:r>
        <w:rPr/>
        <w:t>��</w:t>
      </w:r>
      <w:r>
        <w:rPr/>
        <w:t>䂫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0,lzh=lha.exe x &amp;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0,zip=unzip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r&gt; �Z�N�V����[���p�󔒁~�Q�����͖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L�[�ŋN�����</w:t>
      </w:r>
      <w:r>
        <w:rPr/>
        <w:t>鈳�</w:t>
      </w:r>
      <w:r>
        <w:rPr/>
        <w:t>k�v���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w�</w:t>
      </w:r>
      <w:r>
        <w:rPr/>
        <w:t>菑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Extension&gt;�Z�N�V��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Ӂj�Z�b�V������SQ0,SQ1��SS0,SS1�Ɠǂ</w:t>
      </w:r>
      <w:r>
        <w:rPr>
          <w:rtl w:val="true"/>
        </w:rPr>
        <w:t>ݑ</w:t>
      </w:r>
      <w:r>
        <w:rPr/>
        <w:t>ւ����</w:t>
      </w:r>
      <w:r>
        <w:rPr>
          <w:rtl w:val="true"/>
        </w:rPr>
        <w:t>܂</w:t>
      </w:r>
      <w:r>
        <w:rPr/>
        <w:t>��</w:t>
      </w:r>
      <w:r>
        <w:rPr/>
        <w:t>B�}�[�N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&lt;Macro&gt;�Z�N�V�����Ɠ����ł��B�Ȃ��t�@�C���w��͂Ȃ�</w:t>
      </w:r>
      <w:r>
        <w:rPr/>
        <w:t>ׂ�</w:t>
      </w:r>
      <w:r>
        <w:rPr/>
        <w:t>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g��ĉ������B&amp;F�ł̓R�}���h���C������������(1024����)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t�@�C���������Ȃ��Ȃ�</w:t>
      </w:r>
      <w:r>
        <w:rPr>
          <w:rtl w:val="true"/>
        </w:rPr>
        <w:t>܂</w:t>
      </w:r>
      <w:r>
        <w:rPr/>
        <w:t>��</w:t>
      </w:r>
      <w:r>
        <w:rPr/>
        <w:t>B&amp;I�͏��Ƀt�@�C������͂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0,lzh=lha.exe a -xr2 &amp;I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0,zip=zip.exe -r &amp;I 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&gt; �Z�N�V����[���p�󔒂����͖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ʐF�̃J�X�^�}�C�Y ���</w:t>
      </w:r>
      <w:r>
        <w:rPr/>
        <w:t>݂�</w:t>
      </w:r>
      <w:r>
        <w:rPr/>
        <w:t xml:space="preserve">FileStar Version2.33���C�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w�</w:t>
      </w:r>
      <w:r>
        <w:rPr/>
        <w:t>菑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[�h=�J���[�p���b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��ʕ����F�f�[�^�i���̂P�U�F����I��ŉ������j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0 : ��              8 : �D�F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1 : �Â���          9 : ���</w:t>
      </w:r>
      <w:r>
        <w:rPr/>
        <w:t xml:space="preserve">邢��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2 : �Â���         10 : ���</w:t>
      </w:r>
      <w:r>
        <w:rPr/>
        <w:t xml:space="preserve">邢��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3 : �Â��V�A��     11 : ���</w:t>
      </w:r>
      <w:r>
        <w:rPr/>
        <w:t>邢�</w:t>
      </w:r>
      <w:r>
        <w:rPr/>
        <w:t>V�A��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4 : �Â���         12 : ���</w:t>
      </w:r>
      <w:r>
        <w:rPr/>
        <w:t xml:space="preserve">邢��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5 : �Â��}�[���^   13 : ���</w:t>
      </w:r>
      <w:r>
        <w:rPr/>
        <w:t>邢�</w:t>
      </w:r>
      <w:r>
        <w:rPr/>
        <w:t>}�[���^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6 : �Â���         14 : ���</w:t>
      </w:r>
      <w:r>
        <w:rPr/>
        <w:t xml:space="preserve">邢��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7 : �Â���         15 : ���</w:t>
      </w:r>
      <w:r>
        <w:rPr/>
        <w:t xml:space="preserve">邢��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_Title_Bar=11            �ŏ</w:t>
      </w:r>
      <w:r>
        <w:rPr/>
        <w:t>㕔�̃</w:t>
      </w:r>
      <w:r>
        <w:rPr/>
        <w:t xml:space="preserve">^�C�g���o�[�̐F                [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r_Title_Letter=1          �^�C�g���o�[�̕����F                    [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Key_Bar=8                    �ŉ����̃t�@���N�V�����L�[�̕\���o�[�̐F[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Key_Letter=10                �ŉ����̃o�[�̕����F                    [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r_BackGround=1            �t�@�C���[��ʂ̔w�i�F                  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Label_Letter=6          �h���C�u�̃{�����[�����x�������F       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Dir_Letter=14          �J�����g�f�B���N���̕����F       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Information_Letter=11     �J�����g�p�X���̕����F               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Mask_Letter=14            �t�@�C���}�X�N�̕����F                  [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r_Wall=14                 �h���C�u���ƃt�@�C�����̋��E�ǂ̐F  [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File_Letter=15          �ʏ�̃t�@�C���̕\���F           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File_Cursor=15          �ʏ�̃t�@�C����I������̃J�|�\���F  [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File_SelectLetter=1     �ʏ�̃t�@�C����I������̕����F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Letter=11                 �f�B���N�g���̕\���F             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_Cursor=11                 �f�B���N�g����I������̃J�|�\���F    [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SelectLetter=1            �f�B���N�g����I������̕����F 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File_Letter=10        �Ǎ���p�t�@�C���̕\���F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File_Cursor=10        �Ǎ���p�t�@�C����I������̃J�|�\���F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File_SelectLetter=1   �Ǎ���p�t�@�C����I������̕����F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File_Letter=13          �V�X�e���t�@�C���̕\���F               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File_Cursor=13          �V�X�e���t�@�C����I������̃J�[�\���F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File_SelectLetter=1     �V�X�e���t�@�C����I������̕����F   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File_Letter=0           �B���t�@�C���̕\���F        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File_Cursor=0           �B���t�@�C���̂�I������̃J�[�\���F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File_SelectLetter=11    �B���t�@�C���̂�I������̕����F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BackGround=8              ���b�Z�[�W�E�C���h�E�̔w�i�F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Standard_Letter=11        �W���I�ȃ��b�Z�[�W�E�C���h�E�̕����F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Warning_Letter=14         �x���E�C���h�E�̕����F                 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Help_Letter=10            �w���v�E�C���h�E�̕����F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History_Letter=15         ����E�C���h�E�̕����F           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History_Cursor=15         ����E�C���h�E�̑I��J�[�\���F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History_SelectLetter=8    ����E�C���h�E��őI��</w:t>
      </w:r>
      <w:r>
        <w:rPr/>
        <w:t>ꂽ������̐</w:t>
      </w:r>
      <w:r>
        <w:rPr/>
        <w:t>F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Input_Window=15           ��͑��̐F    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Input_Letter=0            ��͑������͂���</w:t>
      </w:r>
      <w:r>
        <w:rPr/>
        <w:t>镶���̐</w:t>
      </w:r>
      <w:r>
        <w:rPr/>
        <w:t>F     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KeyWord_BackGround=1      ���b�Z�[�W�E�C���h�E��̋��������̔w�i�F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w_KeyWord_Letter=15         ���b�Z�[�W�E�C���h�E��̋��������̕����F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Title_Bar=11             �r���[����ʂ̃^�C�g���o�[�̐F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Title_Letter=1           �r���[����ʂ̃^�C�g���o�[�̕����F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BackGround=0             �r���[����ʂ̔w�i�F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Letter=15                �r���[����ʂ̕����F             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CRLF=11                  �r���[����ʂ̉�s�R�[�h�̐F(CRLF)     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CR=11                    �r���[����ʂ̉�s�R�[�h�̐F(CR)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LF=11                    �r���[����ʂ̉�s�R�[�h�̐F(LF) 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FoundLetter=8            �r���[���̌���Ō�����������F 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FoundLine=15             �r���[���̌���Ō�����������̔w�i�F  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̏</w:t>
      </w:r>
      <w:r>
        <w:rPr>
          <w:rtl w:val="true"/>
        </w:rPr>
        <w:t>ڂ</w:t>
      </w:r>
      <w:r>
        <w:rPr/>
        <w:t>������</w:t>
      </w:r>
      <w:r>
        <w:rPr/>
        <w:t>i����̓}�[�N�t�@�C���ɂ�K�p�����j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[�t�@�C�����]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Enter�F�v���O��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 .exe, .cmd, .com .bat�̏</w:t>
      </w:r>
      <w:r>
        <w:rPr/>
        <w:t>ꍇ�̓</w:t>
      </w:r>
      <w:r>
        <w:rPr/>
        <w:t>t�@�C�����s���</w:t>
      </w:r>
      <w:r>
        <w:rPr>
          <w:rtl w:val="true"/>
        </w:rPr>
        <w:t>܂</w:t>
      </w:r>
      <w:r>
        <w:rPr/>
        <w:t>��</w:t>
      </w:r>
      <w:r>
        <w:rPr/>
        <w:t>B��s�O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Ńp�����[�^���K�v�Ȃ��͂��ĉ������B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̃</w:t>
      </w:r>
      <w:r>
        <w:rPr/>
        <w:t>Z�b�V�����̓f�t�H���g�ł͕ʃZ�b�V������g�p���</w:t>
      </w:r>
      <w:r>
        <w:rPr>
          <w:rtl w:val="true"/>
        </w:rPr>
        <w:t>܂</w:t>
      </w:r>
      <w:r>
        <w:rPr/>
        <w:t>����</w:t>
      </w:r>
      <w:r>
        <w:rPr/>
        <w:t>Aini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̎w��ɂ�</w:t>
      </w:r>
      <w:r>
        <w:rPr/>
        <w:t>蓯��</w:t>
      </w:r>
      <w:r>
        <w:rPr/>
        <w:t>Z�b�V������ŋN�����</w:t>
      </w:r>
      <w:r>
        <w:rPr/>
        <w:t>邱�</w:t>
      </w:r>
      <w:r>
        <w:rPr/>
        <w:t>Ƃ�\�ł��B�</w:t>
      </w:r>
      <w:r>
        <w:rPr>
          <w:rtl w:val="true"/>
        </w:rPr>
        <w:t>܂</w:t>
      </w:r>
      <w:r>
        <w:rPr/>
        <w:t>��</w:t>
      </w:r>
      <w:r>
        <w:rPr/>
        <w:t>u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</w:t>
      </w:r>
      <w:r>
        <w:rPr/>
        <w:t>ύX(F2�L�[)�v�ɂ��Ă��l�Ȃ��Ƃ��\�ł��B���</w:t>
      </w:r>
      <w:r>
        <w:rPr/>
        <w:t>ꂩ��</w:t>
      </w:r>
      <w:r>
        <w:rPr/>
        <w:t>N���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ɑ΂��Ă̂</w:t>
      </w:r>
      <w:r>
        <w:rPr>
          <w:rtl w:val="true"/>
        </w:rPr>
        <w:t>ݐݒ</w:t>
      </w:r>
      <w:r>
        <w:rPr/>
        <w:t>�</w:t>
      </w:r>
      <w:r>
        <w:rPr/>
        <w:t>ύX��s�Ȃ������</w:t>
      </w:r>
      <w:r>
        <w:rPr/>
        <w:t>ꍇ�́</w:t>
      </w:r>
      <w:r>
        <w:rPr/>
        <w:t>A�m�F�E�B���h�E�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�����F2�L�[��g��Ē��</w:t>
      </w:r>
      <w:r>
        <w:rPr>
          <w:rtl w:val="true"/>
        </w:rPr>
        <w:t>ڐݒ</w:t>
      </w:r>
      <w:r>
        <w:rPr/>
        <w:t>��</w:t>
      </w:r>
      <w:r>
        <w:rPr/>
        <w:t>ύX��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S/2�R�}���h���C���v���O�����̏</w:t>
      </w:r>
      <w:r>
        <w:rPr/>
        <w:t>ꍇ��</w:t>
      </w:r>
      <w:r>
        <w:rPr/>
        <w:t>PM���OS/2���Ŏ�s����</w:t>
      </w:r>
      <w:r>
        <w:rPr>
          <w:rtl w:val="true"/>
        </w:rPr>
        <w:t>܂</w:t>
      </w:r>
      <w:r>
        <w:rPr/>
        <w:t>��</w:t>
      </w:r>
      <w:r>
        <w:rPr/>
        <w:t>BDOS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̏</w:t>
      </w:r>
      <w:r>
        <w:rPr/>
        <w:t>ꍇ��</w:t>
      </w:r>
      <w:r>
        <w:rPr/>
        <w:t>DOS���Ŏ�s����</w:t>
      </w:r>
      <w:r>
        <w:rPr>
          <w:rtl w:val="true"/>
        </w:rPr>
        <w:t>܂</w:t>
      </w:r>
      <w:r>
        <w:rPr/>
        <w:t>��</w:t>
      </w:r>
      <w:r>
        <w:rPr/>
        <w:t>B���̍�PC-DOS���[�h�^DOS/V���[�h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�</w:t>
      </w:r>
      <w:r>
        <w:rPr/>
        <w:t>邩��</w:t>
      </w:r>
      <w:r>
        <w:rPr/>
        <w:t>Ini�t�@�C����u�</w:t>
      </w:r>
      <w:r>
        <w:rPr>
          <w:rtl w:val="true"/>
        </w:rPr>
        <w:t>ݒ</w:t>
      </w:r>
      <w:r>
        <w:rPr/>
        <w:t>�̈</w:t>
      </w:r>
      <w:r>
        <w:rPr/>
        <w:t>ꎞ�</w:t>
      </w:r>
      <w:r>
        <w:rPr/>
        <w:t>ύX(F2�L�[)�v�Ŏ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�t�@�C���̏</w:t>
      </w:r>
      <w:r>
        <w:rPr/>
        <w:t>ꍇ�͕</w:t>
      </w:r>
      <w:r>
        <w:rPr/>
        <w:t>ʃZ�b�V�����ŋN������cmd.exe��ŁA.bat�t�@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ʃZ�b�V�����ŋN������command.com��Ŏ�s����</w:t>
      </w:r>
      <w:r>
        <w:rPr>
          <w:rtl w:val="true"/>
        </w:rPr>
        <w:t>܂</w:t>
      </w:r>
      <w:r>
        <w:rPr/>
        <w:t>��</w:t>
      </w:r>
      <w:r>
        <w:rPr/>
        <w:t>BWindows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͓�</w:t>
      </w:r>
      <w:r>
        <w:rPr/>
        <w:t>{��Win-OS/2�̃G���n���X�h���[�h�̃V�[�����X�Z�b�V�����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A�V�X�e���̎�R�[�h�y�[�W����{��łȂ��</w:t>
      </w:r>
      <w:r>
        <w:rPr/>
        <w:t>ꍇ�́</w:t>
      </w:r>
      <w:r>
        <w:rPr/>
        <w:t>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��Win-OS/2�̃G���n���X�h���[�h�̃V�[�����X�Z�b�V�����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Z�b�V�����̏</w:t>
      </w:r>
      <w:r>
        <w:rPr/>
        <w:t>ꍇ��</w:t>
      </w:r>
      <w:r>
        <w:rPr/>
        <w:t>system()�</w:t>
      </w:r>
      <w:r>
        <w:rPr>
          <w:rtl w:val="true"/>
        </w:rPr>
        <w:t>֐</w:t>
      </w:r>
      <w:r>
        <w:rPr/>
        <w:t>���</w:t>
      </w:r>
      <w:r>
        <w:rPr/>
        <w:t>ʂ���cmd.exe��Ń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DOS/Windows�v���O������OS���̃f�t�H���g�̃Z�b�V��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V�����̎w���FileNova������ύX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�o�^���</w:t>
      </w:r>
      <w:r>
        <w:rPr/>
        <w:t>ꂽ�</w:t>
      </w:r>
      <w:r>
        <w:rPr/>
        <w:t>v���O�����̎�s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ini�t�@�C���œo�^���</w:t>
      </w:r>
      <w:r>
        <w:rPr/>
        <w:t>ꂽ���</w:t>
      </w:r>
      <w:r>
        <w:rPr/>
        <w:t>ƈ�v���</w:t>
      </w:r>
      <w:r>
        <w:rPr/>
        <w:t>鎞�́</w:t>
      </w:r>
      <w:r>
        <w:rPr/>
        <w:t>Aini�t�@�C���Ŏ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v���O������N�����</w:t>
      </w:r>
      <w:r>
        <w:rPr>
          <w:rtl w:val="true"/>
        </w:rPr>
        <w:t>܂</w:t>
      </w:r>
      <w:r>
        <w:rPr/>
        <w:t>��</w:t>
      </w:r>
      <w:r>
        <w:rPr/>
        <w:t>B��̊g���q�ɕ����̃v���O�������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́</w:t>
      </w:r>
      <w:r>
        <w:rPr/>
        <w:t>A�o�^�v���O�����̑I��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A�J�[�\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őI��ĉ������B�Z�b�V�������̎w��@�͏�́u�v���O�����̎�s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ɏ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}�[�N�t�@�C��������</w:t>
      </w:r>
      <w:r>
        <w:rPr/>
        <w:t>ꍇ�͊</w:t>
      </w:r>
      <w:r>
        <w:rPr/>
        <w:t>֘</w:t>
      </w:r>
      <w:r>
        <w:rPr/>
        <w:t>A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��A����s����</w:t>
      </w:r>
      <w:r>
        <w:rPr>
          <w:rtl w:val="true"/>
        </w:rPr>
        <w:t>܂</w:t>
      </w:r>
      <w:r>
        <w:rPr/>
        <w:t>��</w:t>
      </w:r>
      <w:r>
        <w:rPr/>
        <w:t>B�}�[�N�t�@�C���̒���ini�t�@�C���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Ȃ��g���q�̃t�@�C��������</w:t>
      </w:r>
      <w:r>
        <w:rPr/>
        <w:t>ꍇ�</w:t>
      </w:r>
      <w:r>
        <w:rPr/>
        <w:t>ɂ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[�N�t�@�C�����Ȃ��</w:t>
      </w:r>
      <w:r>
        <w:rPr/>
        <w:t>ꍇ�</w:t>
      </w:r>
      <w:r>
        <w:rPr/>
        <w:t>ɂ�ini�t�@�C���Ŋm�F�E�B���h�E��\�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w��o���</w:t>
      </w:r>
      <w:r>
        <w:rPr>
          <w:rtl w:val="true"/>
        </w:rPr>
        <w:t>܂</w:t>
      </w:r>
      <w:r>
        <w:rPr/>
        <w:t>��</w:t>
      </w:r>
      <w:r>
        <w:rPr/>
        <w:t>B�}�[�N�t�@�C��������</w:t>
      </w:r>
      <w:r>
        <w:rPr/>
        <w:t>ꍇ�͍</w:t>
      </w:r>
      <w:r>
        <w:rPr/>
        <w:t>ŏ��ɕK���m�F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o�</w:t>
      </w:r>
      <w:r>
        <w:rPr>
          <w:rtl w:val="true"/>
        </w:rPr>
        <w:t>܂</w:t>
      </w:r>
      <w:r>
        <w:rPr/>
        <w:t>����</w:t>
      </w:r>
      <w:r>
        <w:rPr/>
        <w:t>A�e�t�@�C�����Ƃɂ͊m�F�E�B���h�E�͏o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̓</w:t>
      </w:r>
      <w:r>
        <w:rPr/>
        <w:t>v���O�������o�b�N�O���E���h�Ŏ�s����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Ȃ����̓E�B���h�E���X�g��o���ČĂяo���ĉ������B��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܂</w:t>
      </w:r>
      <w:r>
        <w:rPr/>
        <w:t>ɌĂ΂</w:t>
      </w:r>
      <w:r>
        <w:rPr/>
        <w:t>ꂽ�ꍇ�</w:t>
      </w:r>
      <w:r>
        <w:rPr/>
        <w:t>ɂ́A�v���O�����̋N���Ɏ��s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i���g���C�͍s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 : �J�����g�f�B���N�g����ύ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ł�����</w:t>
      </w:r>
      <w:r>
        <w:rPr/>
        <w:t>ꍇ�̓</w:t>
      </w:r>
      <w:r>
        <w:rPr/>
        <w:t>J�����g�f�B���N�g���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: �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ǂ�ɂ�Y�����Ȃ����́A�r���[����N�����ē�e��\�����</w:t>
      </w:r>
      <w:r>
        <w:rPr>
          <w:rtl w:val="true"/>
        </w:rPr>
        <w:t>܂</w:t>
      </w:r>
      <w:r>
        <w:rPr/>
        <w:t>��</w:t>
      </w:r>
      <w:r>
        <w:rPr/>
        <w:t>B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ł��B�N�������r���[���̓f�t�H���g�ł͓��r���[���ł����A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̒��Ŏw�</w:t>
      </w:r>
      <w:r>
        <w:rPr/>
        <w:t>肷��</w:t>
      </w:r>
      <w:r>
        <w:rPr/>
        <w:t>ƊO���r���[����g�p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,��      : �t�@�C�����X�g�̃J�[�\������Ɉ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,��      : �t�@�C�����X�g�̃J�[�\�������Ɉ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PgUp       : �t�@�C�����X�g�̑O�̃y�[�W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PgDn       : �t�@�C�����X�g�̎��̃y�[�W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Home       : �t�@�C�����X�g�̍ŏ��̃y�[�W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End        : �t�@�C�����X�g�̍Ō�̃y�[�W�ֈ</w:t>
      </w:r>
      <w:r>
        <w:rPr>
          <w:rtl w:val="true"/>
        </w:rPr>
        <w:t>ړ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jSpace      : ���t�@�C���^�f�B���N�g���̃}�[�N�i���j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jInsert     : �S�t�@�C���^�f�B���N�g���̃}�[�N�i���j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O�jDelete     : �J�[�\����w�</w:t>
      </w:r>
      <w:r>
        <w:rPr/>
        <w:t>肳�ꂽ�擪�����̃</w:t>
      </w:r>
      <w:r>
        <w:rPr/>
        <w:t>t�@�C��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̃t�@�C�����X�g�̒��ŁA���</w:t>
      </w:r>
      <w:r>
        <w:rPr/>
        <w:t>݂̃</w:t>
      </w:r>
      <w:r>
        <w:rPr/>
        <w:t>t�@�C���ʒu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</w:t>
      </w:r>
      <w:r>
        <w:rPr/>
        <w:t>ꂽ�����</w:t>
      </w:r>
      <w:r>
        <w:rPr/>
        <w:t>Ŏn�</w:t>
      </w:r>
      <w:r>
        <w:rPr>
          <w:rtl w:val="true"/>
        </w:rPr>
        <w:t>܂</w:t>
      </w:r>
      <w:r>
        <w:rPr/>
        <w:t>�</w:t>
      </w:r>
      <w:r>
        <w:rPr/>
        <w:t>t�@�C�����A��������ŏ��̃t�@�C���Ƀ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P�jBackspace       : �J�����g�f�B���N�g����e�f�B���N�g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Q�jEsc             : FileNova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��I�����</w:t>
      </w:r>
      <w:r>
        <w:rPr>
          <w:rtl w:val="true"/>
        </w:rPr>
        <w:t>܂</w:t>
      </w:r>
      <w:r>
        <w:rPr/>
        <w:t>��</w:t>
      </w:r>
      <w:r>
        <w:rPr/>
        <w:t>B���̑O�ɗ���o�b�t�@�̓t�@�C���ɏ����</w:t>
      </w:r>
      <w:r>
        <w:rPr>
          <w:rtl w:val="true"/>
        </w:rPr>
        <w:t>߂���܂</w:t>
      </w:r>
      <w:r>
        <w:rPr/>
        <w:t>��</w:t>
      </w:r>
      <w:r>
        <w:rPr/>
        <w:t>B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R�jA(Attribute)    : �t�@�C���^�f�B���N�g�������̕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̑�����ύX���</w:t>
      </w:r>
      <w:r>
        <w:rPr>
          <w:rtl w:val="true"/>
        </w:rPr>
        <w:t>܂</w:t>
      </w:r>
      <w:r>
        <w:rPr/>
        <w:t>��</w:t>
      </w:r>
      <w:r>
        <w:rPr/>
        <w:t>B�}�[�N�t�@�C���������</w:t>
      </w:r>
      <w:r>
        <w:rPr/>
        <w:t>ꍇ�͌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^�f�B���N�g���̑����i�B���^�V�X�e���^�ǎ��p�j�̏󋵂�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̂ŁA�K�v�ɉ����Ĕԍ��L�[�i�P�`�R�j�ŕύX���ĉ������B�}�[�N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͂��</w:t>
      </w:r>
      <w:r>
        <w:rPr/>
        <w:t>ׂ</w:t>
      </w:r>
      <w:r>
        <w:rPr/>
        <w:t>Ă̑�����OFF�ɃZ�b�g���</w:t>
      </w:r>
      <w:r>
        <w:rPr/>
        <w:t>ꂽ��̂��</w:t>
      </w:r>
      <w:r>
        <w:rPr/>
        <w:t>f�t�H���g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ʂɑ�����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S�jC(Copy)         : �t�@�C���^�f�B���N�g���̃R�s�[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��͑������͂��</w:t>
      </w:r>
      <w:r>
        <w:rPr/>
        <w:t>ꂽ���</w:t>
      </w:r>
      <w:r>
        <w:rPr/>
        <w:t>O�ɃR�s�[���</w:t>
      </w:r>
      <w:r>
        <w:rPr>
          <w:rtl w:val="true"/>
        </w:rPr>
        <w:t>܂</w:t>
      </w:r>
      <w:r>
        <w:rPr/>
        <w:t>��</w:t>
      </w:r>
      <w:r>
        <w:rPr/>
        <w:t>B�R�s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ɂ��q�X�g���@�\����I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R�s�[�����t�@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͓����</w:t>
      </w:r>
      <w:r>
        <w:rPr/>
        <w:t>f�B���N�g���Ŗ��O��ς��ăR�s�[�i�b�j���</w:t>
      </w:r>
      <w:r>
        <w:rPr/>
        <w:t>邩�</w:t>
      </w:r>
      <w:r>
        <w:rPr/>
        <w:t>A�w��̖��O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̂Ȃ��ɓ����t�@�C����R�s�[����i�x�j����m�F����E�B���h�E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Ŏw�</w:t>
      </w:r>
      <w:r>
        <w:rPr/>
        <w:t>肵�</w:t>
      </w:r>
      <w:r>
        <w:rPr/>
        <w:t>ĉ������B�R�s�[�����f�B���N�g���̎��͖���Ɏw�</w:t>
      </w:r>
      <w:r>
        <w:rPr/>
        <w:t>肳�ꂽ�</w:t>
      </w:r>
      <w:r>
        <w:rPr/>
        <w:t>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A���̉��Ƀf�B���N�g�����ƃ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[��ɓ����̃t�@�C�������</w:t>
      </w:r>
      <w:r>
        <w:rPr/>
        <w:t>݂���</w:t>
      </w:r>
      <w:r>
        <w:rPr/>
        <w:t>ꍇ�́</w:t>
      </w:r>
      <w:r>
        <w:rPr/>
        <w:t>A�</w:t>
      </w:r>
      <w:r>
        <w:rPr/>
        <w:t>㏑������</w:t>
      </w:r>
      <w:r>
        <w:rPr/>
        <w:t>i�n�j�A�R�s�[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ł���΃R�s�[����i�s�j�A�R�s�[���Ȃ��i�b�j�̂����</w:t>
      </w:r>
      <w:r>
        <w:rPr/>
        <w:t>ꂩ��</w:t>
      </w:r>
      <w:r>
        <w:rPr/>
        <w:t>w�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L�[�Ŏw�</w:t>
      </w:r>
      <w:r>
        <w:rPr/>
        <w:t>肷��</w:t>
      </w:r>
      <w:r>
        <w:rPr/>
        <w:t>ƌ��</w:t>
      </w:r>
      <w:r>
        <w:rPr/>
        <w:t>݂̃</w:t>
      </w:r>
      <w:r>
        <w:rPr/>
        <w:t>t�@�C���̂</w:t>
      </w:r>
      <w:r>
        <w:rPr/>
        <w:t>݂</w:t>
      </w:r>
      <w:r>
        <w:rPr/>
        <w:t>ɓK�p����</w:t>
      </w:r>
      <w:r>
        <w:rPr>
          <w:rtl w:val="true"/>
        </w:rPr>
        <w:t>܂</w:t>
      </w:r>
      <w:r>
        <w:rPr/>
        <w:t>��</w:t>
      </w:r>
      <w:r>
        <w:rPr/>
        <w:t>BShift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ɉ����ƁA�����t�@�C�������</w:t>
      </w:r>
      <w:r>
        <w:rPr/>
        <w:t>݂���</w:t>
      </w:r>
      <w:r>
        <w:rPr/>
        <w:t>Ƃ��͈Ȍ</w:t>
      </w:r>
      <w:r>
        <w:rPr/>
        <w:t>㓯��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[��̓����t�@�C�����ǎ��p�������t���Ă���</w:t>
      </w:r>
      <w:r>
        <w:rPr/>
        <w:t>ꍇ�́</w:t>
      </w:r>
      <w:r>
        <w:rPr/>
        <w:t>A�</w:t>
      </w:r>
      <w:r>
        <w:rPr/>
        <w:t>㏑������</w:t>
      </w:r>
      <w:r>
        <w:rPr/>
        <w:t>i�x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㏑�����</w:t>
      </w:r>
      <w:r>
        <w:rPr/>
        <w:t>Ȃ��i�b�j���̂����</w:t>
      </w:r>
      <w:r>
        <w:rPr/>
        <w:t>ꂩ��</w:t>
      </w:r>
      <w:r>
        <w:rPr/>
        <w:t>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Shift�L�[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ɉ����Ǝc�</w:t>
      </w:r>
      <w:r>
        <w:rPr/>
        <w:t>肷�</w:t>
      </w:r>
      <w:r>
        <w:rPr/>
        <w:t>ׂ</w:t>
      </w:r>
      <w:r>
        <w:rPr/>
        <w:t>Ẵt�@�C���ɂ��ē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[����HPFS��ɂ���A�����FAT��ɃR�s�[����</w:t>
      </w:r>
      <w:r>
        <w:rPr>
          <w:rtl w:val="true"/>
        </w:rPr>
        <w:t>ۂ</w:t>
      </w:r>
      <w:r>
        <w:rPr/>
        <w:t>ɂ̓t�@�C������8.3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Ă���΁A�t�@�C�����͑</w:t>
      </w:r>
      <w:r>
        <w:rPr/>
        <w:t>啶���</w:t>
      </w:r>
      <w:r>
        <w:rPr/>
        <w:t>ɕϊ�����</w:t>
      </w:r>
      <w:r>
        <w:rPr>
          <w:rtl w:val="true"/>
        </w:rPr>
        <w:t>܂</w:t>
      </w:r>
      <w:r>
        <w:rPr/>
        <w:t>��</w:t>
      </w:r>
      <w:r>
        <w:rPr/>
        <w:t>BLongFileName�̏</w:t>
      </w:r>
      <w:r>
        <w:rPr/>
        <w:t>ꍇ�̓</w:t>
      </w:r>
      <w:r>
        <w:rPr/>
        <w:t>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�s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</w:t>
      </w:r>
      <w:r>
        <w:rPr/>
        <w:t>F9�iHPFS&lt;-&gt;FAT�Ԃ̃R�s�[�j�R�}���h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T�jD(Delete)       : �t�@�C���^�f�B���N�g���̍</w:t>
      </w:r>
      <w:r>
        <w:rPr/>
        <w:t>폜�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폜���̑����</w:t>
      </w:r>
      <w:r>
        <w:rPr/>
        <w:t>ɉB���^�V�X�e���^�ǎ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���</w:t>
      </w:r>
      <w:r>
        <w:rPr/>
        <w:t>Z�b�g����Ă���</w:t>
      </w:r>
      <w:r>
        <w:rPr/>
        <w:t>ꍇ�͍폜�̊</w:t>
      </w:r>
      <w:r>
        <w:rPr/>
        <w:t>m�F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��N�g���̏</w:t>
      </w:r>
      <w:r>
        <w:rPr/>
        <w:t>ꍇ��</w:t>
      </w:r>
      <w:r>
        <w:rPr/>
        <w:t>m�F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폜��</w:t>
      </w:r>
      <w:r>
        <w:rPr/>
        <w:t>w�</w:t>
      </w:r>
      <w:r>
        <w:rPr/>
        <w:t>肷��</w:t>
      </w:r>
      <w:r>
        <w:rPr/>
        <w:t>ƃf�B���N�g�����ɉB���^�V�X�e���^�ǎ��p�̃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F�͍s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U�jE(Edit)         : �t�@�C���̕ҏW[�O���G�f�B�^�g�p]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̕ҏW�̂��</w:t>
      </w:r>
      <w:r>
        <w:rPr>
          <w:rtl w:val="true"/>
        </w:rPr>
        <w:t>߂</w:t>
      </w:r>
      <w:r>
        <w:rPr/>
        <w:t>ɊO���G�f�B�^��N�����</w:t>
      </w:r>
      <w:r>
        <w:rPr>
          <w:rtl w:val="true"/>
        </w:rPr>
        <w:t>܂</w:t>
      </w:r>
      <w:r>
        <w:rPr/>
        <w:t>��</w:t>
      </w:r>
      <w:r>
        <w:rPr/>
        <w:t>B�f�t�H���g�ł͕ʃZ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S/2�V�X�e���G�f�B�^(E.EXE)��N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INI�t�@�C���ɂ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2�L�[�i�</w:t>
      </w:r>
      <w:r>
        <w:rPr>
          <w:rtl w:val="true"/>
        </w:rPr>
        <w:t>ݒ</w:t>
      </w:r>
      <w:r>
        <w:rPr/>
        <w:t>�̈</w:t>
      </w:r>
      <w:r>
        <w:rPr/>
        <w:t>ꎞ�</w:t>
      </w:r>
      <w:r>
        <w:rPr/>
        <w:t>ύX�j�ɂ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}�[�N�t�@�C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��󔒂</w:t>
      </w:r>
      <w:r>
        <w:rPr/>
        <w:t>łȂ����������G�f�B�^�ɓ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V�jF(Find)         : �t�@�C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</w:t>
      </w:r>
      <w:r>
        <w:rPr/>
        <w:t>t�@�C�����</w:t>
      </w:r>
      <w:r>
        <w:rPr>
          <w:rtl w:val="true"/>
        </w:rPr>
        <w:t>܂</w:t>
      </w:r>
      <w:r>
        <w:rPr/>
        <w:t>��</w:t>
      </w:r>
      <w:r>
        <w:rPr/>
        <w:t>B����͈͂Ƃ��ăJ�����g�h���C�u�S�́i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ȉ��i�D�j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t�@�C�����ɂ̓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J�[�h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W�jH(cHdir)        : �J�����g�f�B���N�g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��͂��</w:t>
      </w:r>
      <w:r>
        <w:rPr/>
        <w:t>ꂽ�</w:t>
      </w:r>
      <w:r>
        <w:rPr/>
        <w:t>f�B���N�g���ɕύX���</w:t>
      </w:r>
      <w:r>
        <w:rPr>
          <w:rtl w:val="true"/>
        </w:rPr>
        <w:t>܂</w:t>
      </w:r>
      <w:r>
        <w:rPr/>
        <w:t>��</w:t>
      </w:r>
      <w:r>
        <w:rPr/>
        <w:t>B���L�[�ɂ�</w:t>
      </w:r>
      <w:r>
        <w:rPr/>
        <w:t>闚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g�p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X�jI(Icon)         : �t�@�C���^�f�B���N�g����WPShell��ɃA�C�R���o�^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X�N�g�b�v��ɃA�C�R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g���q��.exe, .cmd .com, .bat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E�C���h�E���\������A�w�</w:t>
      </w:r>
      <w:r>
        <w:rPr/>
        <w:t>肳�ꂽ���</w:t>
      </w:r>
      <w:r>
        <w:rPr/>
        <w:t>O�̃v���O�����A�C�R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.inf�̏</w:t>
      </w:r>
      <w:r>
        <w:rPr/>
        <w:t>ꍇ�͓������</w:t>
      </w:r>
      <w:r>
        <w:rPr/>
        <w:t>w�</w:t>
      </w:r>
      <w:r>
        <w:rPr/>
        <w:t>肳�ꂽ���</w:t>
      </w:r>
      <w:r>
        <w:rPr/>
        <w:t>O��VIEW.EXE�̃v���O�����A�C�R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̃A�C�R�����f�X�N�g�b�v��ɑ��</w:t>
      </w:r>
      <w:r>
        <w:rPr/>
        <w:t>݂��</w:t>
      </w:r>
      <w:r>
        <w:rPr/>
        <w:t>鎞�́</w:t>
      </w:r>
      <w:r>
        <w:rPr/>
        <w:t>A�A�C�R���̍</w:t>
      </w:r>
      <w:r>
        <w:rPr/>
        <w:t>쐬�</w:t>
      </w:r>
      <w:r>
        <w:rPr/>
        <w:t>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̂</w:t>
      </w:r>
      <w:r>
        <w:rPr/>
        <w:t>ŉ�</w:t>
      </w:r>
      <w:r>
        <w:rPr>
          <w:rtl w:val="true"/>
        </w:rPr>
        <w:t>߂</w:t>
      </w:r>
      <w:r>
        <w:rPr/>
        <w:t>č</w:t>
      </w:r>
      <w:r>
        <w:rPr/>
        <w:t>쐬��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̊g���q�����t�@�C���̏</w:t>
      </w:r>
      <w:r>
        <w:rPr/>
        <w:t>ꍇ�́</w:t>
      </w:r>
      <w:r>
        <w:rPr/>
        <w:t>A�f�X�N�g�b�v��ɃV���h�E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̓</w:t>
      </w:r>
      <w:r>
        <w:rPr/>
        <w:t>A�C�R������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���̃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A�C�R�������</w:t>
      </w:r>
      <w:r>
        <w:rPr/>
        <w:t>݂��</w:t>
      </w:r>
      <w:r>
        <w:rPr/>
        <w:t>Ă��Ă����������O�̃A�C�R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[�N�t�@�C���̃A�C�R����A���I�ɍ</w:t>
      </w:r>
      <w:r>
        <w:rPr/>
        <w:t>쐬����ꍇ�</w:t>
      </w:r>
      <w:r>
        <w:rPr/>
        <w:t>ɂ́A��̓E�C���h�E�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ŃA�C�R������ʂɎ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O�jJ(Jump)         : �J�����g�f�B���N�g���̃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̃W�����v��s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�I�ԂƃW�����v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�J���</w:t>
      </w:r>
      <w:r>
        <w:rPr>
          <w:rtl w:val="true"/>
        </w:rPr>
        <w:t>܂</w:t>
      </w:r>
      <w:r>
        <w:rPr/>
        <w:t>��̂</w:t>
      </w:r>
      <w:r>
        <w:rPr/>
        <w:t>ŁA�W�����v�������f�B���N�g����I��ĉ������B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</w:t>
      </w:r>
      <w:r>
        <w:rPr/>
        <w:t>P�`�X�</w:t>
      </w:r>
      <w:r>
        <w:rPr>
          <w:rtl w:val="true"/>
        </w:rPr>
        <w:t>܂</w:t>
      </w:r>
      <w:r>
        <w:rPr/>
        <w:t>ł̓����L�[�őI��\�ł��BSpace�L�[�ŗ����ʂ̑I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ŉ</w:t>
      </w:r>
      <w:r>
        <w:rPr>
          <w:rtl w:val="true"/>
        </w:rPr>
        <w:t>ߋ</w:t>
      </w:r>
      <w:r>
        <w:rPr/>
        <w:t>��</w:t>
      </w:r>
      <w:r>
        <w:rPr/>
        <w:t>ɖK�</w:t>
      </w:r>
      <w:r>
        <w:rPr/>
        <w:t>ꂽ�</w:t>
      </w:r>
      <w:r>
        <w:rPr/>
        <w:t>f�B���N�g���ɃW�����v���</w:t>
      </w:r>
      <w:r>
        <w:rPr/>
        <w:t>鎖��</w:t>
      </w:r>
      <w:r>
        <w:rPr/>
        <w:t>\�ł��B�</w:t>
      </w:r>
      <w:r>
        <w:rPr>
          <w:rtl w:val="true"/>
        </w:rPr>
        <w:t>܂</w:t>
      </w:r>
      <w:r>
        <w:rPr/>
        <w:t>��</w:t>
      </w:r>
      <w:r>
        <w:rPr/>
        <w:t>C�ӂ̃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^�i�h�j���</w:t>
      </w:r>
      <w:r>
        <w:rPr/>
        <w:t>鎖��</w:t>
      </w:r>
      <w:r>
        <w:rPr/>
        <w:t>A�o�^���</w:t>
      </w:r>
      <w:r>
        <w:rPr/>
        <w:t>ꂽ�</w:t>
      </w:r>
      <w:r>
        <w:rPr/>
        <w:t>t�@�C���̍</w:t>
      </w:r>
      <w:r>
        <w:rPr/>
        <w:t>폜�</w:t>
      </w:r>
      <w:r>
        <w:rPr/>
        <w:t>i�c�j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P�jK(mKdir)        : �f�B���N�g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̉��ɓ�͂��</w:t>
      </w:r>
      <w:r>
        <w:rPr/>
        <w:t>ꂽ���</w:t>
      </w:r>
      <w:r>
        <w:rPr/>
        <w:t>O�̃f�B���N�g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��N�g����</w:t>
      </w:r>
      <w:r>
        <w:rPr/>
        <w:t>쐬���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Q�jL(Log drive)    : �J�����g�h���C�u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h���C�u���͂��</w:t>
      </w:r>
      <w:r>
        <w:rPr/>
        <w:t>ꂽ�</w:t>
      </w:r>
      <w:r>
        <w:rPr/>
        <w:t>h���C�u�`�`�y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R�jM(Move)         : �t�@�C���^�f�B���N�g���̈</w:t>
      </w:r>
      <w:r>
        <w:rPr>
          <w:rtl w:val="true"/>
        </w:rPr>
        <w:t>ړ</w:t>
      </w:r>
      <w:r>
        <w:rPr/>
        <w:t>��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��͂��</w:t>
      </w:r>
      <w:r>
        <w:rPr/>
        <w:t>ꂽ�</w:t>
      </w:r>
      <w:r>
        <w:rPr/>
        <w:t>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�����@�́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̃R�s�[�h�̍��</w:t>
      </w:r>
      <w:r>
        <w:rPr>
          <w:rtl w:val="true"/>
        </w:rPr>
        <w:t>ڂ</w:t>
      </w:r>
      <w:r>
        <w:rPr/>
        <w:t>�</w:t>
      </w:r>
      <w:r>
        <w:rPr/>
        <w:t>Q�Ƃ��ĉ������B���</w:t>
      </w:r>
      <w:r>
        <w:rPr/>
        <w:t>炩�̗��</w:t>
      </w:r>
      <w:r>
        <w:rPr/>
        <w:t>R�i�G���[��I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�</w:t>
      </w:r>
      <w:r>
        <w:rPr/>
        <w:t>ʂȂǁj�ɂ��</w:t>
      </w:r>
      <w:r>
        <w:rPr>
          <w:rtl w:val="true"/>
        </w:rPr>
        <w:t>ړ</w:t>
      </w:r>
      <w:r>
        <w:rPr/>
        <w:t>�����</w:t>
      </w:r>
      <w:r>
        <w:rPr/>
        <w:t>Ȃ�����t�@�C���͂��̂</w:t>
      </w:r>
      <w:r>
        <w:rPr>
          <w:rtl w:val="true"/>
        </w:rPr>
        <w:t>܂ܑ</w:t>
      </w:r>
      <w:r>
        <w:rPr/>
        <w:t>O�̃f�B���N�g���Ɏ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K�v�ɉ����Ď</w:t>
      </w:r>
      <w:r>
        <w:rPr/>
        <w:t>蓮�</w:t>
      </w:r>
      <w:r>
        <w:rPr/>
        <w:t>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S�jN(reName)       : �t�@�C���^�f�B���N�g���̖��O�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̖��O���͂��</w:t>
      </w:r>
      <w:r>
        <w:rPr/>
        <w:t>ꂽ���</w:t>
      </w:r>
      <w:r>
        <w:rPr/>
        <w:t>O�ɕύX���</w:t>
      </w:r>
      <w:r>
        <w:rPr>
          <w:rtl w:val="true"/>
        </w:rPr>
        <w:t>܂</w:t>
      </w:r>
      <w:r>
        <w:rPr/>
        <w:t>��</w:t>
      </w:r>
      <w:r>
        <w:rPr/>
        <w:t>B�}�[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ꊇ���</w:t>
      </w:r>
      <w:r>
        <w:rPr/>
        <w:t>O�ύX��s�Ȃ����͕K�����C���h�J�[�h��g��Ė��O�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T�jO(Open)         : �t�@�C���^�f�B���N�g����WPShell��ɃI�[�v�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�WPShell��ɃI�[�v��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̏</w:t>
      </w:r>
      <w:r>
        <w:rPr/>
        <w:t>ꍇ�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_���J���</w:t>
      </w:r>
      <w:r>
        <w:rPr>
          <w:rtl w:val="true"/>
        </w:rPr>
        <w:t>܂</w:t>
      </w:r>
      <w:r>
        <w:rPr/>
        <w:t>��</w:t>
      </w:r>
      <w:r>
        <w:rPr/>
        <w:t>B��s�v���O�����̏</w:t>
      </w:r>
      <w:r>
        <w:rPr/>
        <w:t>ꍇ�̓</w:t>
      </w:r>
      <w:r>
        <w:rPr/>
        <w:t>I�v�V�����Ȃ��ŋN�����I���</w:t>
      </w:r>
      <w:r>
        <w:rPr/>
        <w:t>㎩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N���[�Y���</w:t>
      </w:r>
      <w:r>
        <w:rPr>
          <w:rtl w:val="true"/>
        </w:rPr>
        <w:t>܂</w:t>
      </w:r>
      <w:r>
        <w:rPr/>
        <w:t>��</w:t>
      </w:r>
      <w:r>
        <w:rPr/>
        <w:t>BWindows�v���O������DOS�v���O�����̏</w:t>
      </w:r>
      <w:r>
        <w:rPr/>
        <w:t>ꍇ��</w:t>
      </w:r>
      <w:r>
        <w:rPr/>
        <w:t>WPShell��ŃV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͑��Z�b�V�����Ŏ�s����</w:t>
      </w:r>
      <w:r>
        <w:rPr>
          <w:rtl w:val="true"/>
        </w:rPr>
        <w:t>܂</w:t>
      </w:r>
      <w:r>
        <w:rPr/>
        <w:t>��</w:t>
      </w:r>
      <w:r>
        <w:rPr/>
        <w:t>B����ȊO�̃t�@�C���̏</w:t>
      </w:r>
      <w:r>
        <w:rPr/>
        <w:t>ꍇ��</w:t>
      </w:r>
      <w:r>
        <w:rPr/>
        <w:t>WPShell�Ń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Ɋ</w:t>
      </w:r>
      <w:r>
        <w:rPr/>
        <w:t>֘</w:t>
      </w:r>
      <w:r>
        <w:rPr/>
        <w:t>A�t����</w:t>
      </w:r>
      <w:r>
        <w:rPr/>
        <w:t>ꂽ�</w:t>
      </w:r>
      <w:r>
        <w:rPr/>
        <w:t>v���O�������N�����</w:t>
      </w:r>
      <w:r>
        <w:rPr>
          <w:rtl w:val="true"/>
        </w:rPr>
        <w:t>܂</w:t>
      </w:r>
      <w:r>
        <w:rPr/>
        <w:t>��</w:t>
      </w:r>
      <w:r>
        <w:rPr/>
        <w:t>B�N�������v���O�����̃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A�N�e�B�u�ɂȂ�Ȃ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͂���</w:t>
      </w:r>
      <w:r>
        <w:rPr/>
        <w:t>x�i�n�j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���ŕK���A�N�e�B�u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U�jP(Pack)         : ���Ƀt�@�C���̍</w:t>
      </w:r>
      <w:r>
        <w:rPr/>
        <w:t>쐬</w:t>
      </w:r>
      <w:r>
        <w:rPr/>
        <w:t>[�O��Packer�g�p]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Ƀt�@�C���̉</w:t>
      </w:r>
      <w:r>
        <w:rPr/>
        <w:t>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ɂ̊g���q�ƈ��k�ɕK�v�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r)��INI�t�@�C����&lt;Packer&gt;�Z�N�V�����Ŏ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I���Ə��ɖ����͂��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g���q�</w:t>
      </w:r>
      <w:r>
        <w:rPr>
          <w:rtl w:val="true"/>
        </w:rPr>
        <w:t>܂</w:t>
      </w:r>
      <w:r>
        <w:rPr/>
        <w:t>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ē�͂���ƁA���̊g���q�ɑΉ�����Packer���N�����</w:t>
      </w:r>
      <w:r>
        <w:rPr>
          <w:rtl w:val="true"/>
        </w:rPr>
        <w:t>܂</w:t>
      </w:r>
      <w:r>
        <w:rPr/>
        <w:t>��</w:t>
      </w:r>
      <w:r>
        <w:rPr/>
        <w:t>B�g���q��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�t�@�C����&lt;Packer&gt;�Z�N�V�����ōŏ��Ɏw�</w:t>
      </w:r>
      <w:r>
        <w:rPr/>
        <w:t>肳�ꂽ</w:t>
      </w:r>
      <w:r>
        <w:rPr/>
        <w:t>Packer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N�t�@�C�������</w:t>
      </w:r>
      <w:r>
        <w:rPr/>
        <w:t>݂���</w:t>
      </w:r>
      <w:r>
        <w:rPr/>
        <w:t>ꍇ�͂������</w:t>
      </w:r>
      <w:r>
        <w:rPr/>
        <w:t>̏��Ƀt�@�C�����Ɉ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V�jQ(Quit)         : FileNova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��I�����</w:t>
      </w:r>
      <w:r>
        <w:rPr>
          <w:rtl w:val="true"/>
        </w:rPr>
        <w:t>܂</w:t>
      </w:r>
      <w:r>
        <w:rPr/>
        <w:t>��</w:t>
      </w:r>
      <w:r>
        <w:rPr/>
        <w:t>B���̑O�ɗ���o�b�t�@�̓t�@�C���ɏ���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�L�[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W�jR(Rename(case)) : �t�@�C���^�f�B���N�g�����̑</w:t>
      </w:r>
      <w:r>
        <w:rPr/>
        <w:t>啶���������̕</w:t>
      </w:r>
      <w:r>
        <w:rPr/>
        <w:t>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��̑</w:t>
      </w:r>
      <w:r>
        <w:rPr/>
        <w:t>啶��������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�I�v�V�����ł��</w:t>
      </w:r>
      <w:r>
        <w:rPr/>
        <w:t>ׂ</w:t>
      </w:r>
      <w:r>
        <w:rPr/>
        <w:t>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t�j�A���</w:t>
      </w:r>
      <w:r>
        <w:rPr/>
        <w:t>ׂ</w:t>
      </w:r>
      <w:r>
        <w:rPr/>
        <w:t>ď������i�k�j�A�</w:t>
      </w:r>
      <w:r>
        <w:rPr/>
        <w:t>擪�����̂</w:t>
      </w:r>
      <w:r>
        <w:rPr>
          <w:rtl w:val="true"/>
        </w:rPr>
        <w:t>ݑ</w:t>
      </w:r>
      <w:r>
        <w:rPr/>
        <w:t>啶���</w:t>
      </w:r>
      <w:r>
        <w:rPr/>
        <w:t>i�b�j�A�g���q�̐</w:t>
      </w:r>
      <w:r>
        <w:rPr/>
        <w:t>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ő��͏������i�d�j�A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X�jS(Sort)         : �t�@�C�����X�g�̃\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X�g�̃\�[�g��@��I��</w:t>
      </w:r>
      <w:r>
        <w:rPr>
          <w:rtl w:val="true"/>
        </w:rPr>
        <w:t>܂</w:t>
      </w:r>
      <w:r>
        <w:rPr/>
        <w:t>��</w:t>
      </w:r>
      <w:r>
        <w:rPr/>
        <w:t>B���O���i�m�j�A�g���q���i�d�j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s�j�A�T�C�Y���i�r�j��I�Ԃ��Ƃ��ł��</w:t>
      </w:r>
      <w:r>
        <w:rPr>
          <w:rtl w:val="true"/>
        </w:rPr>
        <w:t>܂</w:t>
      </w:r>
      <w:r>
        <w:rPr/>
        <w:t>��</w:t>
      </w:r>
      <w:r>
        <w:rPr/>
        <w:t>B�f�t�H���g�ł͖��O���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̏</w:t>
      </w:r>
      <w:r>
        <w:rPr/>
        <w:t>ꍇ�</w:t>
      </w:r>
      <w:r>
        <w:rPr/>
        <w:t>t�@�C�����̑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��ʂ���</w:t>
      </w:r>
      <w:r>
        <w:rPr/>
        <w:t>悤�</w:t>
      </w:r>
      <w:r>
        <w:rPr/>
        <w:t>ɂ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I�t�@�C���Ŏw�</w:t>
      </w:r>
      <w:r>
        <w:rPr/>
        <w:t>肷�邩�</w:t>
      </w:r>
      <w:r>
        <w:rPr/>
        <w:t>AF2�L�[�Ő</w:t>
      </w:r>
      <w:r>
        <w:rPr>
          <w:rtl w:val="true"/>
        </w:rPr>
        <w:t>ݒ</w:t>
      </w:r>
      <w:r>
        <w:rPr/>
        <w:t>�</w:t>
      </w:r>
      <w:r>
        <w:rPr/>
        <w:t>ύX��s��ĉ������B�Ȃ��A��x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ύX����ƁA����x�\�[�g�@��ύX����</w:t>
      </w:r>
      <w:r>
        <w:rPr>
          <w:rtl w:val="true"/>
        </w:rPr>
        <w:t>܂</w:t>
      </w:r>
      <w:r>
        <w:rPr/>
        <w:t>ł���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O�jU(Unpack)       : ���Ƀt�@�C���̉�[�O��Unpacker�g�p]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Ƀt�@�C���̉</w:t>
      </w:r>
      <w:r>
        <w:rPr/>
        <w:t>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ɂ̊g���q�Ɖ</w:t>
      </w:r>
      <w:r>
        <w:rPr/>
        <w:t>𓀂</w:t>
      </w:r>
      <w:r>
        <w:rPr/>
        <w:t>ɕK�v�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packer)��INI�t�@�C����&lt;Unpacker&gt;�Z�N�V�����Ŏ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�I���Ə��ɂ�</w:t>
      </w:r>
      <w:r>
        <w:rPr/>
        <w:t>𓀂���</w:t>
      </w:r>
      <w:r>
        <w:rPr/>
        <w:t>f�B���N�g�����͂���E�B���h�E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̃f�B���N�g���́AIni�t�@�C������"UnpackDir="�ɂ��f�t�H��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Ă������Ƃ��\�ł��B�����ŉ���w�</w:t>
      </w:r>
      <w:r>
        <w:rPr/>
        <w:t>肵�</w:t>
      </w:r>
      <w:r>
        <w:rPr/>
        <w:t>Ȃ��</w:t>
      </w:r>
      <w:r>
        <w:rPr/>
        <w:t>ꍇ�̓</w:t>
      </w:r>
      <w:r>
        <w:rPr/>
        <w:t>J�����g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f�t�H���g�ł͏��ɂ͏�Ŏw�</w:t>
      </w:r>
      <w:r>
        <w:rPr/>
        <w:t>肳�ꂽ�</w:t>
      </w:r>
      <w:r>
        <w:rPr/>
        <w:t>f�B���N�g���ɉ</w:t>
      </w:r>
      <w:r>
        <w:rPr/>
        <w:t>𓀂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�t�@�C������"UnpackToEachSubdir=1"��w�</w:t>
      </w:r>
      <w:r>
        <w:rPr/>
        <w:t>肵�</w:t>
      </w:r>
      <w:r>
        <w:rPr/>
        <w:t>Ă����ƁA��Ŏw�</w:t>
      </w:r>
      <w:r>
        <w:rPr/>
        <w:t>肵���</w:t>
      </w:r>
      <w:r>
        <w:rPr/>
        <w:t>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̉��Ɂu���ɖ�����g���q��������O�̃T�u�f�B���N�g���v��</w:t>
      </w:r>
      <w:r>
        <w:rPr/>
        <w:t>쐬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��</w:t>
      </w:r>
      <w:r>
        <w:rPr/>
        <w:t>ɉ</w:t>
      </w:r>
      <w:r>
        <w:rPr/>
        <w:t>𓀂�</w:t>
      </w:r>
      <w:r>
        <w:rPr/>
        <w:t>s�Ȃ���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ʃt�@�C���̉</w:t>
      </w:r>
      <w:r>
        <w:rPr/>
        <w:t>𓀂̍</w:t>
      </w:r>
      <w:r>
        <w:rPr>
          <w:rtl w:val="true"/>
        </w:rPr>
        <w:t>ۂ͓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�J�����i�K�ŁA����l�Ƃ��āu���ɖ�����g���q��������O�̃T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v���ǉ���</w:t>
      </w:r>
      <w:r>
        <w:rPr/>
        <w:t>ꂽ��̂�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[�N�t�@�C���</w:t>
      </w:r>
      <w:r>
        <w:rPr/>
        <w:t>ꊇ�</w:t>
      </w:r>
      <w:r>
        <w:rPr/>
        <w:t>𓀂̍</w:t>
      </w:r>
      <w:r>
        <w:rPr>
          <w:rtl w:val="true"/>
        </w:rPr>
        <w:t>ۂ́</w:t>
      </w:r>
      <w:r>
        <w:rPr/>
        <w:t>A�t�H���g�ł͑S�ē����f�B���N�g���ɉ</w:t>
      </w:r>
      <w:r>
        <w:rPr/>
        <w:t>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"UnpackToEachSubdir=1"��w�</w:t>
      </w:r>
      <w:r>
        <w:rPr/>
        <w:t>肵�</w:t>
      </w:r>
      <w:r>
        <w:rPr/>
        <w:t>Ă����ƁA��̓E�B���h�E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̉��ɏ��ɂ��ƂɌʂ̃T�u�f�B���N�g������</w:t>
      </w:r>
      <w:r>
        <w:rPr/>
        <w:t>쐬���</w:t>
      </w:r>
      <w:r>
        <w:rPr/>
        <w:t>āA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P�jV(View)         : �t�@�C���̓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̓�e�\����s���</w:t>
      </w:r>
      <w:r>
        <w:rPr>
          <w:rtl w:val="true"/>
        </w:rPr>
        <w:t>܂</w:t>
      </w:r>
      <w:r>
        <w:rPr/>
        <w:t>��</w:t>
      </w:r>
      <w:r>
        <w:rPr/>
        <w:t>B�N�������r���[���̓f�t�H���g�ł͓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ł����AINI�t�@�C���̒��Ŏw�</w:t>
      </w:r>
      <w:r>
        <w:rPr/>
        <w:t>肷��</w:t>
      </w:r>
      <w:r>
        <w:rPr/>
        <w:t>ƊO���r���[����g�p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Q�jW(Window size)  : �E�B���h�E�T�C�Y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T�C�Y��ύX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</w:t>
      </w:r>
      <w:r>
        <w:rPr/>
        <w:t>OS/2���̍ő</w:t>
      </w:r>
      <w:r>
        <w:rPr/>
        <w:t>剻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R�jX(eXecute)      : �v���O�����̎�s[cmd.exe�o�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cmd.exe�o�R�Ŏ�s���</w:t>
      </w:r>
      <w:r>
        <w:rPr>
          <w:rtl w:val="true"/>
        </w:rPr>
        <w:t>܂</w:t>
      </w:r>
      <w:r>
        <w:rPr/>
        <w:t>��</w:t>
      </w:r>
      <w:r>
        <w:rPr/>
        <w:t>B��͑��ł͉</w:t>
      </w:r>
      <w:r>
        <w:rPr>
          <w:rtl w:val="true"/>
        </w:rPr>
        <w:t>ߋ</w:t>
      </w:r>
      <w:r>
        <w:rPr/>
        <w:t>��̃</w:t>
      </w:r>
      <w:r>
        <w:rPr/>
        <w:t>q�X�g���[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\�ł��B�v���O�����f�t�H���g�ł͕ʃZ�b�V�����ŋN�����</w:t>
      </w:r>
      <w:r>
        <w:rPr>
          <w:rtl w:val="true"/>
        </w:rPr>
        <w:t>܂</w:t>
      </w:r>
      <w:r>
        <w:rPr/>
        <w:t>����</w:t>
      </w:r>
      <w:r>
        <w:rPr/>
        <w:t>A�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ɕύX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iINI�t�@�C���Ŏw�</w:t>
      </w:r>
      <w:r>
        <w:rPr/>
        <w:t>肷�邩�</w:t>
      </w:r>
      <w:r>
        <w:rPr/>
        <w:t>AF2�L�[�Ő</w:t>
      </w:r>
      <w:r>
        <w:rPr>
          <w:rtl w:val="true"/>
        </w:rPr>
        <w:t>ݒ</w:t>
      </w:r>
      <w:r>
        <w:rPr/>
        <w:t>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j�v���O������CMD.EXE��Ŏ�s����</w:t>
      </w:r>
      <w:r>
        <w:rPr>
          <w:rtl w:val="true"/>
        </w:rPr>
        <w:t>܂</w:t>
      </w:r>
      <w:r>
        <w:rPr/>
        <w:t>��̂�</w:t>
      </w:r>
      <w:r>
        <w:rPr/>
        <w:t>OS/2�R�}���h���C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̏</w:t>
      </w:r>
      <w:r>
        <w:rPr/>
        <w:t>ꍇ�</w:t>
      </w:r>
      <w:r>
        <w:rPr/>
        <w:t>p�C�v�⃊�_�C���N�g�Ȃǂ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̃��W�b�N�͕ʃZ�b�V�����̏</w:t>
      </w:r>
      <w:r>
        <w:rPr/>
        <w:t>ꍇ</w:t>
      </w:r>
      <w:r>
        <w:rPr/>
        <w:t>DosStartSession API��CMD.EXE�</w:t>
      </w:r>
      <w:r>
        <w:rPr/>
        <w:t>𖼂�</w:t>
      </w:r>
      <w:r>
        <w:rPr/>
        <w:t>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v�V�����Ƃ��ē�͕������n���</w:t>
      </w:r>
      <w:r>
        <w:rPr>
          <w:rtl w:val="true"/>
        </w:rPr>
        <w:t>܂</w:t>
      </w:r>
      <w:r>
        <w:rPr/>
        <w:t>��</w:t>
      </w:r>
      <w:r>
        <w:rPr/>
        <w:t>BPM�v���O�����̏</w:t>
      </w:r>
      <w:r>
        <w:rPr/>
        <w:t>ꍇ�͈�</w:t>
      </w:r>
      <w:r>
        <w:rPr/>
        <w:t>uOS/2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PM��Ŏ�s����</w:t>
      </w:r>
      <w:r>
        <w:rPr>
          <w:rtl w:val="true"/>
        </w:rPr>
        <w:t>܂</w:t>
      </w:r>
      <w:r>
        <w:rPr/>
        <w:t>��</w:t>
      </w:r>
      <w:r>
        <w:rPr/>
        <w:t>BOS/2�R�}���h���C���v���O�����̏</w:t>
      </w:r>
      <w:r>
        <w:rPr/>
        <w:t>ꍇ��</w:t>
      </w:r>
      <w:r>
        <w:rPr/>
        <w:t>PM���OS/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DOS�v���O�����̏</w:t>
      </w:r>
      <w:r>
        <w:rPr/>
        <w:t>ꍇ��</w:t>
      </w:r>
      <w:r>
        <w:rPr/>
        <w:t>OS/2�f�t�H���g��DOS���[�h�i�ʏ��PC-DOS���[�h)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ʃZ�b�V�����Ŏ�s����</w:t>
      </w:r>
      <w:r>
        <w:rPr>
          <w:rtl w:val="true"/>
        </w:rPr>
        <w:t>܂</w:t>
      </w:r>
      <w:r>
        <w:rPr/>
        <w:t>��</w:t>
      </w:r>
      <w:r>
        <w:rPr/>
        <w:t>B����Z�b�V�����̏</w:t>
      </w:r>
      <w:r>
        <w:rPr/>
        <w:t>ꍇ��</w:t>
      </w:r>
      <w:r>
        <w:rPr/>
        <w:t>system()�</w:t>
      </w:r>
      <w:r>
        <w:rPr>
          <w:rtl w:val="true"/>
        </w:rPr>
        <w:t>֐</w:t>
      </w:r>
      <w:r>
        <w:rPr/>
        <w:t>���</w:t>
      </w:r>
      <w:r>
        <w:rPr/>
        <w:t>ʂ���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Ń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Windows�v���O�����̏</w:t>
      </w:r>
      <w:r>
        <w:rPr/>
        <w:t>ꍇ�́</w:t>
      </w:r>
      <w:r>
        <w:rPr/>
        <w:t>A��{��Win-OS/2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Ŏ�s����</w:t>
      </w:r>
      <w:r>
        <w:rPr>
          <w:rtl w:val="true"/>
        </w:rPr>
        <w:t>܂</w:t>
      </w:r>
      <w:r>
        <w:rPr/>
        <w:t>��</w:t>
      </w:r>
      <w:r>
        <w:rPr/>
        <w:t>BDOS/Windows�v���O������OS���̃f�t�H���g�̃Z�b�V��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ŁA�Z�b�V�����̎w���FileNova������s�Ȃ��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S�jY(Yld card)     : �t�@�C�����X�g�̃}�X�N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X�g�̃t�@�C���}�X�N��ύX�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ŔC�ӂ̕�����A?�ŔC�ӂ̂P������\���</w:t>
      </w:r>
      <w:r>
        <w:rPr>
          <w:rtl w:val="true"/>
        </w:rPr>
        <w:t>܂</w:t>
      </w:r>
      <w:r>
        <w:rPr/>
        <w:t>��</w:t>
      </w:r>
      <w:r>
        <w:rPr/>
        <w:t>B�f�t�H���g�ł�*.*(���</w:t>
      </w:r>
      <w:r>
        <w:rPr/>
        <w:t>ׂ</w:t>
      </w:r>
      <w:r>
        <w:rPr/>
        <w:t>Ă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T�j\               : �J�����g�f�B���N�g����[�g�f�B���N�g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�[�g�f�B���N�g���ɕύX�ɂ��</w:t>
      </w:r>
      <w:r>
        <w:rPr>
          <w:rtl w:val="true"/>
        </w:rPr>
        <w:t>܂</w:t>
      </w:r>
      <w:r>
        <w:rPr/>
        <w:t>��</w:t>
      </w:r>
      <w:r>
        <w:rPr/>
        <w:t xml:space="preserve">B�R�[�h�y�[�W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/942 �ȊO�ł̓o�b�N�X���b�V���i���p�́u�_�v�j�ɐ</w:t>
      </w:r>
      <w:r>
        <w:rPr/>
        <w:t>؂</w:t>
      </w:r>
      <w:r>
        <w:rPr/>
        <w:t>�</w:t>
      </w:r>
      <w:r>
        <w:rPr/>
        <w:t>ւ�</w:t>
      </w:r>
      <w:r>
        <w:rPr/>
        <w:t>邽�</w:t>
      </w:r>
      <w:r>
        <w:rPr>
          <w:rtl w:val="true"/>
        </w:rPr>
        <w:t>߁</w:t>
      </w:r>
      <w:r>
        <w:rPr/>
        <w:t>A�L�[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ς�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U�j.               : �R�}���h�V�F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ŃR�}���h�V�F����N�����</w:t>
      </w:r>
      <w:r>
        <w:rPr>
          <w:rtl w:val="true"/>
        </w:rPr>
        <w:t>܂</w:t>
      </w:r>
      <w:r>
        <w:rPr/>
        <w:t>��</w:t>
      </w:r>
      <w:r>
        <w:rPr/>
        <w:t>BOS/2�v�����v�g�̂</w:t>
      </w:r>
      <w:r>
        <w:rPr>
          <w:rtl w:val="true"/>
        </w:rPr>
        <w:t>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�APC-DOS�A��{��Win-OS/2�Z�b�V������N���\�ł��BWin-OS/2�̓G���n���X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ŋN�����</w:t>
      </w:r>
      <w:r>
        <w:rPr>
          <w:rtl w:val="true"/>
        </w:rPr>
        <w:t>܂</w:t>
      </w:r>
      <w:r>
        <w:rPr/>
        <w:t>��</w:t>
      </w:r>
      <w:r>
        <w:rPr/>
        <w:t>B�X�^���_�[�h���[�h�ł̋N���y�щp��Win-OS/2�ɂ��Ă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����A�V�X�e���̎�R�[�h�y�[�W����{��ȊO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͓�</w:t>
      </w:r>
      <w:r>
        <w:rPr/>
        <w:t>{�</w:t>
      </w:r>
      <w:r>
        <w:rPr/>
        <w:t>ꃂ�</w:t>
      </w:r>
      <w:r>
        <w:rPr/>
        <w:t>[�h�̃R�}���h�V�F��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</w:t>
      </w:r>
      <w:r>
        <w:rPr/>
        <w:t>OS/2�v�����v�g�Ŏg�p����V�F���̓f�t�H���g�ł�CMD.EXE�ł���Ini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CommandShell="�ɂ��D�</w:t>
      </w:r>
      <w:r>
        <w:rPr/>
        <w:t>݂̃</w:t>
      </w:r>
      <w:r>
        <w:rPr/>
        <w:t>V�F����w�</w:t>
      </w:r>
      <w:r>
        <w:rPr/>
        <w:t>肷�邱�</w:t>
      </w:r>
      <w:r>
        <w:rPr/>
        <w:t>ƂŁA�C�ӂ̃V�F����g�p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V�j@               :�f�B���N�g���T�C�Y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f�B���N�g���ȉ��̑��t�@�C���T�C�Y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W�j1�`9            :�J�����g�h���C�u��A�`I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h���C�u��A�`I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X�jF1              : �w���v��ʂ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O�jF2              : �</w:t>
      </w:r>
      <w:r>
        <w:rPr>
          <w:rtl w:val="true"/>
        </w:rPr>
        <w:t>ݒ</w:t>
      </w:r>
      <w:r>
        <w:rPr/>
        <w:t>�̈</w:t>
      </w:r>
      <w:r>
        <w:rPr/>
        <w:t>ꎞ�</w:t>
      </w:r>
      <w:r>
        <w:rPr/>
        <w:t>I�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̈</w:t>
      </w:r>
      <w:r>
        <w:rPr/>
        <w:t>ꎞ�</w:t>
      </w:r>
      <w:r>
        <w:rPr/>
        <w:t>I�ȕύX�B.ini�̍ēǂ</w:t>
      </w:r>
      <w:r>
        <w:rPr>
          <w:rtl w:val="true"/>
        </w:rPr>
        <w:t>ݍ</w:t>
      </w:r>
      <w:r>
        <w:rPr/>
        <w:t>��݂̑��</w:t>
      </w:r>
      <w:r>
        <w:rPr/>
        <w:t>A�O���v���O�����̋N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G�f�B�^�A�O���r���[�����̐</w:t>
      </w:r>
      <w:r>
        <w:rPr>
          <w:rtl w:val="true"/>
        </w:rPr>
        <w:t>ݒ</w:t>
      </w:r>
      <w:r>
        <w:rPr/>
        <w:t>�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P�jF3              : �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E�C���h�E��J���A���̓o�^�^�</w:t>
      </w:r>
      <w:r>
        <w:rPr/>
        <w:t>폜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e����̊Ԃ�Tab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\�ł��B�ҏW���ʂ͂��̏��Disk��̃t�@�C���ɔ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Q�jF4              : �L�[�{�[�h�}�N���̈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}�N���̈</w:t>
      </w:r>
      <w:r>
        <w:rPr/>
        <w:t>ꗗ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A-Z�̃L�[����ƃ}�N���̎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R�jF5              : �J�����g�f�B���N�g���̍Ő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X�g�̕\�����ŐV�̂�̂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S�jF6              : �J�����g�f�B���N�g����WPShell��Ƀ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�WPShell��Ƀ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T�jF9              : �t�@�C���^�f�B���N�g����HPFS &lt;-&gt; FAT�Ԃ̃R�s�[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�HPFS�h���C�u��FAT�h���C�u�Ԃ̃R�s�[��s���</w:t>
      </w:r>
      <w:r>
        <w:rPr>
          <w:rtl w:val="true"/>
        </w:rPr>
        <w:t>܂</w:t>
      </w:r>
      <w:r>
        <w:rPr/>
        <w:t>��</w:t>
      </w:r>
      <w:r>
        <w:rPr/>
        <w:t>BHPF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FAT�ŋ�����Ȃ��</w:t>
      </w:r>
      <w:r>
        <w:rPr/>
        <w:t>ꍇ�</w:t>
      </w:r>
      <w:r>
        <w:rPr/>
        <w:t>i�p��������</w:t>
      </w:r>
      <w:r>
        <w:rPr>
          <w:rtl w:val="true"/>
        </w:rPr>
        <w:t>܂ޖ</w:t>
      </w:r>
      <w:r>
        <w:rPr/>
        <w:t>��</w:t>
      </w:r>
      <w:r>
        <w:rPr/>
        <w:t>O�₢����LongFileName�j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͉p�</w:t>
      </w:r>
      <w:r>
        <w:rPr/>
        <w:t>啶����</w:t>
      </w:r>
      <w:r>
        <w:rPr/>
        <w:t>8.3���[���ɏ]��ēK���ɕύX����</w:t>
      </w:r>
      <w:r>
        <w:rPr>
          <w:rtl w:val="true"/>
        </w:rPr>
        <w:t>܂</w:t>
      </w:r>
      <w:r>
        <w:rPr/>
        <w:t>����</w:t>
      </w:r>
      <w:r>
        <w:rPr/>
        <w:t>A���t�@�C�����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��</w:t>
      </w:r>
      <w:r>
        <w:rPr/>
        <w:t>ɕ</w:t>
      </w:r>
      <w:r>
        <w:rPr>
          <w:rtl w:val="true"/>
        </w:rPr>
        <w:t>ۑ�����܂</w:t>
      </w:r>
      <w:r>
        <w:rPr/>
        <w:t>��</w:t>
      </w:r>
      <w:r>
        <w:rPr/>
        <w:t>B�t�̏</w:t>
      </w:r>
      <w:r>
        <w:rPr/>
        <w:t>ꍇ�́</w:t>
      </w:r>
      <w:r>
        <w:rPr/>
        <w:t>A�g��������ɋL�^���</w:t>
      </w:r>
      <w:r>
        <w:rPr/>
        <w:t>ꂽ�</w:t>
      </w:r>
      <w:r>
        <w:rPr/>
        <w:t>t�@�C��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̂</w:t>
      </w:r>
      <w:r>
        <w:rPr/>
        <w:t>Ƃ���A���̋@�\�͂</w:t>
      </w:r>
      <w:r>
        <w:rPr>
          <w:rtl w:val="true"/>
        </w:rPr>
        <w:t>܂</w:t>
      </w:r>
      <w:r>
        <w:rPr/>
        <w:t>��</w:t>
      </w:r>
      <w:r>
        <w:rPr/>
        <w:t>s���S�ł��B�Ⴆ�΃R�s�[��ɓ������O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ꍇ�̓</w:t>
      </w:r>
      <w:r>
        <w:rPr/>
        <w:t>R�s�[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R�s�[��̃f�B���N�g�����͐�΃p�X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Ƃ����</w:t>
      </w:r>
      <w:r>
        <w:rPr>
          <w:rtl w:val="true"/>
        </w:rPr>
        <w:t>܂</w:t>
      </w:r>
      <w:r>
        <w:rPr/>
        <w:t>���</w:t>
      </w:r>
      <w:r>
        <w:rPr/>
        <w:t>B�i�����P�����\�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U�jF10             : �R�[�h�y�[�W�̐</w:t>
      </w:r>
      <w:r>
        <w:rPr/>
        <w:t>؂</w:t>
      </w:r>
      <w:r>
        <w:rPr/>
        <w:t>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[�h�y�[�W��ύX���</w:t>
      </w:r>
      <w:r>
        <w:rPr/>
        <w:t>邱�</w:t>
      </w:r>
      <w:r>
        <w:rPr/>
        <w:t>Ƃɂ��A�p����Ɠ�{���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V�jF11             : FileNova��J�����g�f�B���N�g���ł���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��J�����g�f�B���N�g���ł���N�����</w:t>
      </w:r>
      <w:r>
        <w:rPr>
          <w:rtl w:val="true"/>
        </w:rPr>
        <w:t>܂</w:t>
      </w:r>
      <w:r>
        <w:rPr/>
        <w:t>��</w:t>
      </w:r>
      <w:r>
        <w:rPr/>
        <w:t>B���̒��O�Ƀo�b�t�@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f�B�X�N��ɕ</w:t>
      </w:r>
      <w:r>
        <w:rPr>
          <w:rtl w:val="true"/>
        </w:rPr>
        <w:t>ۑ�����܂</w:t>
      </w:r>
      <w:r>
        <w:rPr/>
        <w:t>��̂</w:t>
      </w:r>
      <w:r>
        <w:rPr/>
        <w:t>ŁA�qFileNova�̗������eFileNova�̂�̂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��̌�̑���ɂ��ė��҂ɍ����łĂ��</w:t>
      </w:r>
      <w:r>
        <w:rPr>
          <w:rtl w:val="true"/>
        </w:rPr>
        <w:t>܂</w:t>
      </w:r>
      <w:r>
        <w:rPr/>
        <w:t>��</w:t>
      </w:r>
      <w:r>
        <w:rPr/>
        <w:t>B�t�@�C����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ɏI������FileNova�̂�̂ɒu���������</w:t>
      </w:r>
      <w:r>
        <w:rPr>
          <w:rtl w:val="true"/>
        </w:rPr>
        <w:t>܂</w:t>
      </w:r>
      <w:r>
        <w:rPr/>
        <w:t>��̂</w:t>
      </w:r>
      <w:r>
        <w:rPr/>
        <w:t>ŁA��ɏI������FileNova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W�jF12             : �o�[�W��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ova�̃o�[�W�����⒘�</w:t>
      </w:r>
      <w:r>
        <w:rPr/>
        <w:t>쌠�</w:t>
      </w:r>
      <w:r>
        <w:rPr/>
        <w:t>ҁ^�A����Ȃ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X�jShift+Enter     : �t�@�C���̓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 .exe, .cmd, .com .bat �̏</w:t>
      </w:r>
      <w:r>
        <w:rPr/>
        <w:t>ꍇ�̓</w:t>
      </w:r>
      <w:r>
        <w:rPr/>
        <w:t>t�@�C����e�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      : �t�@�C���̕ҏW[�O���G�f�B�^�g�p]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̏</w:t>
      </w:r>
      <w:r>
        <w:rPr/>
        <w:t>ꍇ�́</w:t>
      </w:r>
      <w:r>
        <w:rPr/>
        <w:t>A�G�f�B�^��N�����ăt�@�C���̕ҏW��s���</w:t>
      </w:r>
      <w:r>
        <w:rPr>
          <w:rtl w:val="true"/>
        </w:rPr>
        <w:t>܂</w:t>
      </w:r>
      <w:r>
        <w:rPr/>
        <w:t>��</w:t>
      </w:r>
      <w:r>
        <w:rPr/>
        <w:t>B��̓E�C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ȗ����Ĉ�C�Ƀt�@�C���̕ҏW��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O�jShift+ A-Z      : �L�[�{�[�h�}�N��[ini�t�@�C���Ŏw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I�t�@�C���ɓo�^�����v���O�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P�jShift+ 1/2/3/5  : �t�@�C���̕\�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!/"/#/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Q�jCtrl+C          : PageDown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R�jCtrl+D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S�jCtrl+E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T�jCtrl+G          : �t�@�C�����X�g�Ŋg���q�̕����\����ON/OFF�i�g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X�g��\������</w:t>
      </w:r>
      <w:r>
        <w:rPr>
          <w:rtl w:val="true"/>
        </w:rPr>
        <w:t>ۂ</w:t>
      </w:r>
      <w:r>
        <w:rPr/>
        <w:t>ɁA�g���q�𕪗��\�����</w:t>
      </w:r>
      <w:r>
        <w:rPr/>
        <w:t>邩��</w:t>
      </w:r>
      <w:r>
        <w:rPr/>
        <w:t>ON/OF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U�jCtrl+H          : Backspace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V�jCtrl+M          : Enter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W�jCtrl+R          : PageUp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X�jCtrl+S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O�jCtrl+T          : �^�C���X�^���v�̕ύX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^�f�B���N�g���̃^�C���X�^���v��ύX���</w:t>
      </w:r>
      <w:r>
        <w:rPr>
          <w:rtl w:val="true"/>
        </w:rPr>
        <w:t>܂</w:t>
      </w:r>
      <w:r>
        <w:rPr/>
        <w:t>��</w:t>
      </w:r>
      <w:r>
        <w:rPr/>
        <w:t>B�ʃt�@�C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͓�͑��Ƀf�t�H���g�l�Ƃ��Č��́u�ŏI������v���\������</w:t>
      </w:r>
      <w:r>
        <w:rPr>
          <w:rtl w:val="true"/>
        </w:rPr>
        <w:t>܂</w:t>
      </w:r>
      <w:r>
        <w:rPr/>
        <w:t>��</w:t>
      </w:r>
      <w:r>
        <w:rPr/>
        <w:t>B�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�@�C���̈</w:t>
      </w:r>
      <w:r>
        <w:rPr/>
        <w:t>ꊇ�</w:t>
      </w:r>
      <w:r>
        <w:rPr/>
        <w:t>ύX���̃f�t�H���g�͌��</w:t>
      </w:r>
      <w:r>
        <w:rPr>
          <w:rtl w:val="true"/>
        </w:rPr>
        <w:t>ݎ</w:t>
      </w:r>
      <w:r>
        <w:rPr/>
        <w:t>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F1�L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̎����ɕύX���</w:t>
      </w:r>
      <w:r>
        <w:rPr/>
        <w:t>邱�</w:t>
      </w:r>
      <w:r>
        <w:rPr/>
        <w:t>Ƃ�\�ł��B�</w:t>
      </w:r>
      <w:r>
        <w:rPr>
          <w:rtl w:val="true"/>
        </w:rPr>
        <w:t>܂����ڕ</w:t>
      </w:r>
      <w:r>
        <w:rPr/>
        <w:t>ύX�����̂́u�ŏI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ύX���</w:t>
      </w:r>
      <w:r>
        <w:rPr/>
        <w:t>ꂽ���</w:t>
      </w:r>
      <w:r>
        <w:rPr/>
        <w:t>u�</w:t>
      </w:r>
      <w:r>
        <w:rPr/>
        <w:t>쐬��</w:t>
      </w:r>
      <w:r>
        <w:rPr/>
        <w:t>v���Â��</w:t>
      </w:r>
      <w:r>
        <w:rPr/>
        <w:t>ꍇ�͂������</w:t>
      </w:r>
      <w:r>
        <w:rPr/>
        <w:t>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Ɂu�ŏI�A�N�Z�X��v����V�������w�</w:t>
      </w:r>
      <w:r>
        <w:rPr/>
        <w:t>肷��</w:t>
      </w:r>
      <w:r>
        <w:rPr/>
        <w:t>Ƃ������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P�jCtrl+V          : �f�B�X�N�̃{�����[�����x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h���C�u�̃{�����[�����x����ύX���</w:t>
      </w:r>
      <w:r>
        <w:rPr>
          <w:rtl w:val="true"/>
        </w:rPr>
        <w:t>܂</w:t>
      </w:r>
      <w:r>
        <w:rPr/>
        <w:t>��</w:t>
      </w:r>
      <w:r>
        <w:rPr/>
        <w:t>B�ő�łP�P��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O�jCtrl+X          : ���L�[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[�r���[�����]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Enter, Esc, Backspace, Ctrl+H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�r���[����ʂ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, Ctrl+E        : ��s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, Ctrl+X        : ��s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PageUp,   Ctrl+R  : ���ʏ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PageDown, Ctrl+C  : ���ʉ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jB                 : ������̌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jF                 : ������̑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͂��</w:t>
      </w:r>
      <w:r>
        <w:rPr/>
        <w:t>ꂽ���������</w:t>
      </w:r>
      <w:r>
        <w:rPr/>
        <w:t>Ɍ���</w:t>
      </w:r>
      <w:r>
        <w:rPr>
          <w:rtl w:val="true"/>
        </w:rPr>
        <w:t>܂</w:t>
      </w:r>
      <w:r>
        <w:rPr/>
        <w:t>��</w:t>
      </w:r>
      <w:r>
        <w:rPr/>
        <w:t>B��͂��</w:t>
      </w:r>
      <w:r>
        <w:rPr/>
        <w:t>ꂽ������̓</w:t>
      </w:r>
      <w:r>
        <w:rPr/>
        <w:t>r���[�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V���ȕ�������͂���</w:t>
      </w:r>
      <w:r>
        <w:rPr>
          <w:rtl w:val="true"/>
        </w:rPr>
        <w:t>܂</w:t>
      </w:r>
      <w:r>
        <w:rPr/>
        <w:t>ŕ</w:t>
      </w:r>
      <w:r>
        <w:rPr>
          <w:rtl w:val="true"/>
        </w:rPr>
        <w:t>ێ�����܂</w:t>
      </w:r>
      <w:r>
        <w:rPr/>
        <w:t>��</w:t>
      </w:r>
      <w:r>
        <w:rPr/>
        <w:t>B�Ȃ�������񂪂Q�o�C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̃`�F�b�N�͍s��Ă��</w:t>
      </w:r>
      <w:r>
        <w:rPr>
          <w:rtl w:val="true"/>
        </w:rPr>
        <w:t>܂</w:t>
      </w:r>
      <w:r>
        <w:rPr/>
        <w:t>���̂</w:t>
      </w:r>
      <w:r>
        <w:rPr/>
        <w:t>ŁA�Ⴆ��'\'�Ō�����'�\' �� '�\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̂Q�o�C�g�</w:t>
      </w:r>
      <w:r>
        <w:rPr>
          <w:rtl w:val="true"/>
        </w:rPr>
        <w:t>ڂ</w:t>
      </w:r>
      <w:r>
        <w:rPr/>
        <w:t>ɂ�q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jH                 : ������̌����i�O��Ɠ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jL                 : ������̑O����i�O��Ɠ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O�jSpace, Ctrl+L   : ������̓�����i�O��Ɠ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P�jJ               : �w��s�ւ̃W�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ʕ\����w�</w:t>
      </w:r>
      <w:r>
        <w:rPr/>
        <w:t>肳�ꂽ�</w:t>
      </w:r>
      <w:r>
        <w:rPr/>
        <w:t>s�ɃW�����v���</w:t>
      </w:r>
      <w:r>
        <w:rPr>
          <w:rtl w:val="true"/>
        </w:rPr>
        <w:t>܂</w:t>
      </w:r>
      <w:r>
        <w:rPr/>
        <w:t>��</w:t>
      </w:r>
      <w:r>
        <w:rPr/>
        <w:t>B�w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nnn     :  nnn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nnn     :  ���</w:t>
      </w:r>
      <w:r>
        <w:rPr>
          <w:rtl w:val="true"/>
        </w:rPr>
        <w:t>ݍ</w:t>
      </w:r>
      <w:r>
        <w:rPr/>
        <w:t>s����nnn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nn     :  ���</w:t>
      </w:r>
      <w:r>
        <w:rPr>
          <w:rtl w:val="true"/>
        </w:rPr>
        <w:t>ݍ</w:t>
      </w:r>
      <w:r>
        <w:rPr/>
        <w:t>s����nnn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</w:t>
      </w:r>
      <w:r>
        <w:rPr/>
        <w:t>Ȃ� :  �</w:t>
      </w:r>
      <w:r>
        <w:rPr/>
        <w:t>擪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:  �Ō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Q�jE               : �t�@�C���̕ҏW[�O���G�f�B�^�g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݊</w:t>
      </w:r>
      <w:r>
        <w:rPr/>
        <w:t>J���Ă���t�@�C����O���G�f�B�^�ɓn���āA���r���[����I���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Ini�t�@�C����EditorLineOption���w�</w:t>
      </w:r>
      <w:r>
        <w:rPr/>
        <w:t>肳��</w:t>
      </w:r>
      <w:r>
        <w:rPr/>
        <w:t>Ă���Ό��</w:t>
      </w:r>
      <w:r>
        <w:rPr>
          <w:rtl w:val="true"/>
        </w:rPr>
        <w:t>ݕ</w:t>
      </w:r>
      <w:r>
        <w:rPr/>
        <w:t>\�����Ă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ԍ���O���G�f�B�^�ɓn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Ini�t�@�C���� EditorLineSetTop=0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�</w:t>
      </w:r>
      <w:r>
        <w:rPr/>
        <w:t>Ă���΃G�f�B�^�Ɍ��</w:t>
      </w:r>
      <w:r>
        <w:rPr/>
        <w:t>݂̉�</w:t>
      </w:r>
      <w:r>
        <w:rPr/>
        <w:t>ʒ����̘_���s�ԍ���AEditorLineSetTop=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肳��</w:t>
      </w:r>
      <w:r>
        <w:rPr/>
        <w:t>Ă���Ό��</w:t>
      </w:r>
      <w:r>
        <w:rPr/>
        <w:t>݂̉�</w:t>
      </w:r>
      <w:r>
        <w:rPr/>
        <w:t>ʐ</w:t>
      </w:r>
      <w:r>
        <w:rPr/>
        <w:t>擪�̘</w:t>
      </w:r>
      <w:r>
        <w:rPr/>
        <w:t>_���s�ԍ���G�f�B�^�ɓn���</w:t>
      </w:r>
      <w:r>
        <w:rPr>
          <w:rtl w:val="true"/>
        </w:rPr>
        <w:t>܂</w:t>
      </w:r>
      <w:r>
        <w:rPr/>
        <w:t>��</w:t>
      </w:r>
      <w:r>
        <w:rPr/>
        <w:t>B�Ȃ��r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ʉE��̍s�ԍ��͉�ʐ</w:t>
      </w:r>
      <w:r>
        <w:rPr/>
        <w:t>擪�̕����</w:t>
      </w:r>
      <w:r>
        <w:rPr/>
        <w:t>s�ԍ��ł��̂ŁA���̒l�𒼐</w:t>
      </w:r>
      <w:r>
        <w:rPr>
          <w:rtl w:val="true"/>
        </w:rPr>
        <w:t>ڃ</w:t>
      </w:r>
      <w:r>
        <w:rPr/>
        <w:t>G�f�B�^�ɓ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R�jV               : �t�@�C���̕\��[�O���r���[���g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݊</w:t>
      </w:r>
      <w:r>
        <w:rPr/>
        <w:t>J���Ă���t�@�C����O���r���[���ɓn���āA���r���[����I���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�t�@�C���ŊO���r���[�����w�</w:t>
      </w:r>
      <w:r>
        <w:rPr/>
        <w:t>肳��</w:t>
      </w:r>
      <w:r>
        <w:rPr/>
        <w:t>Ă��Ȃ����͒P�ɏI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S�j4               : Tab �T�C�Y��S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T�j8               : Tab �T�C�Y��W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U�j@               :�����R�[�h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��[���̓t�@�C���̕����R�[�h��Shift-JIS, JIS, EUC �ŏ���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ɔ��f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  <w:t>Ɍ</w:t>
      </w:r>
      <w:r>
        <w:rPr/>
        <w:t>딻�肷�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͋����</w:t>
      </w:r>
      <w:r>
        <w:rPr/>
        <w:t>I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�w�</w:t>
      </w:r>
      <w:r>
        <w:rPr/>
        <w:t>肵�</w:t>
      </w:r>
      <w:r>
        <w:rPr/>
        <w:t>Ă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Ȃ��A���̋@�\�̓R�[�h�y�[�W�� 932/942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U�jR               :��s�L���̕\���^��\���i�g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��[���̕\���̍</w:t>
      </w:r>
      <w:r>
        <w:rPr>
          <w:rtl w:val="true"/>
        </w:rPr>
        <w:t>ۂ</w:t>
      </w:r>
      <w:r>
        <w:rPr/>
        <w:t>ɉ�s�L���̕\���� ON/OFF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V�jF11�@   �@�@�@�@:�r���[���������FileNova�����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ʂł̏</w:t>
      </w:r>
      <w:r>
        <w:rPr/>
        <w:t>ꍇ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