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rt Docu to KillFW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FW was written to use FaxWorks and a mailer in conjun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FW works as a deamon to watch FaxWorks activity (Send &amp; Spool)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ch activity is encountered, KillFW sends a WM_QUIT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Works to force it to end. If WM_QUIT does not STOP FaxWorks (eg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rises in FaxWorks) KillFW will kill the FaxWorks session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will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ust be don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 fax must be 'printed' to FaxWorks printer port (either local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) INCLUDING all neccessary informations for FaxWork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immedia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the fax (you want to print) must be in plain ASCII and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contain (at lea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TO=receivers_name,receivers_company,receivers_fax_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 if fax is NOT plain ASCII (eg printed via a PM or WIN app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 alternate methode, please look in the manual for Fax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 not quite know HOW, but I know THAT it is possible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FILE, which is read from faxworks when reaching a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commended to 'print' to an intermediat 'printfile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Mailers CMD (eg BINKLEY.CMD or CL.CMD) must contain 'a way out', 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5 goto Auto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uto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ErrorLevel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"FaxWorks AutoKiller" /C /B /WIN /MIN /I KillFW e:\faxworks\fax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ement '/MIN' may be omitted to watch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Start real printing (of intermediate printfile) and signal ma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at choosen errorlevel (eg from a *.BAT or *.CMD)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Works printer port is LPT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/D:LPT4 PRNFIL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Mailer is Binkley in Ta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. &gt; X:\PATH\FLAGS\BTEXIT0F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Mailer is Cantaloup in Ta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. &gt; X:\PATH\FLAGS\CLEXIT0F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Mailer will encounter the semaphor file and exit with errorlevel se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:AutoFax is executed. FaxWorks sets status of fax (in FAX.LOG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'Send' or 'Spool' if either activ sending or (eg after a line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transmit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If KillFW does not encounter ANY 'Send' or 'Spool' in FAX.LOG (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gues times) if will first send a WM_QUIT message to FaxWork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Works finishes in accordance to WM_QUIT, KillFW will stop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lose itself. If FaxWorks does not react to WM_QUIT (eg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ies are in progress and a dialog window is shown to user) Kill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KILL FaxWorks (by DosKillProcess()) and also clos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learness, KILLFW.C is also supplied and KILLPROC.C (a near relati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F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PROC.EXE can be used to KILL any process, either by suppl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D or the name of the EXE (FILENAME.EXE) and (optionally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archcount'. PSTAT is used to get ProcessID internally. If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wice (or more) like PMSHELL.EXE, the 'searchcount' is used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 to find out right ProcessID. If you want to KILL PMSHELL.EXE, als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2 as count (second copy is in fact the WPS with all its glamour)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ald Pol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