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c0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im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unning imp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 killproc impos.exe &amp; goto 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  goto 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2t -cd:\tif\t2t.cfg -isc0*.tif /1F /N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