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L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escription of returncodes afte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, FSEND and ANSW (DLL and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are significant after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mainly for a calling CMD to react with 'if errorleve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(00 -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be excerpted from 'close message' in LOG file and is near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defined in ITU-T.32 standard. HangUp code FF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efined or still off-h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 of modul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E calls directly a modul (FREC, FSEND or ANSW), tha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 is identical to the returncode of the mo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modul (eg ANSW) calls an other one (eg FREC), return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. Moduls returncode is only available from LOG of calling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rror levels, which may be valid or not, depending on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new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 0 ... no error, at least one p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 1 ... error, no p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 2 ... wait for RING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20 ... DATA received, finish with o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30 ... IMGPROC.DLL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0 ... deb_threa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1 ... com_threa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2 ... raw_threa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3 ... decompr_threa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4 ... time_threa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49 ... '-i' and '-x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0 ... faxidx not found (obso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1 ... SIGN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2 ... modem init error (timeout or ATV0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3 ... COM does not exist or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3 ... COM error get/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3 ... can not initializ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4 ... error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5 ... no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5 ... incorrect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5 ... -? or -h in comm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5 ... -i&lt;file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0 ..... all sendjob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 ..... wrong (combination of) command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 ..... irregular condition, see FS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3 ..... No or empt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4 ..... Nothing to do in FAX.LOG (no 'Spool'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5 ..... Too less information in or no F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6 ..... Spool active, but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 .... UserExit (exit/retry or ESC) or invalid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1 .... No Connect after dial, ret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2 .... Di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0 .... DATA received in po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30 .... IMGPROC.DLL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0 ... Debug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1 ... TIFF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2 ... BitMap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3 ... ComIn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4 ... TimeThre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00 ... send maybe correct, but nonstandar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1 ... Error af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3 ... Mode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4 ... ComPor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5 ... Speicher nicht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 0 ... stat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 1 ... on-hook, Message receiv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 2 ... off-hook, FAX-C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 3 ... off-hook, DATA-CN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 20 ... DATA received, finish with o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100 ... deb_threa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1 ... SIGN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2 ... modem init error (timeout or ATV0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3 ... COM does not exist or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3 ... COM error get/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3 ... can not initializ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4 ... error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5 ... no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rrorLevel 255 ... incorrect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RRORLEV.H for values in new imple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