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2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name of temporary file (*.TI~) is OFF, target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*.TI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(s) is deleted by program, target, if named *.TI~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(first)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Y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GrayScale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en 4 bit (16) or 8 bit (256) is used. Default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of_bitspersample&gt; is defined) a value of 8 bit (256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less than 4 is assumed as 4, and less then 8 is assum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&lt;TIF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have compression as here defined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uncompressed and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Huffman with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Huffman with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Read whitout E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LZ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73 (Pack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R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will be Color TIFF, if &lt;no_of_bitspersample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or 8) than 4 bit (16) or 8 bit (256) palette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if no &lt;no_of_bitspersample&gt; is defined) TrueColor 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umed. Only values of 4 or 8 is valid, else True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urtcut to 2-D Read without EOL compression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out EOL compress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2-D Read with EOL compression (4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a shortcut to 1-D Huffman with EOL compression (3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CITT T.4 for fax. Imagewidth is set to standard 1728 pixel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maller will be centered, else cut to fit. Resolu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04x1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resolution is set to XRes = 204 dpi, YRes = 96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OLUTION&lt;dpi[Xdpi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and YRes is set to &lt;dpi&gt;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In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(or in CFG, see 'INFILE') to supply proper nam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All wildcards ('*' and '?') can be used, format MUST be TI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 in an EPS-File) or fax rawdata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Path_to_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, this is used as a drive and directory specifier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. See also FAXPATH in CFG. If not defined,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is used. If converting MORE than one INFILE to ON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aged), than drive, directory and name of the FIRST IN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@&lt;CF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thode is used, more parameters could be supplied (see CFG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if supplied in commandline. All parameters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will be overwritten if also defined in CFG, all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will overwrite CFG-parameters! Some parameters ('FAX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IDX' can ONLY supplied in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rawdata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3 or 4 are sen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ORDER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supplied, if raw fax data is converted by T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 is done, so only values of 2 (some faxmodems) and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Floyd-Steinberg error diffusion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mmanded, if source is palettecolor, because a limi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allete will also be used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a fixed dither (4x4 or 8x8) method for target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with CAUTION! The results are good, but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color will look ugly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2T must convert from a colorscheme to another (eg color to B&amp;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ects straightforward method for target TIFF. Can be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ed source, but only a few (matching) number of colo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rget TIFF is singlepaged and named PAGEnnnn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Each time T2T is called, counter (nnnn) is reset to 1 and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 to prevent overwriting of exist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of SAME meaning of '-BLACK', DO NOT use it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next version (to blacktrigger and/or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(a part of)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s f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ust be supplied at commandline with '-O@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SINGL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NORENAM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ELETE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FFUS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DITHERE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BLACK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2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1D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2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1F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GRAY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[&lt;no_of_bitspersamp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COLO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&lt;In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I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extention for target TIFF. If both FAXLOG and FAXID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(third party application) an extention of *.FAX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 &lt;rawdata_fill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FILLORDER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&lt;TIF_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COMPRESSION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 &lt;TIF_photometricinterpre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... for black&amp;white, 0 (zero) is white and 1 (one)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Scale, 0 (zero) is white bitspersample^2 - 1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. for black&amp;white, 0 (zero) is black and 1 (one)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Scale, 0 (zero) is black bitspersample^2 - 1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. Only for TrueColor (24 bit), no Color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.. Only for palettecolor (16 or 256 colors), a ColorMap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defined, a value of 1 (one) is used for black&amp;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target. For colored target, the value is choosen from 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&lt;TIF_bitsper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meaningful to use this parameter, but it overwrites (if 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fter) the '-COLOR' and '-GRAY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ATH &lt;target_drive_and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-O'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LOG &lt;Third_party_FAX.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also 'FAXIDX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Target is named FXnnnnnn.FAX in conjunction with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DX. 'FAXPATH' is used to form drive and directo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ion for F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also 'FAXLOG' is defined, to create entry in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cumentName TAG is in source TIF, its content is copied to LogDst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cumentName 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2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ftWareTAG is in source TIF, its content is copied to Log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X.LOG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(partially) distorted fax rawdata will normally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T is not a special fax raw data converter (eg as F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fax rawdata MAY be converted without faults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of this application, to do this kind of job! No (de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hronisation is performed from T2T (as FREC does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2T.EXE is of small size, it is RECOMMANDED to use FREC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best (in fact ABSOLUTLY best) results in converting fax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REC and T2T use the same TIFPROC.DLL to handle creation of TIF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REC uses its own dedicated resynchronisation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2T. There is also NO WAY to supply a mailers log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pression (and resolution) of rawdat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s ZFAX fax format is only partial supported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age is normally accepted from T2T (as from FREC) bu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ORE than one page, conversion is stopped if first E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(EOP = 6x E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