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send Version 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US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. . . . . . . . . . Data Terminal Equipment,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 . . . . . . . . . . Data Communication Equipment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4 . . . . . International standard for coding fa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30  . . . . International standard for transmitting fa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ublic switched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EIA/TIA-578-1990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 (the common used 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TIA/EIA-592-1993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I (the real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n this program. You can use it for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work the best way it can. If you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function or bugs, please report it with the correspondent FSEND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 the autor. Without the log file it is almost in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fix a bug. Common bugs will be corrected if they ar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est to the program. Wishes for some extentions (but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ewing) and hints for making things bette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Fsend are always packed in LZH type archiv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replace all EXE and DLL files and not to u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(especially DLL files). New versions of Fsend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modified configuration entries and commandline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available documentation carefully before us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keeps all information required. FSEND.CF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dified to suit your system. Please hav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cluded in the Fsend packag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ll keywords and parameters are listed and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user of this application may b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 characters max.). See als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x digit string to verify users certification. Keywor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defined BEFOR this keyword is used. 'USER' plus 'KEY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signature which will be used in further vers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key may be obtained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OGO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used in conjunction with third party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Works*, see also FAXLOG and FAXIDX keywords) an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no log entry will be generated if there occu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ceiving or no fax session was established. Also see '-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NN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Fsend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word to indicate that a USRobotics modem is used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t to allow some workarounds for nonstandardized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ems on the market have a certain behaviour,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 autoanswer and fax class 1 or 1.0 (AT+FAE=1). I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 fax call it responses with FAX and CONNEC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session establishment. If modem detects a data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with DATA and reenters the command mode. So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TO to modem to establish the data session which is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methode of 'DTR-drop' (switching modemline 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) to reset the modem and to force a on-hook con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ight be done in two ways (different calls to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EA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header line is created on the top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ate, time and some other informations 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that line you have to use 'NOHEAD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O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footer line is created on the bottom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name of recepient (also see '-d'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aled fax number. To disable the creation of t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'NOFOOT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der fax modems echo the fax data sent to DCE back to D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logging of all this 'garbage', us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isables the standardized behavior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achines, some class 2 and 2.0 fax modem and a minority o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receive software will treat this ITU-T.30 command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 but the majority of fax modem and software can no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may malefunction or even hang. Alternativly, the '-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characters on Fsend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.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. . .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. . .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. 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. 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. 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. 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. 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ACKGROUND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background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the frame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XTENSION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extension of a file to determine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. Default Fsend assumes a file has Tiff form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ptions. Bitmap files will be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.BMP' extension is used. Plane ASCII text files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correctly if '.TXT' extention is used. To deter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s for text files 'TEXTEXTENSION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BUFFER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buffer of 1024 bytes is used to transmit portion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DTE to DCE. This buffer is used only partially. In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alf of the buffer is filled with data. To optimize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8 buffers are used. The buffer size can be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BUFFER' keyword. 64 to 4096 bytes are valid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umber of buffers is adjusted automaticall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4 buffer or 8192 bytes over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default values (8 x 1024 bytes) yields 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nd less need of resources. Increasing the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misbehavior, especially if a rather slow bit rat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ax negotiation! Buffer size may be decreased if your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IO-performance (less IO waitstates from mainbo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ields in less needs for system resources.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ize, if using class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action after start up of Fsend is to set the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termined using 'DATABAUDRATE' keyword.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'RESET' will be sent to DCE after sett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t least 'AT' is required for that the modem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f baud rate! But it is recommended to use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ets the modem (e.g. 'AT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o init commands are used by Fsend. Re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fax service class depe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r useful commands. Do not use any re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ATZ' or 'AT&amp;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CLASS &lt;1 or 2 or 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ax class, your modem is able to handle. Fse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ss 1, class 2 and clas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class 1 and class 2.0 are standardized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valid standard for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anded is at least 'AT', but you can use any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PHONE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oice phone number.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will be shown i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NAM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only be used for informational purposes o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D &lt;fa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generate the TSI frame. Only use '+', '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- '9' characters (as defined in ITU-T.30). All other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tandardized (and therefor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parameter is mandatory, Fsend is stopp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ID &lt;your company or else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only transmitted, if faxmodem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F (NonStandardFacility) frames. Usualy, class 1 modems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path to a directory where fax files are sit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to send (e.g. 'X:\FAX\')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PATH is also used to form a fully quallyfied path to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arameters as used for FREC (like SUB and PW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LO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LOG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LOG'. Received faxes from FREC will be joined to F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well received fax (hangup code 0) is flagged as 'Rcvd'. If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in (partial) error or even no session was establish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FAXLOG is flagged as 'BadRcv'. See also keyword NOLOGON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e '-#' and '-FaxLog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IDX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IDX'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DEBU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Fsend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BAUDRATE &lt;DTE-DCE bi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m require a fixed speed of 19200 bps for phase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in class 2. Also class 1 defines a standard DCE-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of 19200 bps. Only class 2.0 is capable of handling 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for initialisation of modem. Some older modem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apable of high speed data communication,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of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Y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fsend will terminate. If 'DIALRETRY' is defined, Fse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YES a cover page containing several informations (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voice and fax phone number, name and fax number of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comment and so on) will be created as first fax page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' and '-m'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GRAPHIC &lt;Bitmap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bitmap is placed in front of the cover page. On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itmaps (bitcount is 1 and planes is 1) can be used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a faxpage (1728 pixels) are centered, larger bitmp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runcated. If a covergraphic is defined, Fse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ne resolution for the coverpage. The resolu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depends on the filetyp and the usage of NOEOM (or '-NoEOM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produced from plain text are of normal resolution (204 x 98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a BMP are of fine resolution (204 x 196 dpi) and fa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IF are from a resolution as neer as the origina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resolution). If 'NOEOM' is enabled, all pag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Fsend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ec) this keyword must exist! The name of the devi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&lt;vr,br,wd,ln,df,ec,bf,st[,j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,3,0,2,0,0,0,0,0 which means: high resolution,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ps in V.29 modulation, 8 inches paperwidth, endless paper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D Huffman coded data, no ECM, no BFT and 0 ms wait betwee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values, successful transmission to each receiving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f the receiver is not capable of any of these values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just to such values, the receiver can (and must)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 (vertical re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 . . normal 204x98  dpi (R8 x  3.85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 . . fine   204x196 dpi (R8 x   7.7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 . . high   204x392 dpi (R8 x 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 . . extra  408x392 dpi (R16 x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. . . 200x1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. . . 200x2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. . . 200x4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. . . 300x3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. . . 400x400 dpi (not defined in T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vr' are in hexadecimal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(bit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 . .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 7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12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(pag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8    R16   200   300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mm  d/mm  dpi   dpi 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728  3456  1728  2592  3456 (A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048  4096  2048             (B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432  4864  2432             (A3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1216  2432                   (A5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 864  1728                   (A6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(page 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A4 length, 297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4 length, 364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(compression sch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-D Modified Huffman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-D Modified read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-D Uncompressed mode (ITU T.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2-D Modified modified read (ITU T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(error cor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do not us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Enable Annex A/T.30, ECM (only supported in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 . . Enable Annex C/T.30, half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 . . Enable Annex C/T.30, full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f (binary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 . . Disable file transf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 . . Select enable BFT (ITU T.43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 . . Select document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 . . Select edifact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 . . Select basic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 . . Select character mode Annex D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 . . Selcet mixed mode Annex E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  . . Select processable mode (ITU T.505)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lues for 'bf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 (time/scan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r = 0    v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. . .  0 ms    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 . .  5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 . . 10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 . . 1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. . . 2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. . . 2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. . . 4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. . . 40 ms     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 (JPEG coding, only supported in class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 . . Disable JPEG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 . . Enable JPEG coding (ITU T.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 . . Full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 . Enable preferred Huffman tables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 . 12 bits/pel/compone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No subsampling (1:1:1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. . Custom illumina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. . Custom gamut ran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jp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CM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suppresses the generation of a (first) dummy HDL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ummy frame is sent to receiver if (a least) the first HDL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wice rejected. The reason why that is so still is unkn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, that some fax modem does not send a frame lim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DLC-flag) in front of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not all fax machine accept such a dummy fram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oter line feature is not disabled, Fse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t the bottom of each line saying if ther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ollowing the current one or if it was the l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ays "NEXT PAGE FOLLOWS" but it might be exchang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sing 'NEXT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NEXTPAGE' but this text will be created i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last one. The default text says "END OF FA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FAXDEBU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FAXDEBUG and FSEN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FAX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DLEPRIORITY &lt;value&gt; or LOAD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reads in text or bitmap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ax pixel image while fax date is transmit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PRIORITY 31. Lower priority may slow down reading, yie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rrect faxtransmission! LOADPRIORITY must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PRIORITY. On slow or high stressed machin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1. You can disable this priority switch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fastload' commandline switch (which is in fa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PAC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~LINE= in a text file but global. The generation of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is not affected of this parameter. Default is '0'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is 20% of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ONT &lt;x:\path\faxfont.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 prebuild (with FONTEDIT.EXE, suppli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ont for using in conversion of text files. Each 'handbuild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ont name (defined by you when saving the fontdata in FONT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key to this font. This is a well tested, but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FSEND. Use it right or forget it. An other possibil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fonts, is FAXVIEW, see also FAXVIEW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hancement of FAXVIEW in version 0.44, FONTEDI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ot longer needed to 'proportionalize' fonts. Also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(little) telephon set and paper is removed from FSEND, so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FAXVIEW ar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SEND, there are only two standard fonts supplied, which cou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hould, be replaced by self builded fonts from FAX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y, is simple: fonts are (often) copyrighted, so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them from his OS/2 installed fonts, without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upplied standard fonts are simple fonts a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of graphic adapter (and therefore, hopefully, not copyr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ONT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16x16_standard', which is hardcoded in FSE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pixelimage from text files. With this key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n alternate, but formerly preloaded with LOADFONT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This font is used if no '~FONT=&lt;fontname&gt;' directiv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file and in the informational part of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directives, which MUST start at the beginning of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preloaded (LOADFONT) fax font. Use 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nt you have given when saving fontdata in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 the name of the fontfile!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, 'fontname' is resetted to TEX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IMAGE=&lt;filename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a black and white bitmap to be inser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to the pixel image of the text file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than the fax page, will be centered. Larg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ight truncated. Fax pages from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in normal resolution (204 x 98 dpi).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map (which is normaly in a symetrically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rtically reduced in resolution (not shrinked)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 pixel lines are 'ored' together to for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line. In further versions of Fsend, resolu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may be def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EF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lef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LEF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RIGH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righ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INE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of '0' yields in an interlin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20 % of fonthight. You can chos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270. The special value -1 disables i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and is so preferable when blockgraphi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. See also LINE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NT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8x8_standard', which is hardcoded in FSEND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pixelimage for HEADER, FOOTER, NEXTPAGE and LAS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keyword, you can define an alternate, but formerly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ADFONT, fa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 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log file (also see 'FAXDEBUG' keyword) depe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0 to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do NOT write to FAXDEBUG (is equal to 'FAXDEBUG NU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onfigfile&gt; [commandline switches for F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name and path to Frec configuration file. If defined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s a frontend to act as pollserver and faxrecei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e same as Frec in conjunction with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ptional) commandline switches are defined, the call to F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 -c&lt;configfile&gt; -k&lt;outcompression&gt; -p&lt;comhandle&gt; [-task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IT_OK &lt;commandline switches for FR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askNo is defined, it is also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supported, to choose between FREC.EXE and FREC.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searches for FREC.DLL in LIBPATH and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.EXE is called. This is obviously a nonesense, because F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FREC.DLL, but may be helpfull, if FREC.EXE is i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.DLL is not in LIBPATH, but in same path as F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uppress 'ATD' in class 1 if an EOM situation occ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able to handle ATD in class 1 correct. Try also '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o workaround modem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determine the minimal length of fax pag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m, because a lot of fax machines and fax modem will rejec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(by RTN). Note: The maximum valid value is 30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each time a fax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, INBOUND and DESTADDR is defined in FSEND.CFG,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and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ADDR &lt;FidoNet style address&gt; [&lt;paket 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to create an announcing netmail. Addr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4D format (zone:net/node.point). To address a node,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F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FAX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reation of announcing netmail on transmitting fax. If '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or only) character, the filename from which the fax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Announcement of outgoing 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 semaphor file is created if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FaxLog feature and a redial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QU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JPEG color mode is enabled, this value determines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mitted, compressed color image. Values between 5 and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but a range of 25 to 75 should be choosen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. There is no real rule, how this value influences 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values are less 'lossy' than lower ones.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differs 1 : 2 between 25 and 75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expense is almost independant of quality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decreases which lower values, CPU engagement will rais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MODE UNCHANGED | DIFFUSED |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luences conversion of images to lower level colors (color/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&amp;white or truecolor to palette color (SIMPL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and path specifiers in configuration file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environment&gt;%. If a valid environment entry is found, %&lt;env&gt;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content of the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=D:\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og %LOG%\BINKLEY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Debug %LOG%\FREC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'replacement' is done in all file name entrie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'%TASK%' is detected. %TASK% (must be uppercase)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fined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bug file is defined and this debug file can not be accesse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default' in the root of the current drive (\FSEND.DEB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o use a debug file! In case of mis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% of faults can be localized quickly (from the autho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ND &lt;switch&gt; &lt;swit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 must immediatly follow the switch (no blanks). So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ies which have blanks, eg. to form 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tchDog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nal watchdog interval (default 300 sec) to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disable function (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function not fully tested. If any unexpecte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, please inform author (with complete LOG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by '-WatchDog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PWD&lt;numerical_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PWD (PassWorD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f destination has password protection for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!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PWD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SUB&lt;numerical_sub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SUB (SUBaddress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send to a special address in receiver's dom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SUB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'-g' commandline switch to defin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enables a special mode of operation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feature 'FAXLOG', 'FAXIDX' and 'FAXPATH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fined correctly. Fsend will send a fax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applications fa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called with '-task&lt;n&gt; -c&lt;file name&gt; -FaxLog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extract all required information from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nding the fax if the given date and time entry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qual or less actu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so see new errorlevel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ax throug other applications fax printer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(or simply 'COPY CON LPTx', where x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ssigned to special printer driver) mus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rinter driver. If the data send to the printer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you have to create a 'FAX.CGS'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required to create the fax. If the data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is plain ASCII, this data also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eginning of the text file. Following l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TO=&lt;name of receiver&gt;,*,&lt;fax no of rece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AT=&lt;time to send&gt;,&lt;dat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will make the fax printer driver creating the fa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LOG entry like '&lt;idx no&gt;,,,1,Spool ,,1,0,99,,&lt;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&gt;,,&lt;fax no of receiver&gt;,,,,,,,,,'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optional. If used the fax will not be 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arrived. Using both lines the printe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 entry like '&lt;idx no&gt;,23-Jan-97,14:32,1,Spool ,,1,0,99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 of receiver&gt;,,&lt;fax no of receiver&gt;,,,,,,,,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strictly entered in the format DD-MON-JJ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is the english abbreviation for the month with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Day of month must contain leading zero if below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 third line containing a short 'comment' (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)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INFO=&lt;comment&gt;,*,*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VIEW.EXE is able, to do some simple maintainance of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is switched to an absolutly quiet mode of oper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is written and very short messages to stderr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of operation. You can redirect output of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'2&gt;&gt;error.log' which yield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4 Mar 11:50:41 FSEND Begin, v1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Mar 11:50:46 FSEND HangUp &lt;hangup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4 Mar 11:50:46 FSEND End.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send assumes the configuration file is named FSEN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can also be supplied via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CFG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 name&gt; [&lt;page indica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fax transmission. You can send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type .BMP or .TIF or text files (see 'TEXT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). More that one '-o' parameter is allow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Wildcards (*, ?) also are allowed. A blan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indicator', following the file name is possib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at see '-o@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page indicator' must be one number (only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lanks) and should have not more than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@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hancement to the '-o' option, you can defin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ich contains all the file names instead.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ly one file name. Wildcards are allowed.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'selective poll' a 'page indicator' may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such a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\OTHERPATH\FILELIST.T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:\NEWPATH\ECHOLIST.T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, NEWLIST will be sent to everybode whereas FILE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if remote station is supplying '1' in SEP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 only will be sent if '2' is supplied in SEP fr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does not use any SEP frame, than ALL thre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fax you want to send to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as it is to the modems dial command. So speci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s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ly to the '-PollSUB' a 'subaddres' in receivers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ere specified by appending a "'" and the (numerical) sub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g0043 1 701 99" or "-g47110815" or "-g0456789'123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commands. Last one shows subaddressing to 123. Re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of FAXPATH in FR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&lt;idx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ommandline option to easyly send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ther applications. Simpley enter the index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ile to be sent (e.g. for FX000123.FAX you hav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#123'). If you want to send the fax file which is creat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-#?' and the idx number will be generated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X.IDX file. If 'NOLOGONBAD' is not defined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LO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here the name of the receiver of the fax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Mr. John Smith'. Do not use any special character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erprets for own use, or use the '"' character to emb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"-dMr. &amp; Mrs. Hoover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OM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define here a 'LocalName' which will overwri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n CFG. See '-d' for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'-d' option, you can enter a SHORT message to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print in the coverpage. Sample: '-mLast new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'.  This option implies, that '-o' can be omitted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essages without generation of a text file are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verpage (must be defined in configuration file) is sent. If 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this 'comment' is added to FAX.LO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'shortcut' to suppress generation of coverpage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switch to suppress EOMs in multidocument fax. See 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ax page is stored in a bitmap (FXDTnnnn.BMP)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ransmitted. The 'nnnn' is a number from 0001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This parameter is useful for verifying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page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help screen is shown. This printout can not be re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, because VIO function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fax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xternal fax viewer (please refer FAXVI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display an outgoing fax (page by page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TWO possible mod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) &lt;faxviewer&gt; is the name of a compatible viewer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FAXVIEW.EXE), which will be started (by DosStartSession)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FSEND (by WM_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) &lt;faxviewer&gt; is the name of a pipe (eg. '\PIPE\LINE1'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he viewer (FAXVIEW.EXE) must be already loaded (see FAX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is only activated by FSEND (by 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TS or -LARGE or -STANDARD or -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ing option for optional external fax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o not use 'scaled' option in FAX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ables the simple color fax methode (via N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map submitted to FAXVIEW (see above) is TrueColor (24 bit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rmal bilevel bitmap. FAXVIEW will show colorfax in colo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evel fax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parameter is used, FSEND assumes it is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or othe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port handle is not the same as 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itialisation must be done by calling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of WORK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dedicated working conditions for FSEND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t shall do. FSEND recognizes these condition by interpr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handle&gt;  -FDIS/-FDTC  -G&lt;phoneno&gt;  -FaxLog  CONDI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NO          (1)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YES         (2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NO          (3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YES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NO          (6)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YES         (7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NO          (8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or -B   NO          NO          (9)     PS,S,N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NO          YES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NO 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.....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..... Pol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... Fa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nit . CFGs 'Init'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 irregula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andalone frontend. FSEND can act as a sender/pollserver 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calling FREC). At least one file (-o) must be specified or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abled AND a message (-m) must be supplied. If no filenam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is enabled, FSEND stops with error, else FSEND waits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tandalone fax sender. All information for this job is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. if no fax with status 'Spool' or no phonenumber in FAXLOG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ndalone fax sender. At least one file (-o) must b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must be enabled AND a message (-m) must be suppl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o coverpage is enabled, FSEND stops with error, else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rregular combination. Phonenumber is TWICE defined (by -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)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rregular combination. -FDIS or -FDTC is defined, but no por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by -p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-o) must be defined or coverpage must be enabled AND a message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upplied. If no filename or no coverpage is enabled, FSE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, else FSEND waits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ll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s excerpted from FAXLOG. If no fax with status 'Spool'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in FAXLOG, FSEND 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 and ha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fax connection in or prior to PHASE B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immediatly enters PHASE B of a transmitt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supplied values for DIS or DTC. If not used in Class 1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 may be supplied instead of DIS/DTC. Due to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difference for FSEND if satisfying a poll o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nd job, this condition can also be used by any oth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ormal send (other application must allready have dialed/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a fax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rmal situation, when FREC detects a caller who want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x and routes the call to FSEND to satisfy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rregular combination. DIS or DTC supplied (in fac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) and phonenumber (from commandline or FAXLOG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USED BY F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be redesigned completely. See ERRORLEV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normally in the form X.YYZ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..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 a single character to distinguish between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version number increments, if either minor number overfl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 increments mainly, if conceptional corrections (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keywords or other behaviour) are done or heav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(a - z) changes if any corrections in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This correction are normally tiny, but not al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color fax. See also FR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cumentation availa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commandline switches/options is complete new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 of supplying optio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rgument, where '-' is mandatory, 'x' is the lett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and 'argument' is no, one or more arguments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reating a faxpage from ASCII text, larger lines will now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y ading a new line instead of trunca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 functions moved to FAX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cumentation of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jor changes. Sending in class 1 with ECM is tested more and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ituations where errors may occure. Maybe receiv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s not fully in accordance to T.3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: there exists some faxmachines, which are not access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faxmodem (regardless which brand of faxmodem and which fax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 still goes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was fixed: when trying to send a TIF docu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y no fax related resolution and size, whole fax 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d instead of TIF part only. Resizing of TIF is (du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es) now disabled again. TIF will be placed in middle of p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) or truncated (if larg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exception handling was adjusted corresponding to F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. Minor changes i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serious bug in ECM fallback, many thanks to Massimo Fant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hopefully)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do NOT trust in errorlevel and the list above! Some values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fact were moved to other modules) and will be these from FREC or A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fixes, Win....() functions are now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LoadModule(PMWIN), so without PM, FSEND is also running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REC and ANSW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FSEND, FAX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GPROC. So, the overall amount of codesize was reduced. S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were also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SEND    --&gt;    INBOUND (sorry for twice a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    --&gt;    SUBJECT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DLL (see FREC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 bug in XON/XOFF handling caused an infinit loop (and 100% CPU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ing TIF procedures in IMGPROC.DLL, check for vali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metricInterpretation was lost. Is fixed al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NDs commandline switches are partly changed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 as in F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ld     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i' </w:t>
        <w:tab/>
        <w:t xml:space="preserve">=&gt; </w:t>
        <w:tab/>
        <w:t>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f' </w:t>
        <w:tab/>
        <w:t xml:space="preserve">=&gt; </w:t>
        <w:tab/>
        <w:t>'-l'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w' </w:t>
        <w:tab/>
        <w:t xml:space="preserve">=&gt; </w:t>
        <w:tab/>
        <w:t>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FROM' =&gt; 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'-r'</w:t>
        <w:tab/>
        <w:t>=&gt;  sending of raw data file is not mo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REC, FSEND can from now on also 'show' a picture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page by using FA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hancements in FREC, FAXPATH must be (once) defi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fully qualified drive, path and filename for FAX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OG. Both FAXLOG and FAXIDX have defaults (FAX.LOG and FAX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(re)defined if other than default. As FR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than one FAXPATH, FSEND will use (if same 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lied) only the FIRST foun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keywords (read above) and parts of T.32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igher resolutions like in T.30 defined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and FREC can use one and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ertain keywords were updated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BOUND -&gt; INBOUNDSEND and INBOU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-&gt; SUBJECTSEND and SUBJEC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anded, to distinguish between Frec and Fsen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iguration file by '[TASK &lt;n&gt;]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ous and hard to find BUG in FSEND was eliminated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ctive if SOURCE was 2-D Read (G4) TIF AND faxtrans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 Read AND first transmitted page was THIS 2-D Read 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assimo Fantin from Italy, who has 'needled'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bug (some code for IMGPROC was still also in FSEN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ed if source AND transmission was in 2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PROC.DLL now is named IMGPROC.DLL, because in WARP 4.0 MMO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LL named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ild with MINOR changes from version 1.25a. TIFPRO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ecause LZW (Lempel, Ziv &amp; Welch) compress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regulation in some countries. So TIFPROC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Compression=5 (normally known as LZW). TIFPROC is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' and will be changed/upgraded when LZ-compres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restricted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25 and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REJECTED! To much problems arised with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eased, because 1.25 was WRONG (do NOT use it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read carefully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ND and FREC are updated either if there is a serious bug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requested features were added. The documentation is upd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ime in the authors 36 hour d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the autor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rnhard Seidl and Gerold Pummer for excess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(beta) versions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 but not least, my greatest thanks to WOLFGANG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s in fact the one who believes in this program and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cessary standards to do things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