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.EXE and ANS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1992 - 1997 by Dr. Harald Pollack &amp; Bernhard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for IBM OS/2 32 bit operation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name of this file can be anywhat, ANSW defaults (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) to ANS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user of this application may be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 characters max.). See als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 digit string to verify users certification. Keyword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defined BEFOR this keyword is used. 'USER' plus 'KEY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signature which will be used in further vers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key may be obtained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section within the configuration file which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ask. To end a section you can ei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&lt;n&gt;] keyword which would start another section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[COMMON]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words after this statement belong to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 will stop working off the configuration fil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key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keyword ANSW will generate BinkleyTerm lik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 lot of stuff for debugging. Do not use, becaus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DEBUGLOG depends on this value (0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.. do NOT write to DEBU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..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.. ERROR + SEND +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.. ERROR + SEND + RECEIVE +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.. ERROR + SEND + RECEIVE + ACTION + WAI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.. ERROR + SEND + RECEIVE + ACTION + WAIT FOR + INF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SGOK &lt;script or errorlevel or shell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W.DLL is called from CantaLoup/2, a simple mechanis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ctions of the mailer if a message was recorded su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ositiv value forces mailer to exit with thi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negativ value forces mailer to 'shell' to abs(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name of a script forces the mail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&lt;DTE-DCE bit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rate for initialisation of modem if not called from a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wait between two dial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RETRIES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al tries. Default is '0'. That means after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ANSW will terminate. If 'DIALRETRIES' is defined, ANSW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ablish a connection for the determined number of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STEN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alue greater than 0 (minimum is 1000, maximum is 4500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2500), ANSW will 'listen' on the line to detect a c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om modem or fax) before 'GreetingMessage' is played. If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e is detected, ANSW immediatly terminates, so mail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end can handl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function could be disabled (by value of 0)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to 2500 ms), if FRECCFG is defined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and defined in ITU-T.30 Anne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&lt;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'ATD' is used. If an other dial command is requir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0W') 'DIAL' keywo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LOG &lt;[+]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log and debug log file of ANSW.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re stored in this file. If a '+' precede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ode is used: one log is chained to the next. Select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file contains a lot of informations in case o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help is needed. Bugreports to the author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ful if this logfile is par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s mandatory. Even if ANSW is called using a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frontend or mailer) this keyword must exist!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s used to create a unique identifier for intern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hardware fifo (UART 16550) is detected by COM-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is initiallized to Rx=8 and Tx=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IDLEPRIORITY &lt;value&gt; or DEBUG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writes the data to DEBUGLOG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LEPRIORITY 30. Change this setting only, if you are absolu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you do! Lower priority may yield in a endles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thread! No data will be written to DEBUGLOG and ANSW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closeable'. On very slow or high stressed mach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GULARPRIORITY 0, if IDLEPRIORITY blocks writing to DEBUG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COUNT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oicemode, busy tone is signaled from DCE to DTE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LE&gt;+'b'. Modem sensitivity to detect this may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version. Human voice may simulate busy to modem i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. By default, BusyCount is 1 (one detected bus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ll further activities) but can be set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MODE &lt;modem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modemtype (manufacturer) keywords ZYXEL, ROCKWELL or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selected. Default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Mode USR is only experimental and for furthe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Mode ROCKWELL will also fit for other brand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ONTROL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SW uses software flowcontrol (XON/XOFF), but type 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can be set to enable hardware flow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which are ignored if receiv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which stop ANSW in an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which simulates a received &lt;DLE&gt;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Do NOT USE without author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which simulates a received &lt;DLE&gt;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Do NOT USE without author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they ar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ling tone. Default i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they ar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lling tone. Default is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ONDTMF &lt;digit&gt; | &lt;string_of_digits&gt; &lt;modem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'modemcommand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supported, but should be a way to connect curr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ANSW switches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rd mode.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NDTMF &lt;digit&gt; | &lt;string_of_digits&gt; &lt;EXE_or_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ANSW spawns (branch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or CMD. Two parameters will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... por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...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ONDTMF &lt;digit&gt; | &lt;string_of_digits&gt; &lt;path_to_voi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r more dialable digits, if received, ANSW will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back voicefile. Not yet supported, but w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CN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RING, ANSW will wait to go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TIMEOUT &lt;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ingCnt is defined and greater than 1, AND RingTimeOu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ring timeout' is set after each RING is received from ANSW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ceiver is lift by user, ANSW will terminate itsel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IMELIM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NSW only records 30 seconds of a voice messag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, a range of 20 - 600 seconds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where voice messages are stored (and sent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in CFG is mandatory! There will be no default, ANS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tart if not defined. VOICEPATH is used to form a fully qually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VOICELOG and VOICEIDX. If one of both keywords has OFF in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messages are store in &lt;voicepath&gt;\ANSWnnnn.???, els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are stored as VCnnnnnn.??? (see VOICE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LOG &lt;file name&gt;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replace VOICE.LOG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VOICE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voice messages from ANSW will be joined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tored voice message is flagged as 'Rcvd'. If receiv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is too short to save, no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 of far inquiry or callback, the voice message file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'Read' (far inquiry) or 'Sent' (callback). If callback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ry is flagged with 'NoAnsw' and if dialretry count is abov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entry (with same voice file) is made and flagged with 'Spo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akeSem is started (with DialWait) to force mailer to call 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to satisfy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IDX &lt;file name&gt;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replace VOICE.IDX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VOICE.IDX'. Used to select value 'nnnnnn' for VCnn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SW finishes in a on-hook state (no 'quiet', no c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), &lt;modem command&gt; is sent to modem. Multip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recommended is at least 'AT',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command. Before CleanUp, an AT+FCLASS=0 is sent to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CleanUp a DTR-drop is performed! Do not use any 'meta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'|' for carriage return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SW finishes in a off-hook state ('quiet' or c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), ANSW sends AT+FCLASS=0 to modem followed by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odem command&gt;. Multiple entries are possible. Be care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modem commands. Normally, the same command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mailers 'Answer' string, EXCEPT ATA command, which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ASE automatically after PostInit regardless if anyth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ot! Do not use any 'metacommands' like '|' for carriag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for enabling adaptive autoanswer (fax class 2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N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Init 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it AT+FA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 ANSW switches modem to voice mode, modem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em. Multiple entries are possible, recommended is ATE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echo from modem. Do not use any command like ATA, ATD or 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use any 'metacommands' like '|' for carriage return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NSW switches modem to voice mode, modem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dem. Multiple entries are possible, recommended is ATE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echo from modem. Do not use any command like ATA, ATD or 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use any 'metacommands' like '|' for carriage return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SGLENGTH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voice message less than 6000 bytes is NOT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ny other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user selects far inquiry, this message is played.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r inquiry! Hit ZERO to cancel, ONE for all new messages, TW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ssages and THREE to delete all messag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rnabfrage! NULL fuer Abbruch, EINS fuer alle neuen Anrufe,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 bisherigen Anrufe, DREI zum Loeschen aller Anru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is hardcoded to this four digits (0, 1, 2, and 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oice file is played when ANSW becomes activ (after PreLi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llo, there is &lt;your name&gt;, please speak after the beep t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Name&gt;, hinterlassen sie mir bitte nach dem Signalt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REC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oice file is played after successful storage of caller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our call is record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hr Anruf wurde aufgezeich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back feature is enabled, this voicefile is play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ctions. 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nouncement of incoming call, please enter pass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taendigung ueber einen eingegangenen Anruf,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 ein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INQUIRYPWD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ive (dialable) digits can be defined as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 inqui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SCHEME &lt;value&gt; [&lt;WAV_SampleRa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, how voice data is retrieved from modem and in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 it is stored. Value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V ..... voice data is saved exactly as received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 ....... voice data is saved in 8 bit PCM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IMA .... voice data is saved in 4 bit IMA ADPCM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GSM .... voice data is saved in MS GSM 6.10 RIFF WAV (see G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M ....... voice data is saved in GSM 6.10 form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VD ....... voice data is saved in Zy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VD ....... voice data is saved in Rockwell form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al . any codingscheme, the modem is capable (AT+VSM or AT#V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ATIV (or 'numerical') is selected, than voice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byte header, depending on voice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Y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D zvd = { {'Z','y','X','E','L'},2,0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| +-- samplerate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+---- reserved2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+------ compressed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+-------- reserved1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+---------- versio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+------------ number (?)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----------------- title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CK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D rvd = { {'R','o','c','k','w','e','l','l'}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| | | +-- samplerate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| | +---- reserved2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| +------ compressed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+-------- reserved1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------------------------- title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M gsm = { {'G','S','M','V','D'},2,0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| +-- samplerate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+---- reserved2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+------ compressed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+-------- reserved1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+---------- versio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+------------ number (?)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----------------- title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samplerate' should always be 0 to indicate that m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 is used (Zyxel .. 9600, Rockwell .. 7200, GSM .. 8000 1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s for 'number', 'reserved1' and 'reserved2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'compressed' depends on voicemode (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y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.... (AT+VSM = 1)  CELP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.... (AT+VSM = 2) 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.... (AT+VSM = 3)  3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.... (AT+VSM = 4) 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.... (AT+VSM = 30) NEW 3-bit ADPCM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.... (AT+VSM = 40) 4-Bit DVI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.. (AT+VSM = 80) 8-Bit A-Law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 ... (AT+VSM = 81) 8-Bit Mu-Law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ll modems support each mode, check with 'AT+VSM=?'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ATIV or ZVD is selected, the mode is depending of DCE-DTE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numerical' is selected, and bitrate does not fit,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t. ANSW (and its related utilities) are cap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forma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.... (AT#VBS = 2)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.... (AT#VBS = 3) 3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.... (AT#VBS = 4)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.... (AT#VBS = 8) 8-Bit WAV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ll modems support each mode, check with 'AT#VBS=?'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ATIV or RVD is selected, the mode is depending of DCE-DTE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numerical' is selected, and bitrate does not fit,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'Intellectual Properties', Rockwells ADPCM form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from other voice formats, therefore use only NATIV or R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uncertain 'Intellectual Properties', GSMDLL.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. Makefile (CSet/VAC and EMX-GCC) and sourc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(GSMDLL.ZIP). Without GSMDLL, voice data in G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t be altered to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EVENT &lt;day_spec.&gt; &lt;starttime&gt; &lt;endtime&gt; &lt;phonenumber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word enables ANSWs callback feature. Each well recei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nt to &lt;phonenumber&gt; if current day and time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Multiple declarations are possible to dial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honenumbers at different day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ay_specifier&gt; may be 'Mon', 'Tue', 'Wed', 'Thu', 'Fri', 'S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un'. Also possible is 'Weekday' or 'Weekend' or 'All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s (delimited by blank character)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end Mon 08:00 22:00 03459871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day 07:30 17:00 789123 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pping of eventdefinitions for the same phone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ed, because ANSW will than call mor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 08:30 16:30 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Mon  15:00 21:00 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verlap on monday from 15:00 to 16:30 ! Each call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lt in TWO callbacks to 5432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five (dialable) digits can be defined as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feature is only possible if VOICELOG and VOICEID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EVENT &lt;day_specifier&gt; &lt;starttime&gt; &lt;end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ined, activity period of ANSW can be set.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_specifier&gt; may be 'Mon', 'Tue', 'Wed', 'Thu', 'Fri', 'S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n'. Also possible is 'Weekday' or 'Weekend' or 'All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(delimited by blank character)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Event Mon Tue 08:00 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Event Weekday 09:30 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&lt;path to inb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ESTNAME and DESTADDR are also defined, a netmail (????????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reated each time a voice message is received o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, INBOUND and DESTADDR is defined in ANSW.CFG,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reated and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ADDR &lt;FidoNet style address&gt; [&lt;paket 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fined to create an announcing netmail. Addres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 4D format (zone:net/node.point). To address a node,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orm the 'From:' part of the announc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S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ADDR &lt;FidoNet 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is is the address of local system. Defaults to DES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SENDVOICE &lt;string or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creation of announcing netmail on transmitted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%' is the first (or only) character, the filename of the sen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the first only, if more than one is sent)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nouncement of outgoing voice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RECVOICE &lt;string or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creation of announcing netmail on received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%' is the first (or only) character, the filename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message (the first only, if more than one is se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nouncement of incoming voice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were an activity flag can by deposited. ANSW looks,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h&gt;\NOANSW.FLG and if it finds it, it will terminat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name is hardcoded, but could be patched in EXE o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EM &lt;semaph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 file to force mailer (BinkleyTerm or Cantaloup)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level. Should be either BTEXIT (for Binkley) or CLEX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al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ation with TASK and ExitErrorLevel a semaphor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RRORLEVEL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level for mailer when forced to exit by semap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GREETINGTONE &lt;duration in ms&gt; &lt;frequence1&gt; [&lt;frequence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instead of fix programmed 'EndGreetingTone' (1000 880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in 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GreetingTone 1000 88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entries are supported (to play 'music'), use 0 for &lt;fr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ulat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eliminary and may be altered in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TONE &lt;purpose&gt; &lt;duration&gt; &lt;frequence1&gt; [&lt;frequence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CCFG &lt;cfg for FREC&gt; [&lt;commandline parameters for FR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configured, ANSW calls FREC directly if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ling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dems on the market have a certain behaviour,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v autoanswer and fax class 1 or 1.0 (AT+FAE=1). I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 fax call it responses with FAX and CONNEC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session establishment. If modem detects a data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with DATA and reenters the command mode. So softwa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TO to modem to establish the data session which is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AESPECIAL, if VOICEMODE USR is used (experimental),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should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. there exists some modems on the market, which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phonenumber in different forms. from the fact,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al good documentation available, a free defineable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filter out some data from a modem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expect, that modem responses with "CALLER ID 98761234",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STRING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 " 98761234" in VOICE.LOG 'DstTSI' (use EDIT view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!! Absolutely NOT TES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is set to recording mode. You can record any voi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your modem with a telephon set. Voice fil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nnnn.??? in VoicePath (VOICE.IDX and VOICE.LOG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 will play only greeting message and listen for calling ton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caller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s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&lt;n&gt; specifies the task number to be used. See also 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COMMON] keywords in configuration fil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he common tas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SW assumes the configuration file is named ANSW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. The '-c'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define an other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voi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for playback. More that one '-o' parameter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ngle command line. Wildcards (*, ?) also are allowed.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SQC" is reserved for testing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com port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used, ANSW assumes it is called by a ma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ont end. Note: The port handle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number (e.g. COM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used to force callback in a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'switch' enables a tricky way to STOP action of featu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ly. No warrenty for proper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, Cantaloups 'Transfer Window', which is selected by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Feature DLL" in windows headerline, is 'subclassed' and if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SC is detected, a 'break_request' is sent to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'unpredictable results' to watch, immediat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Del (or press RESET button of machine), because if DLL o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killed by some mechanism, synchronisation of window procedure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atchDog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ternal watchdog interval (default 300 sec) to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disable function (0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function not fully tested. If any unexpecte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occurs, please inform author (with complete LOG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by '-WatchDog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OF AN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is normally in the form X.YYZ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..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 a single character to distinguish between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version number increments, if either minor number overfl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s completely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version number increments mainly, if conceptional corrections (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keywords or other behaviour) are done or heavy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(a - z) changes if any corrections in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This correction are normally tiny, but not alw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'VOICEVOLUME &lt;value&gt;' in CFG is removed and no longer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placed in future by RECORDGAIN and PLAYBACKGAIN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'VCONSENSITIVITY &lt;val&gt;' in CFG is removed and no longer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'RECACTSPK &lt;val&gt;' and 'PLAYACTSPK &lt;val&gt;' are removed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placed by INPUTDEV and OUTPUTDEV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GAIN and PLAYBACK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commandline switches/options is complete new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 of supplying option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argument, where '-' is mandatory, 'x' is the letter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and 'argument' is no, one or more arguments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and retrieving of voice data is completly new desig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will store data in a chooseable format (see CODINGSCHEM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CM2WAV.DLL was created to fullfill this approach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able function are enabled (GSMDLL.DLL) and/or are forb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telectual Property' (ADPCMDLL.DLL). It is highly recommen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'CODINGSCHEME NATI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al implementation of USR Message Modem.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with auth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word QUIETONDTMF and BUSYONDTMF. Experimental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uth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pproach to implement modern Rockwell Chipset ba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correct documentation makes behaviour unpredictab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 Obviously, Rockwell Chipset based voice modems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in dependance of firmware versions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word 'CIDSTRING', which will not give any result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word 'FEASPECIAL', which should be used if 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iv autoanswer is used with some brand of Rockwell Chipse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Will not work as expec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-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f meaning of CFG-keyword STOPONDT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GNORE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three are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ome features (CallBack, Far Inquiry) a VOICE.LOG and VOIC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vented. Limited support for userdefined 'tones'. As a tes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GreetingTone is implemented. To test, generate a simp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xtension .SQC, containing in each line a single t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uration&gt; &lt;frequence1&gt; &lt;frequenc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 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 8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_INQUIRY_PLAYBACK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88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74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60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it is really possible, to define 'dual tones'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because modem (or any line exchange) coul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MF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GREETING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C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in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PATH --&gt; VOI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BACKEVENT ... now place for Callback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not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BACK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rts of code (esp threadhandling, memoryallocation,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CFG/CMD-handling) was redesigned. All parts of cod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FSEND and FREC were put to FAXPROC, which is from now o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library (FAXPROC.DLL). Linking of C-runtime is never more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C-runtime is linked dynamically (at loadtime) for ANSW, FAXP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PROC. So, the overall amount of codesize was reduced. Some new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F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REC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SEND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M port open methode is now checked in FAXPROC. Only i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d in READWRITE and SHARE_DENYREADWRITE, work is continued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s (when called from a mailer, which uses a patched MAX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OM in SHARE_DENYNONE mode) are solved now. Also SIO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are mode' should never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some users will disagree, but 'sharing' a communication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l on a multitasking environment! Each application MUS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its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ternal test version and distributed only in a very earl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ANSW and ANSWER (both by Bernhard Seidl a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decided, to split the work of both Bernhard and m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nhard distributes his work as ANSWER, me application is 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on ANSW. Differences between ANSWER and ANSW are theref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FG should (almost) match for both products. Sourcecod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s is exchanged, so features of one will come soon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nhards ANSWER is primarly a PM application (for standalone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is primarly designed as Feature-DLL for Cantaloup.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 an ANSW.EXE, which may work as a voice and fax fronte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'record' and 'playback'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the autor (see SUPPOR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