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POR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s to contact the author(s)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C, FSEND, ANSW, FAXVIEW, T2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ald Pollack 2:310/14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hard Seidl 2:310/1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ald Pollack 81:443/5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hard Seidl 81:443/5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yxe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ald Pollack 16:430/5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hard Seidl 16:430/5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limited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ald.Pollack@DATAnews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reporting some misbehaviours, errors or bugs, please attach als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s ('LogLevel 5' and 'Debug' in CFG) from the products in use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ducts (like ma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d language is german, but (simple) english is also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questions about fax, faxmodems and fax related standard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if in scope of the suppli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upport for third parties products (with one exception :-) will b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or new features or technical additions are wellcomed, but re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(common) sensefullnes and the good will of the author(s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are exclusivly for OS/2. Porting to other operatingsyst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but keep in mind, that a lot of so called 'operating systems' ar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'graphical user interfaces', so DOS (and related products)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us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to LINUX is 'under study', and will be continued, when LINUX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ultithreaded'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