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ZI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r Martin Siegert (2:2410/710.28, nebu@bigfoo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(9. April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OS/2-bas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-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 ZIPDRIVE               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 ZIPDRIVE X               (Voll-Backup (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 ZIPDRIVE X 04132003      (Inkrementelles Backup: alles nach 13.04.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 FORMAT   x: /L /FS: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 SYSINSTX x:              (Boot-Block; braucht OS2BOOT, OS2LDR, UHPFS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&gt; UNZIP  -dx: DRIVE_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ert alle Dateien eines Laufwerkes zu Backup-Zwecken in ein einz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Archiv. Dabei werden diejenigen Dateien, die in ZIPDRIVE.NO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jedoch ausgelassen (z.B. CD-Images, Cache-Verzeichnisse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ierung-Vorgang wird in einem zweiten Textmode-Fenster verfol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nster wird mit Ctrl-Break o.�.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m eigentlichen Archiv "DRIVE_x.ZIP" (bzw. "DRIVE_xU.ZIP"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lles Backup) werden zwei Protokoll-Dateien angelegt: *.LO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aller komprimierten Dateien und *.ERR mit allen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weite Datei soillte im Idealfall Null Bytes gross sein; Ih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ach Abschluss der Komprimierung zur Kontrol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ss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ZIPDRIVE.NOT werden alle Verzeichnisse/dateien aufgef�h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archiviert werden sollen; diese datei sollte an die eigenen Um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; dies betrifft auch die Position dieser Datei: Ich verw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lang noch eine (Laufwerks-�bergreifende .NOT Datei, deren Position i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von ZIPDRIVE.CMD angegeben ist. Es ist jedoch durchaus denkbar, da�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e eigene .NOT Datei je Laufwerk an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rchiviere jedes Laufwerk meinen Systems mit ZipDrive und kopi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.ZIP, .LOG. .ERR) anschlie�end auf CD-ROM; auf der archi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elbst habe ich mir ein Verzeichnis x:\ZIPDRIVE angeleg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.LOG und .ERR Datei zur schnellen Referenz zus�tzlich lagere. (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die partitions-spezifischen .NOT Dateien abgelegt werd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rchivierung der Boot-Partition boote ich von einer Wartungs-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da� OS2.INI ect. in einem konsistenten Zustand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, da� meine Partitionen (dank alter, kleiner Festplatten)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ert weniger als 700 MB Daten enthalten, und so jedes Archiv auf ein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. Sollten gr��ere Partitionen archiviert werden m�ssen, so w�r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arien denkbar: 1) Das fertige ZIP wird mittels eines split-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H�ppchen zerlegt, oder 2) es werden kleinere Partitionen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s nur einen kleineren Ausschnitt der kompletten Partition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tels TVFS. Beides ist jedoch nur f�r erfahrene Nutzer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eine egegante L�sung hierf�r gefunden hat, kann mich gerne kontakt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das Archiv nat�rlich auf einem entsprechend gr��ere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 (Streamer, DVD, Quantenpunkt-Cubus, Dilithium-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 CD eines Archiv-Sets packe ich zus�tzlich zu den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-dateien ein "restore"-Verzeichnis mit zip und unzip (.exe und 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rive.* sowie OS/2's Dateien oso001.msg, sysinstx.com und uhpfs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n Version (Fixpack-Level) des Betriebssystems. FDISK u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von den Original-Installations-Medien aus greif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.EXE (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igentliche Komprimierung-Arbeit zu erledigen kommt InfoZip zum Ei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verwende zip Version 2.3  (aus ZIP23C.ZIP   Jan'00) von November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unzip Version 5.40 (aus UNZIP540.ZIP Nov'98) von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I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nzeige des Komprimierungs-Fortschritts (welche Datei wird gera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). Tail ist Bestandteil der GNU Text-Utilities die z.B. von Kai 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mel f�r OS/2 compiliert zur Verf�gung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verwende tail Version 1.22 (aus GNUTUTIL.ZIP) von April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TAIL nicht zur Verf�gung, kann der entsprechende Befehl in ZIPDRIV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ile 20) auskom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, Martin Sieg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