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OMIZ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randomly change your PRELOG and 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2013 by 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Wildcat! WINServ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3.0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has been written using WcBasic by Santronics Softwar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work on a Wildcat! WINServ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will change your PRELOG.BBS file and option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BBS file every time a new caller sig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create several prelog files so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row tired of looking at the same scre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3.0 is a fully functional program design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ELOG.BBS and GOODBYE.BBS display file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abled in any way and does not requir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special key for operation.  The author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to change this policy in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izer v3.0 is listed as FREEWARE.  However,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are always welcome via paypal to rudi.timmer@g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3.0                          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 in order and you should have no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p with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YOU SHOULD MAKE A BACKUP COPY OF THIS ARCHIVE AN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LOG.BBS AND GOODBYE.BBS FILES(S)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PATH.  (i.e. c:\wc5t\disp\)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overwritten during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You will need to create a directory called RAN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the configuration file a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(Using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             - Makes drive C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WC5         - Ensure you ar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 RANDOM      - Makes the directory "Ran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WC5\RANDOM  - Changes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Copy the archive to the C:\WC5\RANDOM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-compress the file RANDOM10.ZIP. 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copying files then consult your 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how to unzip file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PKUNZIP with no paramet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The configuration file MUST be kept in C:\WC5\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is the contents of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- Current Index of Prelog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- Current Index of Goodby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 - Y = Use Goodbye.BBS / N =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  - Maximum Number of PRELOGx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- Maximum Number of GOODBYx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C5\RANDOM\    - Path to Config. file and AL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C5\DISP\      - Path to PRELOG.BBS/GOODBYE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3.0                           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is is the first random file you want display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LOG.BBS file.  You can set this to any numb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ong as it is equal to or less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andom files you want to use.  I would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"1" as it is now.  Zero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is is the first random file you want display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BBS file.  (if line 3 is set to "Y")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to any number you like as long as it is equal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than the maximum number of random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.  I would start it with the number "1" as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line tells the program whether or not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GOODBYE.BBS file as part of the rand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is to "Y" will cause the program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BBS file every time a caller connect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 "N" will leave your existing GOODBYE.BB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original condition.  The index in line 2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the program is used if set to "Y" or "N" but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ctually be altered when you have it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is is the maximum number of PRELOGxx.BBS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for display.  Example:  If you enter a "3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you will need to have PRELOG1.BBS, PRELOG2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LOG3.BBS in the C:\WC5\RAND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maximum number of GOODBYxx.BBS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for display.  Example:  If you enter a "2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you will need to have GOODBY1.BBS AND GOODBY2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:\WC5\RAND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the original path where the program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IGINAL PRELOGxx.BBS and GOODBYxx.BBS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will be copied to your displa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7:  This is the display path where your PRELOG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BBS files are located.  Typically, Wildc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his path to be C:\WC5\DISP\ and I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.  These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- It is very important to includ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path names in lines 6 &amp; 7. 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3.0                          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Copy the file RANDOM.WCX to the C:\WC5\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Once you have copied the fil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LOGON1.WCX or LOGON2.WCX.  Wildca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ither of these files when a user logs 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, will execute them.  This will ru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PRELOG.BBS, the GOODBYE.BBS, if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Y" and updates the index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You will need to draw the display fil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n your PRELOG.BBS and GOODBYE.BBS 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he number of screens that you put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nfiguration file.  The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LOGxx.BBS and GOODBYxx.BBS where "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99.  Do not use a leading zero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1 thru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               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OG1.BBS             PRELOG0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OG25.BBS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BY7.BBS             GOODBY07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R v3.0                                        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your display files created and the main program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ildcat! home directory you are ready to run.  The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gin copying the next screen as soon as a caller sign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You can test it out by logging on to any nod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is program named LOGON.WCX which causes it to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he BBS checks to see if the user has mail.  A brief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ame of the program, version, author and my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be displayed as it updates the display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also run this as the POSTCALL.WCX file.  I ask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uring LOGON.WCX or LOGON1.WCX so that credit and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gram is displayed.  If you run it in the log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will not see this information.  8(  Runn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is better especially for multi-node systems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s on to node 1 the file will be updated within the fir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that the user is online.  This ses up a new file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2 and so on down the line.  If you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s off it could be a while before it updates the scr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at time limit you giv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wo or more callers could call on a BBS 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.  If so, they may both see the same screen bef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gets to the point where the program execut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will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