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for 1 month.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he IGM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check out my Discussion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