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-Find Version 4.10 for Wildcat!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Lookup Program For WildCat!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wcCODE v4.2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7-99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ociation with Elysi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-Find is a fast, easy to use area code lookup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4.2 BBSes using wcCODE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O simple to use (as it is completely menu driven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to go into details on the use of the progra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is wcCODE program onto your system as you would 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cCODE application.  Just be sure that the AC-FIND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LST files are togethe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5/WI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 longer developing this version due to lack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Wildcat! 4.2 version will continue to be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now use a customized menu display file called AC-FIN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used instead of the internal "canned" menu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work, the file AC-FIND.BBS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C-FIND.WCX file resides in.  If this file is not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directory, then the internet menu display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program is fairly small, I am not charging any $$$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program.  However, even though this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source code is not as it is copyrighted materi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source code is not being distribut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ia Internet E-Mail at Robert.Todd@todd.bung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ed to the Internet, my BBS can be reached vi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or web browser at qcfido.darktech.org.  Note tha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of this module, I am now running WINServ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an I will discontinue my Wildcat! 4.2 products, it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ill also be developing the same products for WINSer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My FIRST attempt at cross-platform software development.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